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13.4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130879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880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6.2019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07а</w:t>
            </w:r>
          </w:p>
        </w:tc>
      </w:tr>
    </w:tbl>
    <w:p>
      <w:pPr>
        <w:pStyle w:val="ConsPlusTitle"/>
        <w:jc w:val="center"/>
        <w:rPr/>
      </w:pPr>
      <w:r>
        <w:rPr/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постановление Администрации Чаинского района от 18.01.2019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Думы Чаинского района от 30.05.2019 № 359 «О внесении изменений в бюджет муниципального образования «Чаинский район» на 2019 год и на плановый период 2020 и 2021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8.01.2019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&lt;*&gt; 1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7,9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40640,7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31416,9 тыс.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0550,3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9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7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,4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В.Н. Столяро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10.06.2019 № 207а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/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86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1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199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20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9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9061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из районного фонда финансовой поддерж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406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14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0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2607,9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left="9420"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09:00Z</dcterms:created>
  <dc:creator>Калинина Т.В.</dc:creator>
  <dc:description/>
  <cp:keywords/>
  <dc:language>en-US</dc:language>
  <cp:lastModifiedBy>priem</cp:lastModifiedBy>
  <cp:lastPrinted>2019-08-29T12:09:00Z</cp:lastPrinted>
  <dcterms:modified xsi:type="dcterms:W3CDTF">2019-08-29T05:09:00Z</dcterms:modified>
  <cp:revision>2</cp:revision>
  <dc:subject/>
  <dc:title>ДЕПАРТАМЕНТ ФИНАНСОВ ТОМСКОЙ ОБЛАСТИ</dc:title>
</cp:coreProperties>
</file>