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75pt;margin-top:-6.7pt;width:46.45pt;height:53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2433491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658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11.2019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97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8.01.2019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Думы Чаинского района от 31.10.2019 № 379 «О внесении изменений в бюджет муниципального образования «Чаинский район» на 2019 год и на плановый период 2020 и 2021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8.01.2019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(в редакции от 10.06.2019 № 207а, от 30.08.2019 № 302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04 060,0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42092,8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1416,9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0550,3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7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,4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.о. Главы Чаинского района                                                                                 А.А.Семыкин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12.11.2019 № 397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0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1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445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20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9061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из районного фонда финансовой поддерж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420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14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0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4060,0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left="9420"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budget2</cp:lastModifiedBy>
  <cp:lastPrinted>2019-11-25T13:57:00Z</cp:lastPrinted>
  <dcterms:modified xsi:type="dcterms:W3CDTF">2019-12-02T09:13:00Z</dcterms:modified>
  <cp:revision>76</cp:revision>
  <dc:subject/>
  <dc:title>ДЕПАРТАМЕНТ ФИНАНСОВ ТОМСКОЙ ОБЛАСТИ</dc:title>
</cp:coreProperties>
</file>