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0.15pt;width:42.85pt;height:49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306881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260"/>
        <w:gridCol w:w="3780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03.202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sz w:val="24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right="496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Чаинского района  от 30.12.2021 № 488 «Об утверждении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 xml:space="preserve">»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4.02.2022 №169 «О внесении изменений в решением Думы Чаинского района от 23.12.2021 № 145 «О бюджете муниципального образования «Чаинский район» на 2022 год и на плановый период 2023 и 2024 годов», в связи с необходимостью проведения корректировки объемов расходов местного бюджета на реализацию ВЦП, предусмотренных на 2022 годы ведомственной целевой программой «Содержание и ремонт автомобильных дорог, лодочных переправ и пешеходных переходов муниципального образования «Чаинский район», утвержденной постановлением Администрации Чаинского района от 30.12.2021 № 488»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</w:rPr>
        <w:t>1. Внести в постановление Администрации Чаинского района от 30.12.2021 № 488 «Об утверждении ведомственной целевой программы «</w:t>
      </w:r>
      <w:r>
        <w:rPr>
          <w:sz w:val="24"/>
          <w:szCs w:val="24"/>
        </w:rPr>
        <w:t>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 следующие изменения:</w:t>
      </w:r>
    </w:p>
    <w:p>
      <w:pPr>
        <w:pStyle w:val="3"/>
        <w:ind w:left="142" w:firstLine="709"/>
        <w:rPr>
          <w:sz w:val="24"/>
          <w:szCs w:val="24"/>
        </w:rPr>
      </w:pPr>
      <w:r>
        <w:rPr>
          <w:sz w:val="24"/>
          <w:szCs w:val="24"/>
        </w:rPr>
        <w:t>- в паспорте Программы строки  «Объем расходов местного бюджета на реализацию ВЦП»  и «в том числе по источникам финансирования» изложить в новой реакци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69"/>
        <w:gridCol w:w="1559"/>
        <w:gridCol w:w="1701"/>
        <w:gridCol w:w="1559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местного бюджета на реализацию ВЦП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на 2022-2024 гг. – 33129,5 (тыс. руб.),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26612,1 тыс. руб., 2023 – 3141,2 тыс. руб., 2024 – 3376,2</w:t>
            </w:r>
            <w:r>
              <w:rPr/>
              <w:t xml:space="preserve"> тыс. руб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1430"/>
              <w:gridCol w:w="1145"/>
              <w:gridCol w:w="1139"/>
              <w:gridCol w:w="946"/>
              <w:gridCol w:w="946"/>
            </w:tblGrid>
            <w:tr>
              <w:trPr/>
              <w:tc>
                <w:tcPr>
                  <w:tcW w:w="41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, подраздел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асходов</w:t>
                  </w:r>
                </w:p>
              </w:tc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uppressAutoHyphens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712,9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242,0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477,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8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97,4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97,4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97,4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006204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01,8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01,8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01,8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009,44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844093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6990,56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highlight w:val="yellow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highlight w:val="yellow"/>
                      <w:lang w:val="en-U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ConsPlusTitle"/>
                    <w:suppressAutoHyphens w:val="true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6,2</w:t>
            </w:r>
          </w:p>
        </w:tc>
      </w:tr>
    </w:tbl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- приложение № 2 к Программе «Система программных мероприятий ведомственной  целевой программы муниципального образования «Чаинский район» изложить в новой редакции согласно приложению к настоящему постановлению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2. Разместить настоящее постановление  на сайте муниципального образования «Чаинский район» в сети Интернет.</w:t>
      </w:r>
    </w:p>
    <w:p>
      <w:pPr>
        <w:pStyle w:val="Normal"/>
        <w:ind w:left="142" w:firstLine="1276"/>
        <w:jc w:val="both"/>
        <w:rPr/>
      </w:pPr>
      <w:r>
        <w:rPr>
          <w:sz w:val="24"/>
          <w:szCs w:val="24"/>
        </w:rPr>
        <w:t>3. Настоящее постановление вступает в силу со дня подписания.</w:t>
      </w:r>
    </w:p>
    <w:p>
      <w:pPr>
        <w:pStyle w:val="Normal"/>
        <w:ind w:left="142" w:firstLine="1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по земельным, имущественным и градостроительным вопросам В.А. Мельников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Чаинского района </w:t>
      </w:r>
    </w:p>
    <w:p>
      <w:pPr>
        <w:pStyle w:val="Normal"/>
        <w:ind w:left="5400" w:hanging="0"/>
        <w:jc w:val="right"/>
        <w:rPr/>
      </w:pPr>
      <w:r>
        <w:rPr>
          <w:sz w:val="24"/>
          <w:szCs w:val="24"/>
        </w:rPr>
        <w:t xml:space="preserve">от 22.03.2022 № 117 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right"/>
        <w:rPr/>
      </w:pPr>
      <w:r>
        <w:rPr>
          <w:sz w:val="24"/>
          <w:szCs w:val="24"/>
        </w:rPr>
        <w:t>Приложение № 2 к ведомственной целевой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грамме муниципального образования «Чаинский район»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4"/>
          <w:szCs w:val="24"/>
        </w:rPr>
        <w:t xml:space="preserve"> «Чаинский район</w:t>
      </w:r>
      <w:r>
        <w:rPr>
          <w:sz w:val="24"/>
          <w:szCs w:val="24"/>
        </w:rPr>
        <w:t>»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2"/>
          <w:szCs w:val="22"/>
        </w:rPr>
        <w:t>ведомственной 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</w:t>
      </w:r>
      <w:r>
        <w:rPr>
          <w:rFonts w:eastAsia="Calibri"/>
          <w:sz w:val="22"/>
          <w:szCs w:val="22"/>
        </w:rPr>
        <w:t xml:space="preserve"> «Чаинский район</w:t>
      </w:r>
      <w:r>
        <w:rPr/>
        <w:t>»»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0"/>
        <w:gridCol w:w="2160"/>
        <w:gridCol w:w="1083"/>
        <w:gridCol w:w="992"/>
        <w:gridCol w:w="850"/>
        <w:gridCol w:w="993"/>
        <w:gridCol w:w="1134"/>
        <w:gridCol w:w="992"/>
        <w:gridCol w:w="1276"/>
        <w:gridCol w:w="2693"/>
      </w:tblGrid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. исполнитель/ соисполнитель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(тыс. 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(тыс. 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лодочных перепра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технического состояния автомобильных дорог общего пользования местного значения, лодочных переправ и пешеходных переходов муниципального образования «Чаинский район», повышение безопасности дорожного движения и улучшение транспортной доступности населенных пунктов</w:t>
            </w:r>
          </w:p>
        </w:tc>
      </w:tr>
      <w:tr>
        <w:trPr>
          <w:trHeight w:val="9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ешеходных переходов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втодорог МО</w:t>
            </w:r>
            <w:r>
              <w:rPr>
                <w:rFonts w:eastAsia="Calibri"/>
                <w:sz w:val="22"/>
                <w:szCs w:val="22"/>
              </w:rPr>
              <w:t xml:space="preserve"> «Чаинский райо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1,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равление финансов Чаинского рай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2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9:00Z</dcterms:created>
  <dc:creator>Рудаков</dc:creator>
  <dc:description/>
  <cp:keywords/>
  <dc:language>en-US</dc:language>
  <cp:lastModifiedBy>priem</cp:lastModifiedBy>
  <cp:lastPrinted>2022-03-21T14:22:00Z</cp:lastPrinted>
  <dcterms:modified xsi:type="dcterms:W3CDTF">2022-03-22T08:05:00Z</dcterms:modified>
  <cp:revision>5</cp:revision>
  <dc:subject/>
  <dc:title>Муниципалитет Чаинского района Томской области</dc:title>
</cp:coreProperties>
</file>