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34.95pt;width:43.95pt;height:51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33608890" r:id="rId2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30.12.2021                                                                                                                   № 4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55" w:hanging="0"/>
        <w:jc w:val="both"/>
        <w:rPr/>
      </w:pPr>
      <w:r>
        <w:rPr/>
        <w:t>Об утверждении  ведомственной целевой программы муниципального образования «Чаинский район» «Создание  условий  для получения детьми дополнительного  образования художественно-эстетической  направленности в Чаинском районе»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.3 Бюджетного кодекса Российской Федерации,  руководствуясь постановлением Администрации Чаинского района от 23.09.2013 № 628 (ред. от 26.12.2014 №829) «Об утверждении Порядка разработки, утверждения, реализации мониторинга муниципальных ведомственных целевых программ муниципального образования «Чаинский район», решением Думы Чаинского района от 23.12.2021 № 145 «О бюджете муниципального образования «Чаинский район» на 2022 год и плановый период 2023 и 2024 годов», статьей 47 Устава муниципального образования «Чаинский район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ведомственную целевую программу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hainsk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его официального опубликования,  но не ранее 1 января 2022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Чаинского района по социально-экономическим вопросам 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лава Чаинского района</w:t>
        <w:tab/>
        <w:tab/>
        <w:tab/>
        <w:t xml:space="preserve">                       </w:t>
        <w:tab/>
        <w:tab/>
        <w:tab/>
        <w:t>В.Н.Стол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30.12.2021 № 48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ЦЕЛЕВ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ЧА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ОЗДАНИЕ УСЛОВИЙ ДЛЯ ПОЛУЧЕНИЯ ДЕТЬМИ ДОПОЛНИТЕЛЬНОГО ОБРАЗОВАНИЯ ХУДОЖЕСТВЕННО – 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1800"/>
        <w:gridCol w:w="180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 (далее – Программ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ип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тип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поряжение Администрации Чаинского района от 12.11.2020 № 253-р «О разработке проекта ведомственной целевой программы муниципального образования «Чаинский район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е учреждение «Отдел по культуре, молодежной политике и спорту Администрации  Чаинского района Томской области» (далее – Отдел культуры Чаинского района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– 2024 год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субъекта бюджетного планирования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Содействие художественно-эстетическому воспитанию и социализации детей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Создание условий для стабильного функционирования и устойчивого развития системы дополнительного образования в муниципальных организациях Чаинского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 задачи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казание муниципальных услуг по программам дополнительного образования в организациях дополнительного образования в соответствии с перечнем муниципальных услуг (работ), оказываемых (выполняемых) муниципальными учреждениями в качестве основных видов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Создание условий, обеспечивающих доступное качественное дополнительное образование детей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(тыс. руб.)– 22509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 реализации: 2022 год   2023 год  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4 646,6   3 753,2     3 748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ХШ»       3 943,4   3 219,5     3 197,8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  8 590,0    6 972,7       6 946,6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943,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219,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197,8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646,6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753,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748,8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хранение контингента обучающих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Увеличение числа участников выставок и конкурсов различн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11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истема организации управления и контроля за исполнением Программы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ю программы осуществляет муниципальное учреждение «Отдел по культуре, молодежной политике и спорту Администрации </w:t>
            </w:r>
            <w:r>
              <w:rPr>
                <w:b/>
              </w:rPr>
              <w:t xml:space="preserve"> </w:t>
            </w:r>
            <w:r>
              <w:rPr/>
              <w:t xml:space="preserve">Чаинского района Томской области». </w:t>
            </w:r>
          </w:p>
          <w:p>
            <w:pPr>
              <w:pStyle w:val="Normal"/>
              <w:rPr/>
            </w:pPr>
            <w:r>
              <w:rPr/>
              <w:t>Контроль за реализацией программы осуществляет заместитель Главы Чаинского района по социально-экономическим  вопросам, начальник отдела по социально-экономическому развитию Чаин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  <w:t>Текущий контроль и мониторинг реализации программы осуществляет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МШ»;</w:t>
            </w:r>
          </w:p>
          <w:p>
            <w:pPr>
              <w:pStyle w:val="ConsPlusCell"/>
              <w:jc w:val="both"/>
              <w:rPr/>
            </w:pPr>
            <w:r>
              <w:rPr/>
              <w:t>Директор МБОУ ДО «Подгорнская ДХШ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2269"/>
      </w:tblGrid>
      <w:tr>
        <w:trPr>
          <w:trHeight w:val="352" w:hRule="atLeast"/>
        </w:trPr>
        <w:tc>
          <w:tcPr>
            <w:tcW w:w="152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дел 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субъекта бюджетного планирования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</w:tr>
      <w:tr>
        <w:trPr>
          <w:trHeight w:val="45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именование программы</w:t>
            </w:r>
          </w:p>
        </w:tc>
        <w:tc>
          <w:tcPr>
            <w:tcW w:w="1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«Создание условий для получения детьми дополнительного образования художественно-эстетической направленности в Чаинском районе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 xml:space="preserve">Раздел 2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Характеристика проблемы и цели субъекта бюджетного планирования, на решение или реализацию которых направлена Программ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Характеристика состояния развития сфер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В настоящее время в отрасли культуры функционирует 2 организации дополнительного образования детей, подведомственные Отделу культуры Чаинского района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музыкальная школа» </w:t>
            </w:r>
            <w:r>
              <w:rPr/>
              <w:t>(лицензия Серия 70Л01 № 0000441 регистрационный номер 1435 от 22 октября 2014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-2, 3, 4, 5, 8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i/>
              </w:rPr>
              <w:t xml:space="preserve">Муниципальное бюджетное образовательное учреждение дополнительного образования «Подгорнская детская художественная школа» </w:t>
            </w:r>
            <w:r>
              <w:rPr/>
              <w:t>(лицензия Серия 70Л01 № 0000452 регистрационный номер 1446 от 6 ноября 2014 года</w:t>
            </w:r>
            <w:r>
              <w:rPr>
                <w:i/>
              </w:rPr>
              <w:t xml:space="preserve">) </w:t>
            </w:r>
            <w:r>
              <w:rPr/>
              <w:t>осуществляет свою деятельность по дополнительным образовательным программам 1-ой направленности: художественно-эстетической. Срок реализации образовательных программ от 1, 3, 5 лет обучения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В 2018 - 2021 учебных годах в данных учреждениях занималось 160 обучающихся. Показатель охвата детей в возрасте от 5 – 18 лет дополнительным образованием по Чаинскому району составил 8,2 %. Сохранность контингента данных учреждений за учебный год (2018 - 2021) составила 100%. Оборудование учебных помещений, оснащенность учебного процесса библиотечно – информационными ресурсами обеспечивает возможность учреждениям реализовывать общеразвивающие, предпрофессиональные программы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писание проблем и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ое образование в процессе своей деятельности сталкивается с рядом проблем: </w:t>
            </w:r>
          </w:p>
          <w:p>
            <w:pPr>
              <w:pStyle w:val="Normal"/>
              <w:jc w:val="both"/>
              <w:rPr/>
            </w:pPr>
            <w:r>
              <w:rPr/>
              <w:t>1. В организациях дополнительного образования не хватае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Недостаточно развита материально-техническая, методическая база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Отсутствие концертного зал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рограммы: Обеспечение достойного уровня жизни населения Чаинского района, создание условий для обеспечения жителей Чаинского района услугами дополнительного образования художественно-эстетической направленности. Обеспечение функционирования и развития муниципальной образовательной сети с учетом потребностей населения в дополнительных образовательных услуг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правление работ по решению проблем и достижению цели программы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 Создание условий для реализации общеразвивающих, предпрофессиональных програ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Материально-техническое обеспечение учреждений дополнительного образ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 Стимулирование и поддержка, привлечение молодых специалистов, педагог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4. Финансовое обеспечение деятельности учреждений дополнительного образов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Описание показателей Программы и методик их расчета и/или получения</w:t>
      </w:r>
    </w:p>
    <w:tbl>
      <w:tblPr>
        <w:tblW w:w="153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240"/>
        <w:gridCol w:w="2880"/>
        <w:gridCol w:w="1800"/>
        <w:gridCol w:w="1260"/>
        <w:gridCol w:w="1440"/>
      </w:tblGrid>
      <w:tr>
        <w:trPr>
          <w:trHeight w:val="78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их расчета и/или полу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Фактическое значение показателей на момент разработки Программы (2021 год)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значений показателей по годам реализации Программы </w:t>
            </w:r>
          </w:p>
        </w:tc>
      </w:tr>
      <w:tr>
        <w:trPr>
          <w:trHeight w:val="358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хранение контингента обучающихся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едеральное статистическое наблюдение форма № 1-Д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участников выставок  и конкурсов различного уровн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статистик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/>
        <w:t>- Примечание. Значение показателей уточняются ежегодно при формировании бюджета муниципального образования «Чаинский район» на очередной финансовый год и на плановый перио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здел 4. Порядок управления Программой (описание механизма ее реализации), формы и порядок осуществления мониторинга реализации Программы, сроки и порядок формирования отчета о реализации Программы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060"/>
        <w:gridCol w:w="3780"/>
        <w:gridCol w:w="34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Ответственный за реализацию Программы в целом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 xml:space="preserve">- Директор МБОУ ДО «Подгорнская детская художественная школа» 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 Порядок организации работы по реализации Программы 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дготовка и представление в установленном порядке     </w:t>
              <w:br/>
              <w:t xml:space="preserve">бюджетной заявки на мероприятия по Программе на очередной финансовый год;                                           </w:t>
              <w:br/>
              <w:t xml:space="preserve">2. Мониторинг выполнения системы программных мероприятий; </w:t>
              <w:br/>
              <w:t xml:space="preserve">3. Контроль за рациональным использованием выделяемых финансовых средств;                                       </w:t>
              <w:br/>
              <w:t xml:space="preserve">4. Осуществление мониторинга реализации Программы.            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ветственный за мониторинг реализации Программы и составление форм отчетности о реализации Программы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пециалист муниципального учреждения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художественная школа»</w:t>
            </w:r>
          </w:p>
          <w:p>
            <w:pPr>
              <w:pStyle w:val="Normal"/>
              <w:rPr/>
            </w:pPr>
            <w:r>
              <w:rPr/>
              <w:t>- Директор МБОУ ДО «Подгорнская детская музыкальная школ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Сроки текущего мониторинга реализации Программ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15 числа месяца, следующего за отчетны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формирования годовой отчетности о реализации ведомственной целевой 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мая года, следующего за отчетным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Порядок установления форм текущего мониторинга: отчетности о реализации мероприятий Программы и форм отчетности о реализации показателей 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ежеквартального мониторинга к Порядку разработки, утверждения, реализации и мониторинга ведомственных целевых программ муниципального образования «Чаинский район» (Приложения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установления форм годового мониторинга, отчетности о реализации мероприятий Программы и форм отчетности о реализации показателей Программы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тчета о реализации Программы к Порядку разработки, утверждения, реализации и мониторинга ведомственных целевых программ муниципального образования «Чаинский район» (Приложения 6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5. Оценка рисков реализации Программы</w:t>
      </w:r>
    </w:p>
    <w:tbl>
      <w:tblPr>
        <w:tblW w:w="1519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35"/>
        <w:gridCol w:w="10260"/>
      </w:tblGrid>
      <w:tr>
        <w:trPr>
          <w:trHeight w:val="70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утренние риски        </w:t>
              <w:br/>
              <w:t xml:space="preserve">реализации Программы   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Недостаточная оснащенность материально-технической, методической базы.</w:t>
            </w:r>
          </w:p>
          <w:p>
            <w:pPr>
              <w:pStyle w:val="Normal"/>
              <w:jc w:val="both"/>
              <w:rPr/>
            </w:pPr>
            <w:r>
              <w:rPr/>
              <w:t>2. Недостаточность площадей для ведения учебного процесса, увеличения услуг.</w:t>
            </w:r>
          </w:p>
          <w:p>
            <w:pPr>
              <w:pStyle w:val="Normal"/>
              <w:jc w:val="both"/>
              <w:rPr/>
            </w:pPr>
            <w:r>
              <w:rPr/>
              <w:t>3. Уменьшение числа обучающихся, пользующихся услугами учреждений дополнительно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4. Дефицит молодых, квалифицированных специалистов, а также педагогов дополнительного образования для развития новых направлений и видов образовательных услуг.</w:t>
            </w:r>
          </w:p>
          <w:p>
            <w:pPr>
              <w:pStyle w:val="Normal"/>
              <w:jc w:val="both"/>
              <w:rPr/>
            </w:pPr>
            <w:r>
              <w:rPr/>
              <w:t>5. Отсутствие концертного зала.</w:t>
            </w:r>
          </w:p>
        </w:tc>
      </w:tr>
      <w:tr>
        <w:trPr>
          <w:trHeight w:val="822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ешние риски</w:t>
              <w:br/>
              <w:t xml:space="preserve">реализации Программы       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Изменение законодательной базы в части предоставления дополнительного образования художественно-эстетическ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2. Снижение культурной потребности населения, развитие негосударственных учреждений культурно-досуговой направленности.</w:t>
            </w:r>
          </w:p>
          <w:p>
            <w:pPr>
              <w:pStyle w:val="ConsPlusCell"/>
              <w:jc w:val="both"/>
              <w:rPr/>
            </w:pPr>
            <w:r>
              <w:rPr/>
              <w:t>3. Снижение уровня бюджетного финансирования.</w:t>
            </w:r>
          </w:p>
        </w:tc>
      </w:tr>
      <w:tr>
        <w:trPr>
          <w:trHeight w:val="964" w:hRule="atLeast"/>
        </w:trPr>
        <w:tc>
          <w:tcPr>
            <w:tcW w:w="4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озможные косвенные последствия  </w:t>
              <w:br/>
              <w:t xml:space="preserve">реализации Программы, носящие </w:t>
              <w:br/>
              <w:t xml:space="preserve">отрицательный характер     </w:t>
            </w:r>
          </w:p>
        </w:tc>
        <w:tc>
          <w:tcPr>
            <w:tcW w:w="10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 выявле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 Методика оценки экономической и общественной эффективности реализации Программы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0"/>
        <w:gridCol w:w="3420"/>
        <w:gridCol w:w="5760"/>
        <w:gridCol w:w="2340"/>
      </w:tblGrid>
      <w:tr>
        <w:trPr>
          <w:trHeight w:val="10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казатели общественной </w:t>
              <w:br/>
              <w:t xml:space="preserve">эффективности реализации   </w:t>
              <w:br/>
              <w:t>Программ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личество обучающихся на 1 тысячу населения в расчете на 1 тысячу руб. затрат по Программе   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   </w:t>
            </w:r>
            <w:r>
              <w:rPr/>
              <w:t xml:space="preserve">Доля учащихся, вовлеченных в   </w:t>
              <w:br/>
              <w:t xml:space="preserve">увеличение числа посещений мероприятий  на 1 тысячу населения / на объем финансирования программ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нутренняя статистика, бухгалтерский отчет</w:t>
            </w:r>
          </w:p>
        </w:tc>
      </w:tr>
      <w:tr>
        <w:trPr>
          <w:trHeight w:val="100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оказатели   экономической</w:t>
              <w:br/>
              <w:t xml:space="preserve">эффективности реализации   </w:t>
              <w:br/>
              <w:t xml:space="preserve">Программы    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ъем финансирования </w:t>
              <w:br/>
              <w:t xml:space="preserve">Программы  в расчете  </w:t>
              <w:br/>
              <w:t>на одного  получателя дополнительного образования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бъем финансирования Программы /  Количество получателей дополнительного образования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</w:t>
              <w:br/>
              <w:t xml:space="preserve">статистика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43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48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0,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509,3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2:23:00Z</dcterms:created>
  <dc:creator>user</dc:creator>
  <dc:description/>
  <cp:keywords/>
  <dc:language>en-US</dc:language>
  <cp:lastModifiedBy>maschin</cp:lastModifiedBy>
  <cp:lastPrinted>2022-01-11T12:58:00Z</cp:lastPrinted>
  <dcterms:modified xsi:type="dcterms:W3CDTF">2022-01-17T07:26:00Z</dcterms:modified>
  <cp:revision>150</cp:revision>
  <dc:subject/>
  <dc:title>ПАСПОРТ ВЕДОМСТВЕННОЙ ЦЕЛЕВОЙ ПРОГРАММЫ</dc:title>
</cp:coreProperties>
</file>