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30.12.2021</w:t>
        <w:tab/>
        <w:tab/>
        <w:tab/>
        <w:tab/>
        <w:tab/>
        <w:tab/>
        <w:tab/>
        <w:tab/>
        <w:tab/>
        <w:t xml:space="preserve">                      № 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179.3 Бюджетного кодекса Российской Федерации, с решением Думы Чаинского района от 23.12.2021 № 145 «О бюджете муниципального образования «Чаинский район» на 2022 год и плановый период 2023 и 2024 годов»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программ муниципального образования «Чаинский район», статьей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Утвердить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на 2022 год и плановый период 2023 – 2024  годов согласно приложению к настоящему постановлению.</w:t>
      </w:r>
    </w:p>
    <w:p>
      <w:pPr>
        <w:pStyle w:val="Normal"/>
        <w:rPr/>
      </w:pPr>
      <w:r>
        <w:rPr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>http://chainsk.tom.ru/</w:t>
        </w:r>
      </w:hyperlink>
      <w:r>
        <w:rPr/>
        <w:t>.</w:t>
      </w:r>
    </w:p>
    <w:p>
      <w:pPr>
        <w:pStyle w:val="Normal"/>
        <w:rPr/>
      </w:pPr>
      <w:r>
        <w:rPr/>
        <w:tab/>
        <w:t>3. Настоящее постановление вступает в силу с 1 января 2022 года.</w:t>
      </w:r>
    </w:p>
    <w:p>
      <w:pPr>
        <w:pStyle w:val="Normal"/>
        <w:rPr/>
      </w:pPr>
      <w:r>
        <w:rPr/>
        <w:tab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 xml:space="preserve">от 30.12.2021 № 48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целевая </w:t>
      </w:r>
      <w:hyperlink w:anchor="Par45">
        <w:r>
          <w:rPr>
            <w:rStyle w:val="InternetLink"/>
          </w:rPr>
          <w:t>программа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 (далее – программа)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Тип ведомственной целевой программы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184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Чаинского района от 02.08.2013 № 147-р «О разработке проекта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(ред. от 30.12.2015 № 262-р)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 программы 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 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– 2024 годы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субъекта бюджетного планирования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физкультурно-оздоровительной и воспитательной работы среди детей и подростков, направленной на укрепление их здоровья, всестороннее физическое развитие, формирование здорового образа жизни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Цели программы</w:t>
              <w:tab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программы</w:t>
              <w:tab/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развития физической культуры и массового спорта среди детей и подростков Чаинского района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ормирование здорового образа жизни детей и подростков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Укрепление материально-технической базы спорта и спортивных сооружени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ополнительных общеразвивающих программ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</w:tr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расходов местного бюджета на реализацию ВЦ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&lt;*&gt; 18935,8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7803,3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5573,1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59,4 тыс. руб.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01"/>
              <w:gridCol w:w="1275"/>
              <w:gridCol w:w="942"/>
              <w:gridCol w:w="942"/>
              <w:gridCol w:w="943"/>
            </w:tblGrid>
            <w:tr>
              <w:trPr/>
              <w:tc>
                <w:tcPr>
                  <w:tcW w:w="4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196,6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72,8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59,1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1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5,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Удельный вес обучающихся муниципального бюджетного образовательного учреждения дополнительного образования «Чаинская детско-юношеская школа» (далее – МБОУ ДО «Чаинская ДЮСШ»)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14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4 год – 14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Количество занимающихся:   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270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270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2024 год – 270 чел. 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соревнований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55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55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видов спорта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6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6 е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0%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ConsPlusCell"/>
              <w:ind w:right="-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ConsPlusCell"/>
              <w:ind w:right="-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и мониторинг реализации программы осуществляет 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  <w:p>
            <w:pPr>
              <w:pStyle w:val="ConsPlusCell"/>
              <w:ind w:right="-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</w:tr>
    </w:tbl>
    <w:p>
      <w:pPr>
        <w:pStyle w:val="Normal"/>
        <w:rPr/>
      </w:pPr>
      <w:r>
        <w:rPr/>
        <w:t>&lt;*&gt; - Примечание: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</w:t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23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именование субъекта бюджетного планировани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</w:t>
            </w:r>
          </w:p>
        </w:tc>
      </w:tr>
    </w:tbl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536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7"/>
        <w:gridCol w:w="7229"/>
      </w:tblGrid>
      <w:tr>
        <w:trPr>
          <w:trHeight w:val="56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Чаинского района функционирует одно учреждение физкультурно-спортивной направленности -  МБОУ ДО «Чаинская ДЮСШ».</w:t>
            </w:r>
          </w:p>
          <w:p>
            <w:pPr>
              <w:pStyle w:val="Normal"/>
              <w:rPr/>
            </w:pPr>
            <w:r>
              <w:rPr/>
              <w:t>Предметом и видами деятельности МБОУ ДО «Чаинская ДЮСШ» является:</w:t>
            </w:r>
          </w:p>
          <w:p>
            <w:pPr>
              <w:pStyle w:val="Normal"/>
              <w:rPr/>
            </w:pPr>
            <w:r>
              <w:rPr/>
              <w:t>- реализация дополнительных общеобразовательных (общеразвивающих и предпрофессиональных) программ;</w:t>
            </w:r>
          </w:p>
          <w:p>
            <w:pPr>
              <w:pStyle w:val="Normal"/>
              <w:rPr/>
            </w:pPr>
            <w:r>
              <w:rPr/>
              <w:t>- реализация программ спортивной подготовки (начальная подготовка и тренировочный (спортивная специализация) этапы).</w:t>
            </w:r>
          </w:p>
          <w:p>
            <w:pPr>
              <w:pStyle w:val="Normal"/>
              <w:rPr/>
            </w:pPr>
            <w:r>
              <w:rPr/>
              <w:t xml:space="preserve">В настоящее время в МБОУ «Чаинская ДЮСШ» реализуется девять дополнительных общеобразовательных программ физкультурно-спортивной направленности и две программы спортивной подготовки. </w:t>
            </w:r>
          </w:p>
          <w:p>
            <w:pPr>
              <w:pStyle w:val="Normal"/>
              <w:rPr/>
            </w:pPr>
            <w:r>
              <w:rPr/>
              <w:t>Динамика численности обучающихся по видам программ:</w:t>
            </w:r>
          </w:p>
          <w:p>
            <w:pPr>
              <w:pStyle w:val="Normal"/>
              <w:rPr/>
            </w:pPr>
            <w:r>
              <w:rPr/>
              <w:t>общеразвивающие программы:</w:t>
            </w:r>
          </w:p>
          <w:tbl>
            <w:tblPr>
              <w:tblW w:w="6944" w:type="dxa"/>
              <w:jc w:val="left"/>
              <w:tblInd w:w="63" w:type="dxa"/>
              <w:tblLayout w:type="fixed"/>
              <w:tblCellMar>
                <w:top w:w="55" w:type="dxa"/>
                <w:left w:w="108" w:type="dxa"/>
                <w:bottom w:w="55" w:type="dxa"/>
                <w:right w:w="108" w:type="dxa"/>
              </w:tblCellMar>
            </w:tblPr>
            <w:tblGrid>
              <w:gridCol w:w="600"/>
              <w:gridCol w:w="1606"/>
              <w:gridCol w:w="1701"/>
              <w:gridCol w:w="1058"/>
              <w:gridCol w:w="1057"/>
              <w:gridCol w:w="922"/>
            </w:tblGrid>
            <w:tr>
              <w:trPr>
                <w:trHeight w:val="638" w:hRule="atLeast"/>
              </w:trPr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ид спорт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тап  подготовки</w:t>
                  </w:r>
                </w:p>
              </w:tc>
              <w:tc>
                <w:tcPr>
                  <w:tcW w:w="30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исл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нимающихся, чел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9 год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Лыжные гон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ы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Тхэквонд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вительны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Хоккей с шайбо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ы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Мини-футбо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о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Карат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ы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Волейбо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ртивно-оздоровительный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редпрофессиональные программы</w:t>
            </w:r>
          </w:p>
          <w:tbl>
            <w:tblPr>
              <w:tblW w:w="7117" w:type="dxa"/>
              <w:jc w:val="left"/>
              <w:tblInd w:w="63" w:type="dxa"/>
              <w:tblLayout w:type="fixed"/>
              <w:tblCellMar>
                <w:top w:w="55" w:type="dxa"/>
                <w:left w:w="108" w:type="dxa"/>
                <w:bottom w:w="55" w:type="dxa"/>
                <w:right w:w="108" w:type="dxa"/>
              </w:tblCellMar>
            </w:tblPr>
            <w:tblGrid>
              <w:gridCol w:w="603"/>
              <w:gridCol w:w="1603"/>
              <w:gridCol w:w="1701"/>
              <w:gridCol w:w="1066"/>
              <w:gridCol w:w="1066"/>
              <w:gridCol w:w="6"/>
              <w:gridCol w:w="1066"/>
              <w:gridCol w:w="6"/>
            </w:tblGrid>
            <w:tr>
              <w:trPr>
                <w:trHeight w:val="369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Лыжные гон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 (базов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 (углубленн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Тхэквонд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 (базов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 (углубленн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Хоккей с шайбо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 (базов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Мини-футбо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 (базов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 (углубленн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Карат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 (базовый уровень)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рограммы спортивной подготовки</w:t>
            </w:r>
          </w:p>
          <w:tbl>
            <w:tblPr>
              <w:tblW w:w="7109" w:type="dxa"/>
              <w:jc w:val="left"/>
              <w:tblInd w:w="63" w:type="dxa"/>
              <w:tblLayout w:type="fixed"/>
              <w:tblCellMar>
                <w:top w:w="55" w:type="dxa"/>
                <w:left w:w="108" w:type="dxa"/>
                <w:bottom w:w="55" w:type="dxa"/>
                <w:right w:w="108" w:type="dxa"/>
              </w:tblCellMar>
            </w:tblPr>
            <w:tblGrid>
              <w:gridCol w:w="603"/>
              <w:gridCol w:w="1603"/>
              <w:gridCol w:w="1701"/>
              <w:gridCol w:w="1066"/>
              <w:gridCol w:w="1064"/>
              <w:gridCol w:w="1072"/>
            </w:tblGrid>
            <w:tr>
              <w:trPr>
                <w:trHeight w:val="545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ыжные гон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рат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подготовка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хэквонд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готов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нировочный этап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Итого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 настоящее время в МБОУ ДО «Чаинская ДЮСШ» работает 9 тренеров – преподавателей, из них 5 основных работников:</w:t>
            </w:r>
          </w:p>
          <w:tbl>
            <w:tblPr>
              <w:tblW w:w="7087" w:type="dxa"/>
              <w:jc w:val="left"/>
              <w:tblInd w:w="1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653"/>
              <w:gridCol w:w="1654"/>
              <w:gridCol w:w="1654"/>
            </w:tblGrid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тренеров-преподавателе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18-2019 уч.год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19-20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.год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20-202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.год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Всего, чел.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Высшая категор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ервая категор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 течение последних нескольких лет обучающиеся и спортсмены МБОУ ДО «Чаинская ДЮСШ» принимают активное участие в соревнованиях Сибирского федерального округа и всероссийских соревнованиях по тхэквондо, мини-футболу и лыжным гонкам.</w:t>
            </w:r>
          </w:p>
          <w:p>
            <w:pPr>
              <w:pStyle w:val="Normal"/>
              <w:rPr/>
            </w:pPr>
            <w:r>
              <w:rPr/>
              <w:t>Динамика количества участников спортивных соревнований</w:t>
            </w:r>
          </w:p>
          <w:tbl>
            <w:tblPr>
              <w:tblW w:w="711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1"/>
              <w:gridCol w:w="1367"/>
              <w:gridCol w:w="1368"/>
              <w:gridCol w:w="1368"/>
            </w:tblGrid>
            <w:tr>
              <w:trPr>
                <w:trHeight w:val="366" w:hRule="atLeast"/>
              </w:trPr>
              <w:tc>
                <w:tcPr>
                  <w:tcW w:w="3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ровень соревнований</w:t>
                  </w:r>
                </w:p>
              </w:tc>
              <w:tc>
                <w:tcPr>
                  <w:tcW w:w="41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, чел.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 год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ые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5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50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5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муниципальные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2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9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9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региональные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российские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За годы существования МБОУ ДО «Чаинская ДЮСШ» воспитаны победители и призеры соревнований различного уровня – от муниципальных до всероссийских, кандидаты в мастера спорта по лыжным гонкам, полиатлону, тхэквондо. Ежегодно обучающимся МБОУ ДО «Чаинская ДЮСШ», успешно выступающим на спортивных соревнованиях, присваиваются спортивные разряды. В 2019 году впервые за последние 3 года один обучающийся МБОУ ДО «Чаинская ДЮСШ» стал кандидатом в мастера спорта. В 2020 году количество участников, победителей и призёров спортивных соревнований, а также спортсменов-разрядников резко сократилось в связи с неблагоприятной эпидемиологической ситуацией и отменой всех соревнований. </w:t>
            </w:r>
          </w:p>
          <w:p>
            <w:pPr>
              <w:pStyle w:val="Normal"/>
              <w:rPr/>
            </w:pPr>
            <w:r>
              <w:rPr/>
              <w:t>Динамика спортивных разрядов</w:t>
            </w:r>
          </w:p>
          <w:tbl>
            <w:tblPr>
              <w:tblW w:w="712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7"/>
              <w:gridCol w:w="1298"/>
              <w:gridCol w:w="1528"/>
              <w:gridCol w:w="1479"/>
            </w:tblGrid>
            <w:tr>
              <w:trPr>
                <w:trHeight w:val="366" w:hRule="atLeast"/>
              </w:trPr>
              <w:tc>
                <w:tcPr>
                  <w:tcW w:w="2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присвоенных спортивных разрядов</w:t>
                  </w:r>
                </w:p>
              </w:tc>
              <w:tc>
                <w:tcPr>
                  <w:tcW w:w="4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, чел.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 год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од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ндидаты в мастера спорта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разряды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Для обеспечения тренировочного процесса МБОУ ДО «Чаинская ДЮСШ» использует лыжную базу, хоккейную коробку. Кроме этого, используются спортивные залы школ района, с которыми также заключены договора безвозмездного пользования: МАОУ "Подгорнская СОШ", </w:t>
            </w:r>
          </w:p>
          <w:p>
            <w:pPr>
              <w:pStyle w:val="Normal"/>
              <w:rPr/>
            </w:pPr>
            <w:r>
              <w:rPr/>
              <w:t>МБОУ "Нижнетигинская ООШ", МБОУ "Усть-Бакчарская СОШ", МБОУ "Новоколоминская СОШ"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У школы есть необходимое для организации тренировочного процесса: спортивное оборудование, инвентарь, экипировка. </w:t>
            </w:r>
            <w:bookmarkStart w:id="0" w:name="_Hlk31205704"/>
            <w:r>
              <w:rPr/>
              <w:t>Однако материально-техническая база требует дальнейшего развития. В настоящее время недостаточное финансирование на приобретение оборудования и спортивной формы, участие в тренировочных сборах по программам спортивной подготовки</w:t>
            </w:r>
            <w:bookmarkEnd w:id="0"/>
            <w:r>
              <w:rPr/>
              <w:t xml:space="preserve">. </w:t>
            </w:r>
          </w:p>
        </w:tc>
      </w:tr>
      <w:tr>
        <w:trPr>
          <w:trHeight w:val="534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в сфере физической культуры и спорта в процессе своей деятельности сталкивается с рядом проблем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едостаточная укомплектованность спортивным инвентарем, спортивной экипировко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едостаточность внедрения новых методик в образовательную деятельность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Удалённость от областного центра и отсутствие транспортного средства в МБОУ ДО «Чаинская ДЮСШ» не позволяет активно участвовать детям в областных мероприятиях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ехватка молодых квалифицированных специалистов, а также тренеров-преподавателей для развития новых видов спорта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: Обеспечение достойного уровня жизни населения Чаинского района, совершенствование спортивно-массовой и физкультурно-оздоровительной работы среди детей и подростков Чаинского района. Создание условий для обеспечения государственных гарантий реализации прав на получение дополнительного образования</w:t>
            </w:r>
          </w:p>
        </w:tc>
      </w:tr>
      <w:tr>
        <w:trPr>
          <w:trHeight w:val="274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реализации общеразвивающих, предпрофессиональных программ и программ спортивной подготовки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. Материально-техническое обеспечение МБОУ ДО «Чаинская ДЮСШ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ивлечение, стимулирование и поддержка молодых специалистов, тренеров-преподавателей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Финансовое обеспечение деятельности МБОУ ДО «Чаинская ДЮСШ»</w:t>
            </w:r>
          </w:p>
        </w:tc>
      </w:tr>
    </w:tbl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68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30"/>
        <w:gridCol w:w="15"/>
        <w:gridCol w:w="31"/>
        <w:gridCol w:w="2552"/>
        <w:gridCol w:w="5673"/>
      </w:tblGrid>
      <w:tr>
        <w:trPr>
          <w:trHeight w:val="612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х расчета и/или полу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35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обучающихся МБОУ ДО «Чаинская ДЮСШ» в общей численности населения в возрасте от 5-18 лет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/ Количество детей возраста от 5 до 18 лет x 100%</w:t>
            </w:r>
          </w:p>
        </w:tc>
      </w:tr>
      <w:tr>
        <w:trPr>
          <w:trHeight w:val="285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личество обучающихся, чел.          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едеральное статистическое наблюдение форма № 1-ДО и форма № 5-ФК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соревнований, шт.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нутренняя статистика (отчет о деятельности ДЮСШ)</w:t>
            </w:r>
          </w:p>
        </w:tc>
      </w:tr>
      <w:tr>
        <w:trPr>
          <w:trHeight w:val="345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личество видов спорта, ед. 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статистика (отчет о деятельности ДЮСШ)</w:t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  <w:cantSplit w:val="true"/>
        </w:trPr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 %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&lt;**&gt; 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и на плановый период</w:t>
      </w:r>
    </w:p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07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Чаинского района</w:t>
            </w:r>
          </w:p>
          <w:p>
            <w:pPr>
              <w:pStyle w:val="Normal"/>
              <w:rPr/>
            </w:pPr>
            <w:r>
              <w:rPr/>
              <w:t xml:space="preserve">Директор МБОУ ДО «Чаинская ДЮСШ»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1. Контроль за исполнением Программы;                        </w:t>
              <w:br/>
              <w:t xml:space="preserve">2. Подготовка и представление в установленном порядке бюджетной заявки на мероприятия по Программе на очередной финансовый год;                                           </w:t>
              <w:br/>
              <w:t xml:space="preserve">3. Мониторинг выполнения системы программных мероприятий; </w:t>
              <w:br/>
              <w:t xml:space="preserve">3. Контроль за рациональным использованием выделяемых финансовых средств;                                       </w:t>
              <w:br/>
              <w:t xml:space="preserve">4. Подведение итогов реализации ведомственной целевой Программы   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МБУ «Централизованная бухгалтерия»</w:t>
            </w:r>
          </w:p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,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существляется самостоятельно по форме,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предоставляется в отдел по социально-экономическому развитию по форме,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/>
      </w:pPr>
      <w:r>
        <w:rPr/>
        <w:t>Раздел 5. Оценка рисков реализации ведомственной целевой Программы</w:t>
      </w:r>
    </w:p>
    <w:tbl>
      <w:tblPr>
        <w:tblW w:w="9498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713"/>
      </w:tblGrid>
      <w:tr>
        <w:trPr>
          <w:trHeight w:val="10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зменение законодательства муниципального образования в сфере бюджетно-налоговой и финансовой политики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иски, обусловленные недостаточностью квалификацией работников и руководителей исполнителей программы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едостаточный уровень бюджетного финансирования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тсутствие –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12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орс-мажорные обстоятельства (чрезвычайные ситуации, связанные со стихийными погодными условиями, эпидемиями и т.д.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нижение численности детей в возрасте от 5-18 лет в силу демографических изменений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едостаток бюджетного финансирования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росматриваются                                         </w:t>
            </w:r>
          </w:p>
        </w:tc>
      </w:tr>
    </w:tbl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498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023"/>
        <w:gridCol w:w="3689"/>
        <w:gridCol w:w="2001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ей и подростков на 1 тысячу населения в расчете на 1   тысячу рублей затрат по программе     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Доля детей и подростков, вовлеченных в  увеличение числа занимающимся спортом / на объем финансирования программы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         </w:t>
              <w:br/>
              <w:t xml:space="preserve">финансирования </w:t>
              <w:br/>
              <w:t xml:space="preserve">программы  в расчете  </w:t>
              <w:br/>
              <w:t xml:space="preserve">на одного      </w:t>
              <w:br/>
              <w:t>получателя дополнительного образования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/  Количество получателей дополнительного образования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статистическое наблюдение форма № 1-До и форма № 5-ФК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11"/>
        <w:gridCol w:w="70"/>
        <w:gridCol w:w="1489"/>
        <w:gridCol w:w="1559"/>
        <w:gridCol w:w="1417"/>
        <w:gridCol w:w="3540"/>
        <w:gridCol w:w="1280"/>
      </w:tblGrid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2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4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1,9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1,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35,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23:00Z</dcterms:created>
  <dc:creator>User</dc:creator>
  <dc:description/>
  <cp:keywords/>
  <dc:language>en-US</dc:language>
  <cp:lastModifiedBy>maschin</cp:lastModifiedBy>
  <cp:lastPrinted>2021-12-27T14:36:00Z</cp:lastPrinted>
  <dcterms:modified xsi:type="dcterms:W3CDTF">2022-01-11T02:35:00Z</dcterms:modified>
  <cp:revision>6</cp:revision>
  <dc:subject/>
  <dc:title>ГЛАВА ЧАИНСКОГО РАЙОНА</dc:title>
</cp:coreProperties>
</file>