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02.2022</w:t>
        <w:tab/>
        <w:tab/>
        <w:tab/>
        <w:tab/>
        <w:tab/>
        <w:tab/>
        <w:tab/>
        <w:tab/>
        <w:tab/>
        <w:t xml:space="preserve">                     № 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4.02.2022 № 169 «О внесении изменений в решение Думы Чаинского района «О бюджете муниципального образования «Чаинский район» на 2022 год и плановый период 2023 и 2024 годов», руководствуясь статьей 47 Устава муниципального образования «Чаин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  <w:t>1. Внести изменения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согласно приложению к настоящему постановлению.</w:t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» по адресу: http://chainsk.tom.ru/. </w:t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Чаинского района </w:t>
        <w:tab/>
        <w:tab/>
        <w:tab/>
        <w:tab/>
        <w:tab/>
        <w:tab/>
        <w:tab/>
        <w:t xml:space="preserve">        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4.02.2022 № 7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ведомственную целевую программу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</w:t>
        <w:tab/>
        <w:t>В Паспорте Программ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троку 10 «Перечень Программных мероприятий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ализация основных общеобразовательных программ начального, основного, среднего обще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рганизация частичной оплаты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за счет средств иной субсидии автономным и бюджетным учреждения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рганизация бесплатного горячего питания обучающихся, получающих начальное общее образование</w:t>
            </w:r>
          </w:p>
        </w:tc>
      </w:tr>
      <w:tr>
        <w:trPr>
          <w:trHeight w:val="87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сходов местного бюджета на реализацию ВЦ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&lt;*&gt; 170676,4 тыс. ру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66874,5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52317,1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51484,8 тыс. руб.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1"/>
              <w:gridCol w:w="1134"/>
              <w:gridCol w:w="1134"/>
              <w:gridCol w:w="1134"/>
            </w:tblGrid>
            <w:tr>
              <w:trPr/>
              <w:tc>
                <w:tcPr>
                  <w:tcW w:w="3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740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1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999,2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19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8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10,5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8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6,7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5,1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7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5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36,6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7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8,9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0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6,1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78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91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95,8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2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5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55,9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3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36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2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8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97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- </w:t>
      </w:r>
      <w:r>
        <w:rPr/>
        <w:t>строку 11 «Ожидаемые конечные результаты программ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12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реднегодовая численность обучающихся (воспитанников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1496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1496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496 ч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довлетворенность населения качеством общего образован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80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80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4 год – 80%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22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22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4 год – 22%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348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0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0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343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343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343 ч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/>
        <w:t xml:space="preserve">2. Раздел 3. </w:t>
      </w:r>
      <w:r>
        <w:rPr>
          <w:sz w:val="26"/>
          <w:szCs w:val="26"/>
        </w:rPr>
        <w:t>Описание показателей Программы и методик их расчета и/или получения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32"/>
        <w:gridCol w:w="6"/>
        <w:gridCol w:w="112"/>
        <w:gridCol w:w="30"/>
        <w:gridCol w:w="13"/>
        <w:gridCol w:w="1703"/>
        <w:gridCol w:w="11"/>
        <w:gridCol w:w="5799"/>
      </w:tblGrid>
      <w:tr>
        <w:trPr>
          <w:trHeight w:val="456" w:hRule="atLeast"/>
          <w:cantSplit w:val="true"/>
        </w:trPr>
        <w:tc>
          <w:tcPr>
            <w:tcW w:w="373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их расчета и/или полу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73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15" w:hRule="atLeast"/>
          <w:cantSplit w:val="true"/>
        </w:trPr>
        <w:tc>
          <w:tcPr>
            <w:tcW w:w="37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реднегодовая численность обучающихся (чел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5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едерального статистического наблюдения № ОШ-2 (сводная) раздел 5 строка 01 графа 5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Удовлетворенность на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ом общего образования (%) 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числа опрошенных  в ходе социального о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3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 (%)          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как отношение числа выпускников, которые сдали экзамен и по русскому языку и по математике (выпускники, которые сдали экзамен только по русскому языку или только по математике, не учитываются) к числу выпускников, которые сдавали и русский язык и математику (сдававшие только русский язык или только математику не учитываются), выраженное в процентах</w:t>
            </w:r>
          </w:p>
        </w:tc>
      </w:tr>
      <w:tr>
        <w:trPr>
          <w:trHeight w:val="239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3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 (%)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. = Чел (оснащ. ФГОС) / КоФГОС  *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 (оснащ. ФГОС)- количество школьников, которым обеспечена возможность обучаться в соответствии с современными требованиями организации образовательного процесс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ГОС – общее количество обучающихся,  перешедших на ФГОС</w:t>
            </w:r>
          </w:p>
        </w:tc>
      </w:tr>
      <w:tr>
        <w:trPr>
          <w:trHeight w:val="261" w:hRule="atLeast"/>
          <w:cantSplit w:val="true"/>
        </w:trPr>
        <w:tc>
          <w:tcPr>
            <w:tcW w:w="19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 (%)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ист. = Кобуч дист./ Кобщ *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уч дист - количество обучающихся, охваченных дистанционной формой обу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щ - общее количество обучающихся</w:t>
            </w:r>
          </w:p>
        </w:tc>
      </w:tr>
      <w:tr>
        <w:trPr>
          <w:trHeight w:val="268" w:hRule="atLeast"/>
          <w:cantSplit w:val="true"/>
        </w:trPr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258"/>
        <w:gridCol w:w="1445"/>
        <w:gridCol w:w="5811"/>
      </w:tblGrid>
      <w:tr>
        <w:trPr>
          <w:trHeight w:val="220" w:hRule="atLeast"/>
          <w:cantSplit w:val="true"/>
        </w:trPr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чел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20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3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%)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445"/>
        <w:gridCol w:w="6094"/>
      </w:tblGrid>
      <w:tr>
        <w:trPr>
          <w:trHeight w:val="360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 (чел)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. %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3. Систему программных мероприятий ведомственной целевой программы муниципального образования «Чаинский район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br/>
              <w:t>2023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9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92,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100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343 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горячего питания обучающихся, получающих начальное общее образ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.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1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84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676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40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51:00Z</dcterms:created>
  <dc:creator>User</dc:creator>
  <dc:description/>
  <cp:keywords/>
  <dc:language>en-US</dc:language>
  <cp:lastModifiedBy>priem</cp:lastModifiedBy>
  <cp:lastPrinted>2022-02-10T12:54:00Z</cp:lastPrinted>
  <dcterms:modified xsi:type="dcterms:W3CDTF">2022-02-25T05:36:00Z</dcterms:modified>
  <cp:revision>5</cp:revision>
  <dc:subject/>
  <dc:title>ГЛАВА ЧАИНСКОГО РАЙОНА</dc:title>
</cp:coreProperties>
</file>