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3.11.2022</w:t>
        <w:tab/>
        <w:tab/>
        <w:tab/>
        <w:tab/>
        <w:tab/>
        <w:tab/>
        <w:tab/>
        <w:tab/>
        <w:tab/>
        <w:t xml:space="preserve">                      № 46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7.10.2022 № 228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/>
      </w:pPr>
      <w:r>
        <w:rPr>
          <w:sz w:val="26"/>
          <w:szCs w:val="26"/>
        </w:rPr>
        <w:t>1. Внести изменения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(в редакции постановлений Администрации Чаинского района от 24.02.2022 № 70, от 29.04.2022 № 171, от 20.05.2022 № 192, от 04.07.2022 № 261, от 03.08.2022 № 286) согласно приложению к настоящему постановлению.</w:t>
      </w:r>
    </w:p>
    <w:p>
      <w:pPr>
        <w:pStyle w:val="Normal"/>
        <w:ind w:left="40" w:firstLine="668"/>
        <w:rPr/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В.Н.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а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.11.2022 № 4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ведомственную целевую программу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Чаинский район Томской области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jc w:val="left"/>
        <w:rPr/>
      </w:pPr>
      <w:r>
        <w:rPr>
          <w:rFonts w:eastAsia="Calibri"/>
          <w:sz w:val="26"/>
          <w:szCs w:val="26"/>
          <w:lang w:eastAsia="en-US"/>
        </w:rPr>
        <w:t>1. В приложении к постановлению:</w:t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в паспорте Программ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троку 10 «Перечень Программных мероприятий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ализация основных общеобразовательных программ начального, основного, среднего общего образова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Организация частичной оплаты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за счет средств субсидии на иные це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рганизация бесплатного горячего питания обучающихся, получающих начальное общее образ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змещение расходов бюджетным (автономным) учреждениям (за счет средств субсидии на иные цели) за присмотр и уход за ребенком, осваивающим основную общеобразовательную программу дошкольного образования, за детей граждан, призванных по мобилиз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Компенсация расходов на оплату стоимости проезда и провоза багажа к месту использования отпуска и обратно (за счет средств субсидии на иные цели)</w:t>
            </w:r>
          </w:p>
        </w:tc>
      </w:tr>
    </w:tbl>
    <w:p>
      <w:pPr>
        <w:pStyle w:val="Normal"/>
        <w:widowControl/>
        <w:autoSpaceDE w:val="true"/>
        <w:ind w:left="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68" w:hanging="0"/>
        <w:rPr/>
      </w:pPr>
      <w:r>
        <w:rPr/>
        <w:t>-  строку 11 «Объем расходов местного бюджета на реализацию ВЦП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6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м расходов местного бюджета на реализацию ВЦ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&lt;*&gt;  170915,95843 тыс. ру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67114,05843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52317,10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51484,80000 тыс. руб.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1"/>
              <w:gridCol w:w="1134"/>
              <w:gridCol w:w="1134"/>
              <w:gridCol w:w="1134"/>
            </w:tblGrid>
            <w:tr>
              <w:trPr/>
              <w:tc>
                <w:tcPr>
                  <w:tcW w:w="3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156,256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18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999,2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33,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83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10,5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9,218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3,631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2.00.</w:t>
                  </w:r>
                  <w:r>
                    <w:rPr>
                      <w:sz w:val="26"/>
                      <w:szCs w:val="26"/>
                      <w:lang w:val="en-US"/>
                    </w:rPr>
                    <w:t>S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6,012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 S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5,43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7,563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6,7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03,4366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5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5,1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48,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,3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2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962,5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57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36,6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6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8,4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8,9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80,855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9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0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5,866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0,2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6,1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701,378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91,2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95,8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24,5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55,9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55,9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7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96,631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9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36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7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33,368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88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97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7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1,8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7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2,6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sz w:val="26"/>
          <w:szCs w:val="26"/>
        </w:rPr>
        <w:t>строку 11 «Ожидаемые конечные результаты программ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реднегодовая численность обучающихся (воспитанников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1404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1404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404 ч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довлетворенность населения качеством общего образова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8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8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– 80%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23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23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4 год – 23%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Количество обучающихся (воспитанников) льготной категории, которым положена частичная оплата стоимости питания и возмещение расходов за присмотр и уход за ребенком, осваивающим основную общеобразовательную программу дошкольного образован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303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303 ч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ч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 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300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300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300 ч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 Количеств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детей граждан, призванных по мобилизации, осваивающих основную общеобразовательную программу дошкольного образован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1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0 ч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 Отсутствие просроченной кредиторской задолженности по выплате компенсации стоимости проезда и провоза багажа к месту использования отпуска и обрат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" w:firstLine="668"/>
        <w:rPr/>
      </w:pPr>
      <w:r>
        <w:rPr>
          <w:sz w:val="26"/>
          <w:szCs w:val="26"/>
        </w:rPr>
        <w:t>2) Раздел 3.</w:t>
      </w:r>
      <w:r>
        <w:rPr/>
        <w:t xml:space="preserve"> </w:t>
      </w:r>
      <w:r>
        <w:rPr>
          <w:sz w:val="26"/>
          <w:szCs w:val="26"/>
        </w:rPr>
        <w:t>Описание показателей Программы и методик их расчета и/или получения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32"/>
        <w:gridCol w:w="6"/>
        <w:gridCol w:w="112"/>
        <w:gridCol w:w="1746"/>
        <w:gridCol w:w="11"/>
        <w:gridCol w:w="5799"/>
      </w:tblGrid>
      <w:tr>
        <w:trPr>
          <w:trHeight w:val="363" w:hRule="atLeast"/>
          <w:cantSplit w:val="true"/>
        </w:trPr>
        <w:tc>
          <w:tcPr>
            <w:tcW w:w="37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их расчета и/или получения</w:t>
            </w:r>
          </w:p>
        </w:tc>
      </w:tr>
      <w:tr>
        <w:trPr>
          <w:trHeight w:val="246" w:hRule="atLeast"/>
          <w:cantSplit w:val="true"/>
        </w:trPr>
        <w:tc>
          <w:tcPr>
            <w:tcW w:w="37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15" w:hRule="atLeast"/>
          <w:cantSplit w:val="true"/>
        </w:trPr>
        <w:tc>
          <w:tcPr>
            <w:tcW w:w="3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реднегодовая численность обучающихся (чел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5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едерального статистического наблюдения № ОШ-2 (сводная) раздел 5 строка 01 графа 5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Удовлетворенность на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ом общего образования (%) 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т числа опрошенных  в ходе социального о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 (%)          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как отношение числа выпускников, которые сдали экзамен и по русскому языку и по математике (выпускники, которые сдали экзамен только по русскому языку или только по математике, не учитываются) к числу выпускников, которые сдавали и русский язык и математику (сдававшие только русский язык или только математику не учитываются), выраженное в процентах</w:t>
            </w:r>
          </w:p>
        </w:tc>
      </w:tr>
      <w:tr>
        <w:trPr>
          <w:trHeight w:val="239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 (%)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. = Чел (оснащ. ФГОС) / КоФГОС  *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 (оснащ. ФГОС)- количество школьников, которым обеспечена возможность обучаться в соответствии с современными требованиями организации образовательного процесс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ГОС – общее количество обучающихся,  перешедших на ФГОС</w:t>
            </w:r>
          </w:p>
        </w:tc>
      </w:tr>
      <w:tr>
        <w:trPr>
          <w:trHeight w:val="261" w:hRule="atLeast"/>
          <w:cantSplit w:val="true"/>
        </w:trPr>
        <w:tc>
          <w:tcPr>
            <w:tcW w:w="19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14"/>
        <w:gridCol w:w="1703"/>
        <w:gridCol w:w="5810"/>
      </w:tblGrid>
      <w:tr>
        <w:trPr>
          <w:trHeight w:val="305" w:hRule="atLeast"/>
          <w:cantSplit w:val="true"/>
        </w:trPr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1350" w:hRule="atLeast"/>
          <w:cantSplit w:val="true"/>
        </w:trPr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 (%)</w:t>
            </w:r>
          </w:p>
        </w:tc>
        <w:tc>
          <w:tcPr>
            <w:tcW w:w="58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ист. = Кобуч дист./ Кобщ *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уч дист - количество обучающихся, охваченных дистанционной формой обуч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щ - общее количество обучающихся</w:t>
            </w:r>
          </w:p>
        </w:tc>
      </w:tr>
      <w:tr>
        <w:trPr>
          <w:trHeight w:val="268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Количество обучающихся (воспитанников) льготной категории, которым положена частичная оплата стоимости питания и возмещение расходов за присмотр и уход за ребенком, осваивающим основную общеобразовательную программу дошкольного образования (чел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58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58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8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%)</w:t>
            </w:r>
          </w:p>
        </w:tc>
        <w:tc>
          <w:tcPr>
            <w:tcW w:w="5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57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445"/>
        <w:gridCol w:w="6094"/>
      </w:tblGrid>
      <w:tr>
        <w:trPr>
          <w:trHeight w:val="360" w:hRule="atLeast"/>
          <w:cantSplit w:val="true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 (чел)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. (%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0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6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445"/>
        <w:gridCol w:w="6094"/>
      </w:tblGrid>
      <w:tr>
        <w:trPr>
          <w:trHeight w:val="360" w:hRule="atLeast"/>
          <w:cantSplit w:val="true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граждан, призванных по мобилизации осваивающих основную общеобразовательную программу дошкольного образования (чел.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 (%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>3) раздел «Система программных мероприятий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изложить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133"/>
        <w:gridCol w:w="4180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br/>
              <w:t>2023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4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7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2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18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56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618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562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4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1,8000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1,8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9,7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9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45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4524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12"/>
        <w:gridCol w:w="1151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7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1,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1,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>
          <w:trHeight w:val="30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300 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2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2,6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4,0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4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7,8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7,8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горячего питания обучающихся, получающих начальное общее образ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4,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4,4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,0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3,0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3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.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89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бюджетным (автономным) учреждения (за счет средств субсидии на иные цели) за присмотр и уход за ребенком, осваивающим основную общеобразовательную программу дошкольного образования, за детей граждан, призванных по моби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9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етей граждан, призванных по мобилизации, осваивающих основную общеобразовательную программу дошкольного образования (чел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89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расходов на оплату стоимости проезда и провоза багажа к месту использования отпуска и обратно (за счет средств субсидии на иные це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Усть-Бакчарская С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0577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0577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14,05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17,1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84,8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15,958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40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40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1:38:00Z</dcterms:created>
  <dc:creator>User</dc:creator>
  <dc:description/>
  <cp:keywords/>
  <dc:language>en-US</dc:language>
  <cp:lastModifiedBy>maschin</cp:lastModifiedBy>
  <cp:lastPrinted>2022-11-22T09:52:00Z</cp:lastPrinted>
  <dcterms:modified xsi:type="dcterms:W3CDTF">2022-11-23T05:34:00Z</dcterms:modified>
  <cp:revision>7</cp:revision>
  <dc:subject/>
  <dc:title>ГЛАВА ЧАИНСКОГО РАЙОНА</dc:title>
</cp:coreProperties>
</file>