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01.07.2022                                                                                                 № 253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в соответствие с решением Думы Чаинского района от 30.06.2022 № 208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1. Внести изменения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Чаинского района  </w:t>
        <w:tab/>
        <w:t xml:space="preserve">  </w:t>
        <w:tab/>
        <w:tab/>
        <w:tab/>
        <w:tab/>
        <w:t xml:space="preserve">             В.Н. Столяров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аи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>от 01.07.2022 №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253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программу 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Чаинский район Томской области»  «Развитие инфраструктуры общего образования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  В приложении к постановлению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в паспорте Программы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строку 10 «Перечень Программных мероприятий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(текущих) ремонтов в зданиях муниципальных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, антитеррористических и здоровье сберегающих 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«Цифровая образовательная среда» государственной программы «Развитие образования в Том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й документации на капитальный ремонт здания  школ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емонта школьных автобу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атериально-технической базы клуба научно-технической и социально-гуманитарной направленности «Юные робототехники» и «БЛОКПОС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финансирования расходов на повышение квалификации школьных команд муниципальных общеобразовательных и оснащение отремонтированных зданий и (или) помещений муниципальных общеобразовательных организаций современными средствами обучения и воспит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Обеспечения софинансирования на обеспечение антитеррористической защиты отремонтированных зданий муниципальных общеобразовательных организаций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троку11 «Объём расходов местного бюджета на реализацию ВЦП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>
          <w:trHeight w:val="182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 расходов местного бюджета на реализацию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17023,06840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1069,3173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683,99471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269,75630 тыс. руб.</w:t>
            </w:r>
          </w:p>
          <w:tbl>
            <w:tblPr>
              <w:tblW w:w="7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56"/>
              <w:gridCol w:w="1068"/>
              <w:gridCol w:w="1127"/>
              <w:gridCol w:w="1127"/>
              <w:gridCol w:w="1127"/>
            </w:tblGrid>
            <w:tr>
              <w:trPr/>
              <w:tc>
                <w:tcPr>
                  <w:tcW w:w="41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икации</w:t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  <w:tc>
                <w:tcPr>
                  <w:tcW w:w="1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40,3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9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0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>53.6.00.</w:t>
                  </w:r>
                  <w:r>
                    <w:rPr>
                      <w:sz w:val="26"/>
                      <w:szCs w:val="26"/>
                      <w:lang w:val="en-US"/>
                    </w:rPr>
                    <w:t>L7501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7</w:t>
                  </w:r>
                  <w:r>
                    <w:rPr>
                      <w:sz w:val="26"/>
                      <w:szCs w:val="26"/>
                    </w:rPr>
                    <w:t>,65893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3.6.00.S11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85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53.6.00.S117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189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5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21,386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8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,8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,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,7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,0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2,1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7,7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1,500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0,3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6,60559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71,4376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91,94795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7,25711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53,8563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.02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2.5491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4,50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року 12 «Ожидаемые конечные результаты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Доля образовательных учреждений, в которых созданы центры образования естественнонаучной и технологической направленностей в общеобразовательных организациях, расположенных  в сельской местности и малых города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4,4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5,6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,6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Количество учреждений, в которых замена автоматическая пожарная сигнализация (далее – АПС) и система оповещения и управления эвакуацией людей при пожаре (далее – СОУЭ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Количество учреждений, в которых внедрена целевая модель цифровой образовательной среды в обще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1,7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7,0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 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Количество учреждений, в которых смонтирована тревожная сигнализац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 Количество учреждений, в которых проведен текущий ремонт маршевых лестниц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 Количество учреждений, в которых проведена огнезащитная обработка деревянных конструкций чердачных перекрыти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 Количество учреждений, в которых установлены жалюз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. Количество учреждений, в которых разработана проектно-сметная документация на капитальный ремонт здания школ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. Количество учреждений, в которых разработана проектно-сметная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в которых проведены профилактические испытания электрооборуд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 Количество учреждений, в которых проведен текущий ремонт зданий (благоустройство территории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 Количество учреждений, в которых приобретен бойлер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. Количество учреждений, в которых обеспечена материально-техническая база клуба научно-технической и социально-гуманитарной направленности «Юные робототехники» и «БЛОКПОСТ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. Количество учреждений, в которых проведен ремонт школьных автобус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. </w:t>
            </w:r>
            <w:r>
              <w:rPr>
                <w:color w:val="000000"/>
                <w:sz w:val="26"/>
                <w:szCs w:val="26"/>
              </w:rPr>
              <w:t>Количество учреждений, в которых прошли повышение квалификации школьные команд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1. </w:t>
            </w:r>
            <w:r>
              <w:rPr>
                <w:color w:val="000000"/>
                <w:sz w:val="26"/>
                <w:szCs w:val="26"/>
              </w:rPr>
              <w:t>Количество отремонтированных учреждений,  которые оснащены</w:t>
            </w:r>
            <w:r>
              <w:rPr>
                <w:sz w:val="26"/>
                <w:szCs w:val="26"/>
              </w:rPr>
              <w:t xml:space="preserve"> современными средствами обучения и воспит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2. Количество </w:t>
            </w:r>
            <w:r>
              <w:rPr>
                <w:sz w:val="25"/>
                <w:szCs w:val="25"/>
              </w:rPr>
              <w:t>отремонтированных зданий муниципальных общеобразовательных организаций</w:t>
            </w:r>
            <w:r>
              <w:rPr>
                <w:sz w:val="26"/>
                <w:szCs w:val="26"/>
              </w:rPr>
              <w:t>, в которых о</w:t>
            </w:r>
            <w:r>
              <w:rPr>
                <w:sz w:val="25"/>
                <w:szCs w:val="25"/>
              </w:rPr>
              <w:t>беспечена антитеррористическая защи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) в разделе 2 стоку 2.3 «Направления работ по решению проблем и достижению цели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005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2 год – МБОУ «Варгатёрская ООШ», 2023 год –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БОУ «Усть-Бакчар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 мероприят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(далее – АПС и СОУЭ) МБОУ «ДО «Чаинский ДДТ», МБОУ «Гореловская ООШ», филиал МБОУ «Новоколоминская СОШ» «Обская Н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ановка раздвижных ворот МАОУ «Подгор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ровли гаража МБОУ «Горелов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кольного автобуса МБОУ «Горелов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кущего ремонта зданий и благоустройство территории МКОУ «Чаинская школа-интернат». Ремонт печи филиала МБОУ «Новоколоминская СОШ» «Обская Н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 и мягкого инвентаря на создание новых мест в образовательных организациях для реализации дополнительных образовательных программ МАОУ «Подгорнская СОШ» по технической и физкультурно-спортивной направл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евожной сигнализации МБОУ «Коломиногривская СОШ», МБОУ «Новоколоминская СОШ», МБОУ ДО «Чаинская ДЮС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гнезащитная обработка деревянных конструкций чердачных перекрытий МБОУ «Варгатёрская ООШ, МБОУ «Леботёрская ООШ»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жалюзи в учебные кабинеты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кущего ремонта маршевых лестниц МБОУ «Усть-Бакчар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филактических испытаний электрооборудования в зданиях МБОУ «Леботёрская О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бойлера МБОУ «Леботёрская ООШ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ведение работ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здания школы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работка проектно-сметной документации на </w:t>
            </w:r>
            <w:r>
              <w:rPr>
                <w:sz w:val="25"/>
                <w:szCs w:val="25"/>
              </w:rPr>
              <w:t xml:space="preserve"> капитальный ремонт системы автоматической пожарной сигнализации и системы оповещения, управления эвакуацией (спортивный арочный зал) МАОУ «Подгор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материально-технической базы клуба научно-технической и социально-гуманитарной направленности «Юные робототехники» и «БЛОКПОСТ» МБОУ ДО «Чаинский ДД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финансирования расходов на повышение квалификации школьных команд муниципальных общеобразовательных и оснащение отремонтированных зданий и (или) помещений муниципальных общеобразовательных организаций современными средствами обучения и воспитания МБОУ «Коломиногрив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Обеспечения софинансирования на обеспечение антитеррористической защиты отремонтированных зданий муниципальных общеобразовательных организаций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>МБОУ «Коломиногривская СОШ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) раздел 3. Описание показателей Программы   и методик их расчета и/или получения изложить в ново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2898"/>
        <w:gridCol w:w="5103"/>
      </w:tblGrid>
      <w:tr>
        <w:trPr>
          <w:trHeight w:val="590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,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учреждений, в которых замена АПС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УЭ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учреждений, в которых внедрена целевая модель цифровой образовательной среды в общеобразовательных организациях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0"/>
        <w:gridCol w:w="2823"/>
        <w:gridCol w:w="5103"/>
      </w:tblGrid>
      <w:tr>
        <w:trPr>
          <w:trHeight w:val="274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94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9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1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Количество учреждений, в которых смонтирована тревожная сигнализация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Количество учреждений, в которых проведен текущий ремонт маршевых лестниц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Количество учреждений, в которых проведена огнезащитная обработка деревянных конструкций чердачных перекрыти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Количество учреждений, в которых установлены жалюзи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 Количество учреждений, в которых разработана проектно-сметная документация на капитальный ремонт здания школы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. Количество учреждений, в которых разработана проектно-сметная документация на  капитальный ремонт АПС и СОУЭ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в которых проведены профилактические испытания электрооборудования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Количество учреждений, в которых проведен текущий ремонт зданий (благоустройство территории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Количество учреждений, в которых приобретен бойлер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Количество учреждений, в которых обеспечена материально-техническая база клуба научно-технической и социально-гуманитарной направленности «Юные робототехники» и «БЛОКПОСТ»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Количество учреждений, в которых проведен ремонт школьных автобусов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 Количество учреждений, в которых прошли повышение квалификации школьные команды,</w:t>
            </w:r>
            <w:r>
              <w:rPr>
                <w:sz w:val="26"/>
                <w:szCs w:val="26"/>
              </w:rPr>
              <w:t xml:space="preserve"> ед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 Количество отремонтированных учреждений,  которые оснащены</w:t>
            </w:r>
            <w:r>
              <w:rPr>
                <w:sz w:val="26"/>
                <w:szCs w:val="26"/>
              </w:rPr>
              <w:t xml:space="preserve"> современными средствами обучения и воспитания, ед.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. Количество </w:t>
            </w:r>
            <w:r>
              <w:rPr>
                <w:sz w:val="25"/>
                <w:szCs w:val="25"/>
              </w:rPr>
              <w:t>отремонтированных зданий муниципальных общеобразовательных организаций</w:t>
            </w:r>
            <w:r>
              <w:rPr>
                <w:sz w:val="26"/>
                <w:szCs w:val="26"/>
              </w:rPr>
              <w:t>, в которых о</w:t>
            </w:r>
            <w:r>
              <w:rPr>
                <w:sz w:val="25"/>
                <w:szCs w:val="25"/>
              </w:rPr>
              <w:t>беспечена антитеррористическая защита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4) раздел «</w:t>
      </w:r>
      <w:r>
        <w:rPr>
          <w:sz w:val="26"/>
          <w:szCs w:val="26"/>
        </w:rPr>
        <w:t>Система программных мероприятий ведомственной целевой программы муниципального образования «Чаинский район Томской области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(текущих)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5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5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«Усть-Бакчарская СОШ» (текущий ремонт маршевых лестн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Гореловская ООШ» (ремонт кровли гараж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Чаинская школа-интернат» (ремонт зданий и благоустройство территор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4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 (ремонт печ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автоматическая пожарная сигнализация  и система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8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8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 капитальный ремонт (замена) АПС и СОУЭ, ед. 3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«Чаинский ДД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6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раздвижных ворот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4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установлены  раздвижные ворота, е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Усть-Бакчарская С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Внедрение целевой модели цифровой образовательной среды в общеобразовательных организациях, показатель 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46,605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71,437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18,043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05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05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37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3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9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45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1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66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8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91,947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13,06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947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1,947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 3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нтаж тревожной сигнализации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смонтирована тревожная сигнализация, ед. 3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1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гнезащитная обработка деревянных конструкций чердачных перекрытий, показатель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огнезащитная обработка деревянных конструкций чердачных перекрытий, ед. 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обретение жалюзи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иобретены жалюзи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показатель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7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71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и на капитальный ремонт здания школы, показатель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 в которых разработано проектно-сметная документация на капитальный ремонт здания школы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, показатель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разработана проектно-сметная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, ед.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е профилактических испытаний электрооборудования , показатель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ы профилактические испытания электрооборудования, ед. 1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бойлера, показатель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иобретен бойлер, ед.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материально-технической базы клуба научно-технической и социально-гуманитарной направленности «Юные робототехники» и «БЛОКПОСТ», показатель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обеспечена материально-техническая база клуба научно-технической и социально-гуманитарной направленности «Юные робототехники» и «БЛОКПОСТ»,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ий ДД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3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еспечения софинансирования расходов на повышение квалификации школьных команд муниципальных общеобразовательных организаций, показатель 18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прошли повышение квалификации школьные команды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8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я софинансирования расходов на оснащение отремонтированных зданий и (или) помещений муниципальных общеобразовательных организаций современными средствами обучения и воспитания, показатель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отремонтированных учреждений,  которые оснащены</w:t>
            </w:r>
            <w:r>
              <w:rPr>
                <w:b/>
                <w:sz w:val="26"/>
                <w:szCs w:val="26"/>
              </w:rPr>
              <w:t xml:space="preserve"> современными средствами обучения и воспитания</w:t>
            </w:r>
            <w:r>
              <w:rPr>
                <w:b/>
                <w:color w:val="000000"/>
                <w:sz w:val="26"/>
                <w:szCs w:val="26"/>
              </w:rPr>
              <w:t>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5"/>
                <w:szCs w:val="25"/>
              </w:rPr>
              <w:t>Обеспечения софинансирования на обеспечение антитеррористической защиты отремонтированных зданий муниципальных общеобразовательных организаций, показатель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ичество </w:t>
            </w:r>
            <w:r>
              <w:rPr>
                <w:b/>
                <w:sz w:val="25"/>
                <w:szCs w:val="25"/>
              </w:rPr>
              <w:t>отремонтированных зданий муниципальных общеобразовательных организаций</w:t>
            </w:r>
            <w:r>
              <w:rPr>
                <w:b/>
                <w:sz w:val="26"/>
                <w:szCs w:val="26"/>
              </w:rPr>
              <w:t>, в которых о</w:t>
            </w:r>
            <w:r>
              <w:rPr>
                <w:b/>
                <w:sz w:val="25"/>
                <w:szCs w:val="25"/>
              </w:rPr>
              <w:t>беспечена антитеррористическая защита, ед</w:t>
            </w:r>
            <w:r>
              <w:rPr>
                <w:sz w:val="25"/>
                <w:szCs w:val="25"/>
              </w:rPr>
              <w:t>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902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658"/>
        <w:gridCol w:w="1659"/>
        <w:gridCol w:w="1659"/>
        <w:gridCol w:w="1659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школьных автобусов, показатель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 ремонт школьных автобусов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7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1069,3173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83,994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9,756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23,06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4:43:00Z</dcterms:created>
  <dc:creator>urist</dc:creator>
  <dc:description/>
  <cp:keywords/>
  <dc:language>en-US</dc:language>
  <cp:lastModifiedBy>maschin</cp:lastModifiedBy>
  <cp:lastPrinted>2022-06-15T11:56:00Z</cp:lastPrinted>
  <dcterms:modified xsi:type="dcterms:W3CDTF">2022-07-01T04:09:00Z</dcterms:modified>
  <cp:revision>7</cp:revision>
  <dc:subject/>
  <dc:title>АДМИНИСТРАЦИЯ ЧАИНСКОГО РАЙОНА</dc:title>
</cp:coreProperties>
</file>