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3.08.2022</w:t>
        <w:tab/>
        <w:tab/>
        <w:tab/>
        <w:tab/>
        <w:tab/>
        <w:tab/>
        <w:tab/>
        <w:tab/>
        <w:tab/>
        <w:t xml:space="preserve">                        № 287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Чаинского района от 29.12.2021 № 472 «Об утверждении ведомственной целевой программы муниципального образования «Чаинский район Томской области» «Развитие инфраструктуры образования на территории Чаинского района» </w:t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ях приведения ведомственной целевой программы муниципального образования «Чаинский район Томской области» «Развитие инфраструктуры образования на территории Чаинского района» в соответствие с решением Думы Чаинского района от 21.07.2022 № 213 «О внесении изменений в решение Думы Чаинского района «О бюджете муниципального образования «Чаинский район Томской области» на 2022 год и плановый период 2023 и 2024 годов», руководствуясь статьей 49 Устава муниципального образования «Чаинский район Томской области»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1. Внести изменения в постановление Администрации Чаинского района от 29.12.2021 № 472 «Об утверждении ведомственной целевой программы муниципального образования «Чаинский район Томской области» «Развитие инфраструктуры образования на территории Чаинского района» (в редакции постановлений Администрации Чаинского района от 25.02.2022 № 72, от 29.04.2022 № 174, от 01.07.2022 № 253)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 Томской области» по адресу: http://chainsk.tom.ru/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Чаинского района  </w:t>
        <w:tab/>
        <w:t xml:space="preserve">  </w:t>
        <w:tab/>
        <w:tab/>
        <w:tab/>
        <w:tab/>
        <w:t xml:space="preserve">             В.Н. Столяр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3.08.2022 № 287</w:t>
      </w:r>
    </w:p>
    <w:p>
      <w:pPr>
        <w:pStyle w:val="Normal"/>
        <w:ind w:left="540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ведомственную целевую программу муниципального образования </w:t>
      </w:r>
    </w:p>
    <w:p>
      <w:pPr>
        <w:pStyle w:val="Normal"/>
        <w:jc w:val="center"/>
        <w:rPr/>
      </w:pPr>
      <w:r>
        <w:rPr>
          <w:sz w:val="26"/>
          <w:szCs w:val="26"/>
        </w:rPr>
        <w:t>«Чаинский район Томской области»  «Развитие инфраструктуры общего образования на территории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  В приложении к постановлению: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в паспорте Программ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троку11 «Объём расходов местного бюджета на реализацию ВЦП»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568"/>
      </w:tblGrid>
      <w:tr>
        <w:trPr>
          <w:trHeight w:val="97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 расходов местного бюджета на реализацию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&lt;*&gt; 17577,26840 тыс. ру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 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1623,5173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683,99471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2269,75630 тыс. руб.</w:t>
            </w:r>
          </w:p>
          <w:tbl>
            <w:tblPr>
              <w:tblW w:w="7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7"/>
              <w:gridCol w:w="1856"/>
              <w:gridCol w:w="1068"/>
              <w:gridCol w:w="1127"/>
              <w:gridCol w:w="1127"/>
              <w:gridCol w:w="1127"/>
            </w:tblGrid>
            <w:tr>
              <w:trPr/>
              <w:tc>
                <w:tcPr>
                  <w:tcW w:w="41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1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1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  <w:tc>
                <w:tcPr>
                  <w:tcW w:w="1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4 год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4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94,5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49,0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0,0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</w:rPr>
                    <w:t>53.6.00.</w:t>
                  </w:r>
                  <w:r>
                    <w:rPr>
                      <w:sz w:val="26"/>
                      <w:szCs w:val="26"/>
                      <w:lang w:val="en-US"/>
                    </w:rPr>
                    <w:t>L7501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7</w:t>
                  </w:r>
                  <w:r>
                    <w:rPr>
                      <w:sz w:val="26"/>
                      <w:szCs w:val="26"/>
                    </w:rPr>
                    <w:t>,65893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53.6.00.S11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85,0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53.6.00.S117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189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5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21,386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8,0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11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8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9,8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,0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,7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4,0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2,1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47,7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1,5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0,3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W.Е4.521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6,60559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71,4376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W.Е1.5169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91,94795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67,25711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53,8563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W.Е2.5491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4,500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в разделе 2 стоку 2.3 «Направления работ по решению проблем и достижению цели 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005"/>
      </w:tblGrid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Направления работ по решению проблем и достижению цели Программы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материально-технической базы для реализации основных и дополнительных общеразвивающих программ цифрового, естественнонаучного и гуманитарного профилей: 2022 год – МБОУ «Варгатёрская ООШ», 2023 год – МБОУ «Новоколоминская С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ставка и установка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 МБОУ «Усть-Бакчарская С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оборудования для внедрения целевой модели цифровой образовательной среды в общеобразовательных организациях и прохождение курсов повышения квалификации руководящих и педагогических работников: 2022 год – МАОУ «Подгорнская СОШ», МБОУ «Леботёрская СОШ»; 2023 год – МКОУ «Чаинская школа-интернат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противопожарных мероприятий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капитальный  ремонт (замена) автоматической пожарной сигнализации и системы оповещения и управления эвакуацией людей при пожаре (далее – АПС и СОУЭ) МБОУ «ДО «Чаинский ДДТ», МБОУ «Гореловская ООШ», филиал МБОУ «Новоколоминская СОШ» «Обская Н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становка раздвижных ворот МАОУ «Подгорнская С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кровли гаража МБОУ «Горелов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кольного автобуса МБОУ «Горелов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текущего ремонта зданий и благоустройство территории МКОУ «Чаинская школа-интернат». Ремонт печи филиала МБОУ «Новоколоминская СОШ» «Обская Н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оборудования и мягкого инвентаря на создание новых мест в образовательных организациях для реализации дополнительных образовательных программ МАОУ «Подгорнская СОШ» по технической и физкультурно-спортивной направлен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ревожной сигнализации МБОУ «Коломиногривская СОШ», МБОУ «Новоколоминская СОШ», МБОУ ДО «Чаинская ДЮС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гнезащитная обработка деревянных конструкций чердачных перекрытий МБОУ «Варгатёрская ООШ, МБОУ «Леботёрская ООШ»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жалюзи в учебные кабинеты МБОУ «Варга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текущего ремонта маршевых лестниц МБОУ «Усть-Бакчарская С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профилактических испытаний электрооборудования в зданиях МБОУ «Леботёрская О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бойлера МБОУ «Леботёрская ООШ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оведение работ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но-сметной документации на капитальный ремонт здания школы МБОУ «Новоколоминская С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зработка проектно-сметной документации на </w:t>
            </w:r>
            <w:r>
              <w:rPr>
                <w:sz w:val="25"/>
                <w:szCs w:val="25"/>
              </w:rPr>
              <w:t xml:space="preserve"> капитальный ремонт системы автоматической пожарной сигнализации и системы оповещения, управления эвакуацией (спортивный арочный зал) МАОУ «Подгорнская С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материально-технической базы клуба научно-технической и социально-гуманитарной направленности «Юные робототехники» и «БЛОКПОСТ» МБОУ ДО «Чаинский ДДТ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финансирования расходов на повышение квалификации школьных команд муниципальных общеобразовательных и оснащение отремонтированных зданий и (или) помещений муниципальных общеобразовательных организаций современными средствами обучения и воспитания МБОУ «Коломиногривская СОШ»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я софинансирования на обеспечение антитеррористической защиты отремонтированных зданий муниципальных общеобразовательных организаций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>МБОУ «Коломиногривская СОШ».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Разработка дефектной ведомости и укрупненной сметной документации, проведение государственной экспертизы проектной документации в части проверки достоверности определения сметной стоимости МБОУ «Нижнетигинская ООШ», МБОУ «Новоколоминская СОШ».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 xml:space="preserve">Приобретение душевой кабинки и триммера МАОУ «Подгорнская СОШ»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Демонтаж автоматической пожарной сигнализации и системы оповещения, управления эвакуацией людей МБОУ «Коломиногривская СОШ».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) раздел 3. Описание показателей Программы   и методик их расчета и/или получения изложить в ново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"/>
        <w:gridCol w:w="75"/>
        <w:gridCol w:w="2823"/>
        <w:gridCol w:w="5103"/>
      </w:tblGrid>
      <w:tr>
        <w:trPr>
          <w:trHeight w:val="590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  расчета и/или получения показателя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05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Доля обучающихся общеобразовательных организаций, которым предоставлена возможность, обучатся в безопасных и современных условиях,%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3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оля образовательных учреждений, в которых созданы центры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%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262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оличество учреждений, в которых замена АПС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УЭ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28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оличество учреждений, в которых внедрена целевая модель цифровой образовательной среды в общеобразовательных организациях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31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4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, %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357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53"/>
        <w:gridCol w:w="5103"/>
      </w:tblGrid>
      <w:tr>
        <w:trPr>
          <w:trHeight w:val="3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Количество учреждений на территории, которых установлено  оборудование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29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13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Количество учреждений, в которых проведены работы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8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Количество учреждений, в которых смонтирована тревожная сигнализация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Количество учреждений, в которых проведен текущий ремонт маршевых лестниц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53"/>
        <w:gridCol w:w="5103"/>
      </w:tblGrid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Количество учреждений, в которых проведена огнезащитная обработка деревянных конструкций чердачных перекрытий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Количество учреждений, в которых установлены жалюзи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. Количество учреждений, в которых разработана проектно-сметная документация на капитальный ремонт здания школы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4. Количество учреждений, в которых разработана проектно-сметная документация на  капитальный ремонт АПС и СОУЭ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. Количество учреждений, в которых проведены профилактические испытания электрооборудования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 Количество учреждений, в которых проведен текущий ремонт зданий (благоустройство территории)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 Количество учреждений, в которых приобретен бойлер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53"/>
        <w:gridCol w:w="5103"/>
      </w:tblGrid>
      <w:tr>
        <w:trPr>
          <w:trHeight w:val="26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2072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 Количество учреждений, в которых обеспечена материально-техническая база клуба научно-технической и социально-гуманитарной направленности «Юные робототехники» и «БЛОКПОСТ»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 Количество учреждений, в которых проведен ремонт школьных автобусов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 Количество учреждений, в которых прошли повышение квалификации школьные команды,</w:t>
            </w:r>
            <w:r>
              <w:rPr>
                <w:sz w:val="26"/>
                <w:szCs w:val="26"/>
              </w:rPr>
              <w:t xml:space="preserve"> ед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 Количество отремонтированных учреждений,  которые оснащены</w:t>
            </w:r>
            <w:r>
              <w:rPr>
                <w:sz w:val="26"/>
                <w:szCs w:val="26"/>
              </w:rPr>
              <w:t xml:space="preserve"> современными средствами обучения и воспитания, ед.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. Количество </w:t>
            </w:r>
            <w:r>
              <w:rPr>
                <w:sz w:val="25"/>
                <w:szCs w:val="25"/>
              </w:rPr>
              <w:t>отремонтированных зданий муниципальных общеобразовательных организаций</w:t>
            </w:r>
            <w:r>
              <w:rPr>
                <w:sz w:val="26"/>
                <w:szCs w:val="26"/>
              </w:rPr>
              <w:t>, в которых о</w:t>
            </w:r>
            <w:r>
              <w:rPr>
                <w:sz w:val="25"/>
                <w:szCs w:val="25"/>
              </w:rPr>
              <w:t>беспечена антитеррористическая защита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. </w:t>
            </w: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Количество учреждений, в которых разработана дефектная ведомость, укрупненная сметная документация, и проведена государственная экспертиза проектной документации в части проверки достоверности определения сметной стоимости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53"/>
        <w:gridCol w:w="5103"/>
      </w:tblGrid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24. Количество учреждений, в которых приобретена душевая кабинка и триммер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5. Количество учреждений, в которых демонтирована </w:t>
            </w:r>
            <w:r>
              <w:rPr>
                <w:sz w:val="25"/>
                <w:szCs w:val="25"/>
              </w:rPr>
              <w:t>автоматическая пожарная сигнализация и система оповещения, управления эвакуацией</w:t>
            </w:r>
            <w:r>
              <w:rPr>
                <w:sz w:val="26"/>
                <w:szCs w:val="26"/>
              </w:rPr>
              <w:t xml:space="preserve"> людей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4) раздел «</w:t>
      </w:r>
      <w:r>
        <w:rPr>
          <w:sz w:val="26"/>
          <w:szCs w:val="26"/>
        </w:rPr>
        <w:t>Система программных мероприятий ведомственной целевой программы муниципального образования «Чаинский район Томской области» «Развитие инфраструктуры образования на территории Чаинского района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ой  целевой программы муниципального образования «Чаинский район Том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инфраструктуры общего образования на территории Чаинского района»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со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е капитальных (текущих) ремонтов, показатель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5,8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5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выполнены ремонтные работы, ед.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«Усть-Бакчарская СОШ» (текущий ремонт маршевых лестни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Гореловская ООШ» (ремонт кровли гара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3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3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Чаинская школа-интернат» (ремонт зданий и благоустройство территор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4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Новоколоминская СОШ» (ремонт печ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питальны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монт автоматическая пожарная сигнализация  и система оповещения и управления эвакуацией людей при пожаре, показатель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13,8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13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 капитальный ремонт (замена) АПС и СОУЭ, ед. 3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 «Чаинский ДДТ»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иректор МБОУ ДО «Чаинский ДД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6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«Гореловская ООШ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,3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,3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ройство раздвижных ворот, показатель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4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4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установлены  раздвижные ворота, ед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ставка и монтаж оборудования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, показатель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9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9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на территории которых установлены спортивные площадки, шт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«Усть-Бакчарская СОШ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Внедрение целевой модели цифровой образовательной среды в общеобразовательных организациях, показатель 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46,6055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71,437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318,043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внедрена целевая модель цифровой образовательной среды в общеобразовательных организациях, ед.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Ча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6,6055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6,605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1,437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1,437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недрение и функционирование целевой модели цифровой образовательной среды в общеобразовательных организациях в рамках регионального проекта «Цифровая образовательная среда», показатель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49,4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45,3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71,4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66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, % 67,0</w:t>
            </w:r>
          </w:p>
        </w:tc>
      </w:tr>
      <w:tr>
        <w:trPr>
          <w:trHeight w:val="4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ижнетигин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ижнетигин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2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7,7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7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4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3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3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3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,8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4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4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5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«Чаинская школа-интернат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6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1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4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7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Усть-Бакчарская 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4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3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3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8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1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2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2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8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здание центров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показатель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91,9479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67,257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53,856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113,061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Создание центров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шт.3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1.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Ча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,9479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1,947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7,257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7,257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3,856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3,856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, показатель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4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4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, ед. 30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4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4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нтаж тревожной сигнализации, показатель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смонтирована тревожная сигнализация, ед. 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ДО «Чаинская ДЮС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ДО «Чаинская 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гнезащитная обработка деревянных конструкций чердачных перекрытий, показатель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9,4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9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а огнезащитная обработка деревянных конструкций чердачных перекрытий, ед. 2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4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обретение жалюзи, показатель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,9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,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иобретены жалюзи, ед. 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ы работы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, показатель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71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71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проведены работы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, ед.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ДО «Чаинская ДЮС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ДО «Чаинская 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ижнетигин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ижнетигин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Усть-Бакчарская 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Горелов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аботка проектно-сметной документации на капитальный ремонт здания школы, показатель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87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87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 в которых разработано проектно-сметная документация на капитальный ремонт здания школы, ед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7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7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аботка проектно-сметной документация на  капитальный ремонт системы автоматической пожарной сигнализации и системы оповещения, управления эвакуацией (спортивный арочный зал), показатель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2,08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2,0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разработана проектно-сметная документация на  капитальный ремонт системы автоматической пожарной сигнализации и системы оповещения, управления эвакуацией (спортивный арочный зал), ед.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,08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,0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ведение профилактических испытаний электрооборудования , показатель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ы профилактические испытания электрооборудования, ед. 1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обретение бойлера, показатель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приобретен бойлер, ед. 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еспечение материально-технической базы клуба научно-технической и социально-гуманитарной направленности «Юные робототехники» и «БЛОКПОСТ», показатель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5,386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5,38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обеспечена материально-техническая база клуба научно-технической и социально-гуманитарной направленности «Юные робототехники» и «БЛОКПОСТ»,ед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ДО «Чаинский ДД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ДО «Чаинский ДД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5,386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5,38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еспечения софинансирования расходов на повышение квалификации школьных команд муниципальных общеобразовательных организаций, показатель 18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189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1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прошли повышение квалификации школьные команды, ед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89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еспечения софинансирования расходов на оснащение отремонтированных зданий и (или) помещений муниципальных общеобразовательных организаций современными средствами обучения и воспитания, показатель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,6589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,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отремонтированных учреждений,  которые оснащены</w:t>
            </w:r>
            <w:r>
              <w:rPr>
                <w:b/>
                <w:sz w:val="26"/>
                <w:szCs w:val="26"/>
              </w:rPr>
              <w:t xml:space="preserve"> современными средствами обучения и воспитания</w:t>
            </w:r>
            <w:r>
              <w:rPr>
                <w:b/>
                <w:color w:val="000000"/>
                <w:sz w:val="26"/>
                <w:szCs w:val="26"/>
              </w:rPr>
              <w:t>, ед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6589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5"/>
                <w:szCs w:val="25"/>
              </w:rPr>
              <w:t>Обеспечения софинансирования на обеспечение антитеррористической защиты отремонтированных зданий муниципальных общеобразовательных организаций, показатель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8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8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личество </w:t>
            </w:r>
            <w:r>
              <w:rPr>
                <w:b/>
                <w:sz w:val="25"/>
                <w:szCs w:val="25"/>
              </w:rPr>
              <w:t>отремонтированных зданий муниципальных общеобразовательных организаций</w:t>
            </w:r>
            <w:r>
              <w:rPr>
                <w:b/>
                <w:sz w:val="26"/>
                <w:szCs w:val="26"/>
              </w:rPr>
              <w:t>, в которых о</w:t>
            </w:r>
            <w:r>
              <w:rPr>
                <w:b/>
                <w:sz w:val="25"/>
                <w:szCs w:val="25"/>
              </w:rPr>
              <w:t>беспечена антитеррористическая защита, ед</w:t>
            </w:r>
            <w:r>
              <w:rPr>
                <w:sz w:val="25"/>
                <w:szCs w:val="25"/>
              </w:rPr>
              <w:t>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монт школьных автобусов, показатель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7,7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7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 ремонт школьных автобусов, ед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Горелов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7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монтаж автоматической пожарной сигнализации и системы оповещения, управления эвакуа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0,6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0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демонтирована</w:t>
            </w:r>
            <w:r>
              <w:rPr/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автоматическая пожарная сигнализация и системы оповещения, управления эвакуацией, ед.1 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  <w:gridCol w:w="2520"/>
      </w:tblGrid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9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5"/>
                <w:szCs w:val="25"/>
              </w:rPr>
              <w:t>Разработка дефектной ведомости, укрупненной сметной документации, и проведена государственная экспертиза проектной документации в части проверки достоверности определения сметной сто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90,8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90,80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5"/>
                <w:szCs w:val="25"/>
              </w:rPr>
              <w:t>Количество учреждений, в которых разработана дефектная ведомость, укрупненная сметная документация, и проведена государственная экспертиза проектной документации в части проверки достоверности определения сметной стоимости, ед.2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ижнетигин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ижнетигин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8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7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3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  <w:gridCol w:w="2520"/>
      </w:tblGrid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5"/>
                <w:szCs w:val="25"/>
              </w:rPr>
            </w:pPr>
            <w:r>
              <w:rPr>
                <w:rFonts w:cs="PT Astra Serif;Times New Roman" w:ascii="PT Astra Serif;Times New Roman" w:hAnsi="PT Astra Serif;Times New Roman"/>
                <w:sz w:val="25"/>
                <w:szCs w:val="25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5"/>
                <w:szCs w:val="25"/>
              </w:rPr>
              <w:t>Приобретение душевой кабинки и трим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,92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2,9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5"/>
                <w:szCs w:val="25"/>
              </w:rPr>
              <w:t>Количество учреждений, в которых приобретена душевая кабинка и триммер, ед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92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9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1623,5173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83,9947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9,756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77,268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539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5:52:00Z</dcterms:created>
  <dc:creator>urist</dc:creator>
  <dc:description/>
  <cp:keywords/>
  <dc:language>en-US</dc:language>
  <cp:lastModifiedBy>maschin</cp:lastModifiedBy>
  <cp:lastPrinted>2022-07-28T12:53:00Z</cp:lastPrinted>
  <dcterms:modified xsi:type="dcterms:W3CDTF">2022-08-04T05:39:00Z</dcterms:modified>
  <cp:revision>11</cp:revision>
  <dc:subject/>
  <dc:title>АДМИНИСТРАЦИЯ ЧАИНСКОГО РАЙОНА</dc:title>
</cp:coreProperties>
</file>