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2009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480"/>
        <w:jc w:val="both"/>
        <w:rPr/>
      </w:pPr>
      <w:r>
        <w:rPr>
          <w:sz w:val="28"/>
          <w:szCs w:val="28"/>
        </w:rPr>
        <w:t>25.02.2022                                                                                                        № 72</w:t>
      </w:r>
    </w:p>
    <w:p>
      <w:pPr>
        <w:pStyle w:val="Normal"/>
        <w:numPr>
          <w:ilvl w:val="0"/>
          <w:numId w:val="0"/>
        </w:numPr>
        <w:autoSpaceDE w:val="false"/>
        <w:ind w:right="4495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Чаинского района от 29.12.2021 № 472 «Об утверждении ведомственной целевой программы муниципального образования «Чаинский район» «Развитие инфраструктуры образования на территории Чаинского района» </w:t>
      </w:r>
    </w:p>
    <w:p>
      <w:pPr>
        <w:pStyle w:val="Normal"/>
        <w:numPr>
          <w:ilvl w:val="0"/>
          <w:numId w:val="0"/>
        </w:numPr>
        <w:autoSpaceDE w:val="false"/>
        <w:ind w:right="4495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4495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целях приведения ведомственной целевой программы муниципального образования «Чаинский район» ««Развитие инфраструктуры образования на территории Чаинского района» в соответствие с решением Думы Чаинского района от 24.02.2022 №169  «О внесении изменений в решение Думы Чаинского района «О бюджете муниципального образования «Чаинский район» на 2022 год и плановый период 2023 и 2024 годов», руководствуясь статьей 47 Устава муниципального образования «Чаинский район»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Чаинского района от 29.12.2021 № 472 «Об утверждении ведомственной целевой программы муниципального образования «Чаинский район» «Развитие инфраструктуры образования на территории Чаинского района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«Интернет» сайте муниципального образования «Чаинский район» по адресу: http://chainsk.tom.ru/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начальника Управления образования Администрации Чаинского района Степанову С.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Чаинского района  </w:t>
        <w:tab/>
        <w:t xml:space="preserve">  </w:t>
        <w:tab/>
        <w:tab/>
        <w:tab/>
        <w:tab/>
        <w:t xml:space="preserve">             В.Н. Столяр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Чаинского район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22"/>
          <w:szCs w:val="22"/>
        </w:rPr>
        <w:t>от 25.02.2022 №</w:t>
      </w:r>
      <w:r>
        <w:rPr>
          <w:sz w:val="16"/>
          <w:szCs w:val="16"/>
        </w:rPr>
        <w:t xml:space="preserve"> 72</w:t>
      </w:r>
    </w:p>
    <w:p>
      <w:pPr>
        <w:pStyle w:val="Normal"/>
        <w:ind w:left="540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ЗМЕН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ведомственную целевую программу муниципального образования </w:t>
      </w:r>
    </w:p>
    <w:p>
      <w:pPr>
        <w:pStyle w:val="Normal"/>
        <w:jc w:val="center"/>
        <w:rPr/>
      </w:pPr>
      <w:r>
        <w:rPr>
          <w:sz w:val="26"/>
          <w:szCs w:val="26"/>
        </w:rPr>
        <w:t>«Чаинский район»  «Развитие инфраструктуры общего образования на территории Чаинского райо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 Паспорте Программы: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 строку 10 «Перечень Программных мероприятий» изложить в новой редакц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756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Программных мероприятий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капитальных (текущих) ремонтов в зданиях муниципальных образовательных организациях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ротивопожарных, антитеррористических и здоровье сберегающих  мероприят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металлического ограждения учреждения установка раздвижных воро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и монтаж оборудования для  создания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в рамках регионального проекта «Современная школа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 в рамках регионального проекта «Цифровая образовательная среда» государственной программы «Развитие образования в Томской обла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работ по акарицидной обработки территории муниципальных образовательных учреждений, на базе которых будут организованы оздоровительные лагеря с дневным пребыванием детей в летнюю оздоровительную компанию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роектной документации на капитальный ремонт здания  школ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sz w:val="26"/>
          <w:szCs w:val="26"/>
        </w:rPr>
        <w:t>строку11 «Объём расходов местного бюджета на реализацию ВЦП» изложить в новой редакции: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7568"/>
      </w:tblGrid>
      <w:tr>
        <w:trPr>
          <w:trHeight w:val="1826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  расходов местного бюджета на реализацию 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&lt;*&gt; 16529,51155 тыс. руб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. ч.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0575,76054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683,99471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2269,75630 тыс. руб.</w:t>
            </w:r>
          </w:p>
          <w:tbl>
            <w:tblPr>
              <w:tblW w:w="75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7"/>
              <w:gridCol w:w="1856"/>
              <w:gridCol w:w="1068"/>
              <w:gridCol w:w="1066"/>
              <w:gridCol w:w="1174"/>
              <w:gridCol w:w="1141"/>
            </w:tblGrid>
            <w:tr>
              <w:trPr/>
              <w:tc>
                <w:tcPr>
                  <w:tcW w:w="41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од бюджетной классификации</w:t>
                  </w:r>
                </w:p>
              </w:tc>
              <w:tc>
                <w:tcPr>
                  <w:tcW w:w="10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2022 год</w:t>
                  </w:r>
                </w:p>
              </w:tc>
              <w:tc>
                <w:tcPr>
                  <w:tcW w:w="11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2023 год</w:t>
                  </w:r>
                </w:p>
              </w:tc>
              <w:tc>
                <w:tcPr>
                  <w:tcW w:w="11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2024 год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24" w:right="-146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24" w:right="-146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здел, подраздел</w:t>
                  </w:r>
                </w:p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Целевая статья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расходов</w:t>
                  </w:r>
                </w:p>
              </w:tc>
              <w:tc>
                <w:tcPr>
                  <w:tcW w:w="10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6.00.0102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228,1070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6.00.0102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2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00,1000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6.00.0105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81,6000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6.00.0106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8,0000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09.</w:t>
                  </w:r>
                  <w:r>
                    <w:rPr>
                      <w:sz w:val="26"/>
                      <w:szCs w:val="26"/>
                      <w:lang w:val="en-US"/>
                    </w:rPr>
                    <w:t>W</w:t>
                  </w:r>
                  <w:r>
                    <w:rPr>
                      <w:sz w:val="26"/>
                      <w:szCs w:val="26"/>
                    </w:rPr>
                    <w:t>.Е4.4190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4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9,800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,000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09.</w:t>
                  </w:r>
                  <w:r>
                    <w:rPr>
                      <w:sz w:val="26"/>
                      <w:szCs w:val="26"/>
                      <w:lang w:val="en-US"/>
                    </w:rPr>
                    <w:t>W</w:t>
                  </w:r>
                  <w:r>
                    <w:rPr>
                      <w:sz w:val="26"/>
                      <w:szCs w:val="26"/>
                    </w:rPr>
                    <w:t>.Е4.4190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1,7000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4,00000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2,100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.02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09.</w:t>
                  </w:r>
                  <w:r>
                    <w:rPr>
                      <w:sz w:val="26"/>
                      <w:szCs w:val="26"/>
                      <w:lang w:val="en-US"/>
                    </w:rPr>
                    <w:t>W</w:t>
                  </w:r>
                  <w:r>
                    <w:rPr>
                      <w:sz w:val="26"/>
                      <w:szCs w:val="26"/>
                    </w:rPr>
                    <w:t>.Е4.4190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2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47,7000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21,50000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70,300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W.Е4.5210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4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46,60559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71,43760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W.Е1.5169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4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291,94795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367,25711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453,8563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W.Е2.5491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2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44,5000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  <w:t>- строку 12 «Ожидаемые конечные результаты Программы» изложить в ново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756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Программы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 Доля обучающихся общеобразовательных организаций, которым предоставлена возможность, обучатся в безопасных и современных условия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00%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00%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100%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 Доля образовательных учреждений, в которых созданы центры образования естественнонаучной и технологической направленностей в общеобразовательных организациях, расположенных  в сельской местности и малых города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44,4%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55,6%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55,6%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Количество учреждений, в которых замена автоматическая пожарная сигнализация (далее – АПС) и система оповещения и управления эвакуацией людей при пожаре (далее – СОУЭ)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 Количество учреждений, в которых внедрена целевая модель цифровой образовательной среды в общеобразовательных организация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. Доля сотрудников и педагогов муниципальных общеобразовательных организаций, в которых внедряется целевая модель цифровой образовательной среды, прошедших повышение квалификации по внедрению целевой модели цифровой образовательной среды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71,7%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67,0%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%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6. Количество учреждений, в которых установлены металлический забор, раздвижные ворот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. Количество учреждений на территории, которых установлено  оборудование для  создания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8. Количество созданных новых мест в образовательных организациях различных типов для реализации дополнительных общеразвивающих программ всех направленностей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3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9. Количество учреждений, в которых проведены работы по акарицидной обработки территории муниципальных образовательных учреждений, на базе которых будут организованы оздоровительные лагеря с дневным пребыванием детей в летнюю оздоровительную компанию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22 год – </w:t>
            </w: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 xml:space="preserve">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0. Количество учреждений, в которых смонтирована тревожная сигнализация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22 год – 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 xml:space="preserve">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1. Количество учреждений, в которых проведен текущий ремонт маршевых лестниц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2. Количество учреждений, в которых проведена огнезащитная обработка деревянных конструкций чердачных перекрытий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3. Количество учреждений, в которых установлены жалюзи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 Количество учреждений, в которых проведены противоаварийные мероприятия здания (софинансирование капитального ремонта)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5. Количество учреждений, в которых разработана проектно-сметная документация на капитальный ремонт здания школы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2. В разделе 2 стоку 2.3 «Направления работ по решению проблем и достижению цели Программы»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6005"/>
      </w:tblGrid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 Направления работ по решению проблем и достижению цели Программы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овление материально-технической базы для реализации основных и дополнительных общеразвивающих программ цифрового, естественнонаучного и гуманитарного профилей: 2022 год – МБОУ «Варгатёрская ООШ», 2023 год – МБОУ «Новоколоминская СОШ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ставка и установка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 МБОУ «Усть-Бакчарская С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оборудования для внедрения целевой модели цифровой образовательной среды в общеобразовательных организациях и прохождение курсов повышения квалификации руководящих и педагогических работников: 2022 год – МАОУ «Подгорнская СОШ», МБОУ «Леботёрская СОШ»; 2023 год – МКОУ «Чаинская школа-интернат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противопожарных мероприятий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капитальный  ремонт (замена) автоматической пожарной сигнализации и системы оповещения и управления эвакуацией людей при пожаре (далее – АПС и СОУЭ) МБОУ «ДО «Чаинский ДДТ», МБОУ «Гореловская ООШ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стройство металлического ограждения территории МБОУ «Варгатёрская ООШ», установка раздвижных ворот МАОУ «Подгорнская СОШ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обретение оборудования и мягкого инвентаря на создание новых мест в образовательных организациях для реализации дополнительных образовательных программ МАОУ «Подгорнская СОШ» по технической и физкультурно-спортивной направленно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тревожной сигнализации МБОУ «Коломиногривская СОШ», МБОУ «Новоколоминская СОШ», МБОУ ДО «Чаинская ДЮС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незащитная обработка деревянных конструкций чердачных перекрытий МБОУ «Варгатёрская О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жалюзи в учебные кабинеты МБОУ «Варгатёрская О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текущего ремонта маршевых лестниц МБОУ «Усть-Бакчарская СОШ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капитального ремонта здания МБОУ «Коломиногривская СОШ» (софинансирование)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роведение работ по акарицидной обработки территории муниципальных образовательных учреждений, на базе которых будут организованы оздоровительные лагеря с дневным пребыванием детей в летнюю оздоровительную компанию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роектно-сметной документации на капитальный ремонт здания школы МБОУ «Новоколоминская СОШ».</w:t>
            </w:r>
          </w:p>
        </w:tc>
      </w:tr>
    </w:tbl>
    <w:p>
      <w:pPr>
        <w:pStyle w:val="Normal"/>
        <w:numPr>
          <w:ilvl w:val="0"/>
          <w:numId w:val="2"/>
        </w:numPr>
        <w:ind w:left="-142" w:firstLine="568"/>
        <w:jc w:val="both"/>
        <w:rPr>
          <w:sz w:val="26"/>
          <w:szCs w:val="26"/>
        </w:rPr>
      </w:pPr>
      <w:r>
        <w:rPr>
          <w:sz w:val="26"/>
          <w:szCs w:val="26"/>
        </w:rPr>
        <w:t>Раздел 3. Описание показателей Программы   и методик их расчета и/или получения изложить в ново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0"/>
        <w:gridCol w:w="2898"/>
        <w:gridCol w:w="5103"/>
      </w:tblGrid>
      <w:tr>
        <w:trPr>
          <w:trHeight w:val="590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ка   расчета и/или получения показателя</w:t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005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Доля обучающихся общеобразовательных организаций, которым предоставлена возможность, обучатся в безопасных и современных условиях,%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36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Доля образовательных учреждений, в которых созданы центры образования естественно-научной и технологической направленностей в общеобразовательных организациях, расположенных  в сельской местности и малых городах, %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262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7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6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4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6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0"/>
        <w:gridCol w:w="45"/>
        <w:gridCol w:w="30"/>
        <w:gridCol w:w="2823"/>
        <w:gridCol w:w="5103"/>
      </w:tblGrid>
      <w:tr>
        <w:trPr>
          <w:trHeight w:val="285" w:hRule="atLeast"/>
        </w:trPr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549" w:hRule="atLeast"/>
        </w:trPr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Количество учреждений, в которых замена автоматическая пожарная сигнализация (далее – АПС) и система оповещения и управления эвакуацией людей при пожаре (далее – СОУЭ)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283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1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3" w:hRule="atLeast"/>
        </w:trPr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Количество учреждений, в которых внедрена целевая модель цифровой образовательной среды в общеобразовательных организациях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31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94" w:hRule="atLeast"/>
        </w:trPr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Доля сотрудников и педагогов муниципальных общеобразовательных организаций, в которых внедряется целевая модель цифровой образовательной среды, прошедших повышение квалификации по внедрению целевой модели цифровой образовательной среды, %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357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7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24" w:hRule="atLeast"/>
        </w:trPr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Количество учреждений, в которых установлены металлический забор, раздвижные ворота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281" w:hRule="atLeast"/>
        </w:trPr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1" w:hRule="atLeast"/>
        </w:trPr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Количество учреждений на территории, которых установлено  оборудование для  создания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294" w:hRule="atLeast"/>
        </w:trPr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1" w:hRule="atLeast"/>
        </w:trPr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Количество созданных новых мест в образовательных организациях различных типов для реализации дополнительных общеразвивающих программ всех направленностей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139" w:hRule="atLeast"/>
        </w:trPr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3" w:hRule="atLeast"/>
        </w:trPr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1" w:hRule="atLeast"/>
        </w:trPr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Количество учреждений, в которых проведены работы по акарицидной обработки территории муниципальных образовательных учреждений, на базе которых будут организованы оздоровительные лагеря с дневным пребыванием детей в летнюю оздоровительную компанию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81" w:hRule="atLeast"/>
        </w:trPr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Количество учреждений, в которых смонтирована тревожная сигнализация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Количество учреждений, в которых проведен текущий ремонт маршевых лестниц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 Количество учреждений, в которых проведена огнезащитная обработка деревянных конструкций чердачных перекрытий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 Количество учреждений, в которых установлены жалюзи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853"/>
        <w:gridCol w:w="5103"/>
      </w:tblGrid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реждений, в которых проведены противоаварийные мероприятия здания (софинансирование капитального ремонта)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реждений, в которых разработана проектно-сметная документация на капитальный ремонт здания школы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4 . </w:t>
      </w:r>
      <w:r>
        <w:rPr>
          <w:sz w:val="26"/>
          <w:szCs w:val="26"/>
        </w:rPr>
        <w:t>Систему программных мероприятий ведомственной целевой программы муниципального образования «Чаинский район» «Развитие инфраструктуры образования на территории Чаинского района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53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ИСТЕМА ПРОГРАММНЫХ МЕРОПРИЯТ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едомственной  целевой программы муниципального образования «Чаинский район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Развитие инфраструктуры общего образования на территории Чаинского района»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/ соисполн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 (год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выполнения мероприятий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едение капитальных (текущих) ремонтов, показатель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4,9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4,90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выполнены ремонтные работы, ед.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ОУ «Усть-Бакчарская СОШ» (текущий ремонт маршевых лестниц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Усть-Бакчар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БОУ «Коломиногривская СОШ» (софинансирование капитального ремонта здания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иректор МБОУ «Коломиногрив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,9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,90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3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питальны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монт автоматическая пожарная сигнализация  и система оповещения и управления эвакуацией людей при пожаре, показатель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51,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51,8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проведен капитальный ремонт (замена) АПС и СОУЭ, ед. 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>
          <w:trHeight w:val="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1.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ОУ ДО «Чаинский ДДТ»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иректор МБОУ ДО «Чаинский ДД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3,6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,6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ОУ «Гореловская ООШ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Горелов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8,2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,2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ройство металлического ограждения учреждения, раздвижных ворот, показатель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61,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61,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</w:t>
            </w:r>
            <w:r>
              <w:rPr/>
              <w:t xml:space="preserve"> </w:t>
            </w:r>
            <w:r>
              <w:rPr>
                <w:b/>
                <w:sz w:val="26"/>
                <w:szCs w:val="26"/>
              </w:rPr>
              <w:t>установлено металлическое ограждение, раздвижные ворота, ед.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,5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,5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ОУ «Подгор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1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Доставка и монтаж оборудования для  создания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, показатель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9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9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на территории которых установлены спортивные площадки, шт.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ОУ «Усть-Бакчарская СОШ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Усть-Бакчар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Внедрение целевой модели цифровой образовательной среды в общеобразовательных организациях, показатель 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446,605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871,4376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318,043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в которых внедрена целевая модель цифровой образовательной среды в общеобразовательных организациях, ед. 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Чаинского райо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образования Ча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6,605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6,605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1,4376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1,437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недрение и функционирование целевой модели цифровой образовательной среды в общеобразовательных организациях в рамках регионального проекта «Цифровая образовательная среда», показатель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49,4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45,30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71,4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766,1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Доля сотрудников и педагогов муниципальных общеобразовательных организаций, в которых внедряется целевая модель цифровой образовательной среды, прошедших повышение квалификации по внедрению целевой модели цифровой образовательной среды, % 67,0</w:t>
            </w:r>
          </w:p>
        </w:tc>
      </w:tr>
      <w:tr>
        <w:trPr>
          <w:trHeight w:val="48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.1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Нижнетигинская О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Нижнетигин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1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70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7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6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6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.2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ОУ «Подгорнская С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АОУ «Подгор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7,7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7,7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,4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1,50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1,5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,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,3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.3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Леботёрская О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Лебо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3,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3,8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40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4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2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.4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1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7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.5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КОУ «Чаинская школа-интернат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КОУ «Чаинская школа-интерна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00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.6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Новоколоминская С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Новоколоми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1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40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6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6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.7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Усть-Бакчарская 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Усть-Бакчар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5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5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,40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,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3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8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Коломиногривская С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Коломиногривская 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1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,20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,2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8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8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оздание центров образования естественно-научной и технологической направленностей в общеобразовательных организациях, расположенных  в сельской местности и малых городах, показатель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291,947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367,2571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53,85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113,061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в которых Создание центров образования естественно-научной и технологической направленностей в общеобразовательных организациях, расположенных  в сельской местности и малых городах, шт.3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.1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Чаинского райо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образования Ча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1,947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1,947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67,2571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67,257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3,85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3,856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, показатель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4,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4,5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созданных новых мест в образовательных организациях различных типов для реализации дополнительных общеразвивающих программ всех направленностей, ед. 30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ОУ «Подгор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4,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4,5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нтаж тревожной сигнализации, показатель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6,2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6,2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смонтирована тревожная сигнализация, ед. 3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Коломиногрив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Коломиногривская 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6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6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Новоколоми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Новоколоми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6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6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ДО «Чаинская ДЮС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ДО «Чаинская ДЮС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гнезащитная обработка деревянных конструкций чердачных перекрытий, показатель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9,4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9,4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проведена огнезащитная обработка деревянных конструкций чердачных перекрытий, ед. 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,4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,4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иобретение жалюзи, показатель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8,9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8,9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приобретены жалюзи, ед. 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9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9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едены работы по акарицидной обработки территории муниципальных образовательных учреждений, на базе которых будут организованы оздоровительные лагеря с дневным пребыванием детей в летнюю оздоровительную компанию, показатель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99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99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 в которых проведены работы по акарицидной обработки территории муниципальных образовательных учреждений, на базе которых будут организованы оздоровительные лагеря с дневным пребыванием детей в летнюю оздоровительную компанию, ед.10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ДО «Чаинская ДЮС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ДО «Чаинская ДЮС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ОУ ДО «Чаинский ДДТ»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иректор МБОУ ДО «Чаинский ДД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Нижнетигин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Нижнетигин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ОУ «Подгор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АОУ «Подгор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Лебо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Лебо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Новоколоми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Новоколоми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Коломиногрив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Коломиногривская 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Усть-Бакчарская 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Усть-Бакчар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1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Горелов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Горелов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работка проектно-сметной документации на капитальный ремонт здания школы, показатель 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87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87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 в которых разработано проектно-сметная документация на капитальный ремонт здания школы, ед.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Новоколоми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Новоколоми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7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7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0575,760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83,9947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9,75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529,511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539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  <w:sz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4:02:00Z</dcterms:created>
  <dc:creator>urist</dc:creator>
  <dc:description/>
  <cp:keywords/>
  <dc:language>en-US</dc:language>
  <cp:lastModifiedBy>priem</cp:lastModifiedBy>
  <cp:lastPrinted>2022-02-16T12:20:00Z</cp:lastPrinted>
  <dcterms:modified xsi:type="dcterms:W3CDTF">2022-02-25T05:40:00Z</dcterms:modified>
  <cp:revision>5</cp:revision>
  <dc:subject/>
  <dc:title>АДМИНИСТРАЦИЯ ЧАИНСКОГО РАЙОНА</dc:title>
</cp:coreProperties>
</file>