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20090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0" w:after="480"/>
        <w:rPr/>
      </w:pPr>
      <w:r>
        <w:rPr/>
        <w:t>29.12.2021                                                                                                                               № 472</w:t>
      </w:r>
    </w:p>
    <w:p>
      <w:pPr>
        <w:pStyle w:val="Normal"/>
        <w:numPr>
          <w:ilvl w:val="0"/>
          <w:numId w:val="0"/>
        </w:numPr>
        <w:autoSpaceDE w:val="false"/>
        <w:ind w:right="4495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ведомственной целевой программы муниципального образования «Чаинский район» «Развитие инфраструктуры образования на территории Чаинского района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65" w:leader="none"/>
        </w:tabs>
        <w:autoSpaceDE w:val="false"/>
        <w:ind w:right="4495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0"/>
        </w:numPr>
        <w:autoSpaceDE w:val="false"/>
        <w:ind w:right="4495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целях создания благоприятных условий для жизни, работы, отдыха и воспитания детей на территории Чаинского района, руководствуясь постановлением Администрации Чаинского района от  23.09.2013 № 628 «Об утверждении Порядка разработки, утверждения, реализации и мониторинга муниципальных ведомственных целевых программ муниципального образования «Чаинский район», решением Думы Чаинского района от 23.12.2021 № 145 «О бюджете муниципального образования «Чаинский район» на 2022 год и плановый период 2023 и 2024 годов», статьёй 47 Устава муниципального образования «Чаинский район»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6"/>
          <w:szCs w:val="26"/>
        </w:rPr>
        <w:t>1. Утвердить ведомственную целевую программу муниципального образования «Чаинский район» «Развитие инфраструктуры общего образования на территории Чаинского района» на 2022 год и плановый период 2023 – 2024 годы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» в информационно-телекоммуникационной сети «Интернет» по адресу: http://chainsk.tom.ru/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Настоящее постановление вступает в силу с 1 января 2022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начальника Управления образования Администрации Чаинского района С.Г. Степанов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Чаинского района  </w:t>
        <w:tab/>
        <w:t xml:space="preserve">  </w:t>
        <w:tab/>
        <w:tab/>
        <w:tab/>
        <w:tab/>
        <w:t xml:space="preserve">                   В.Н. Столяров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Чаин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9.12.2021 № 472</w:t>
      </w:r>
    </w:p>
    <w:p>
      <w:pPr>
        <w:pStyle w:val="Normal"/>
        <w:ind w:left="540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едомственная целевая программа муниципального образования «Чаинский район» «Развитие инфраструктуры общего образования </w:t>
      </w:r>
    </w:p>
    <w:p>
      <w:pPr>
        <w:pStyle w:val="Normal"/>
        <w:jc w:val="center"/>
        <w:rPr/>
      </w:pPr>
      <w:r>
        <w:rPr>
          <w:sz w:val="26"/>
          <w:szCs w:val="26"/>
        </w:rPr>
        <w:t>на территории Чаинского район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jc w:val="center"/>
        <w:rPr/>
      </w:pPr>
      <w:r>
        <w:rPr>
          <w:sz w:val="26"/>
          <w:szCs w:val="26"/>
        </w:rPr>
        <w:t>ведомственной  целевой программы муниципального образования «Чаинский район» «Развитие инфраструктуры общего образования на территории Чаинского район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7568"/>
      </w:tblGrid>
      <w:tr>
        <w:trPr>
          <w:trHeight w:val="118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ведомственной целевой программы 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витие инфраструктуры общего образования на территории Чаинского района» (далее – Программа)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ведомственной целевой программы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 xml:space="preserve">II </w:t>
            </w:r>
            <w:r>
              <w:rPr>
                <w:sz w:val="26"/>
                <w:szCs w:val="26"/>
              </w:rPr>
              <w:t>тип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субъекта бюджетного планирования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е образования Администрации Чаинского района 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 для разработки Программы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жение Администрации Чаинского района от  10.05.2018 № 98-р «О разработке ведомственной целевой программы муниципального образования «Чаинский район» «Развитие инфраструктуры общего образования на территории Чаинского района»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работчики Программы 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е образования Администрации Чаинского района 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и реализации Программы 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2– 2024 годы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субъекта бюджетного планирования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необходимых условий для реализации прав граждан на образование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рограммы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благоприятных условий для жизни, работы, отдыха и воспитания детей  на территории Чаинского района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задачи Программы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здание современной инфраструктуры образования (проведение капитальных (текущих) ремонтов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безопасных условий функционирования образовательных организаци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энергосберегающих мероприятий, в т.ч. замена окон и наружная отделка зданий образовательных организаци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условий для занятий  спортом в сельской местности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, в рамках регионального проекта «Современная школа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 в рамках регионального проекта «Цифровая образовательная среда» государственной программы «Развитие образования в Томской области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дрение и функционирование целевой модели цифровой образовательной среды в общеобразовательных организациях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Программных мероприятий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капитальных (текущих) ремонтов в зданиях муниципальных образовательных организациях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противопожарных, антитеррористических и здоровье сберегающих  мероприяти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металлического ограждения учреждения установка раздвижных ворот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ка и монтаж оборудования для  создания малобюджетных спортивных площадок по месту жительства и учебы, предназначенных для подготовки к выполнению и выполнения нормативов испытаний (тестов) Комплекса ГТО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, в рамках регионального проекта «Современная школа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 в рамках регионального проекта «Цифровая образовательная среда» государственной программы «Развитие образования в Томской области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работ по акарицидной обработки территории муниципальных образовательных учреждений, на базе которых будут организованы оздоровительные лагеря с дневным пребыванием детей в летнюю оздоровительную компанию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.</w:t>
            </w:r>
          </w:p>
        </w:tc>
      </w:tr>
      <w:tr>
        <w:trPr>
          <w:trHeight w:val="1826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ём  расходов местного бюджета на реализацию Програм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щий объем финансирования &lt;*&gt; 15338,4 тыс. руб.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. ч. по годам реализации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9384,7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3683,9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2269,8 тыс. руб.</w:t>
            </w:r>
          </w:p>
          <w:tbl>
            <w:tblPr>
              <w:tblW w:w="75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7"/>
              <w:gridCol w:w="1856"/>
              <w:gridCol w:w="1068"/>
              <w:gridCol w:w="1066"/>
              <w:gridCol w:w="1174"/>
              <w:gridCol w:w="1141"/>
            </w:tblGrid>
            <w:tr>
              <w:trPr/>
              <w:tc>
                <w:tcPr>
                  <w:tcW w:w="412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Код бюджетной классификации</w:t>
                  </w:r>
                </w:p>
              </w:tc>
              <w:tc>
                <w:tcPr>
                  <w:tcW w:w="106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/>
                  </w:pPr>
                  <w:r>
                    <w:rPr>
                      <w:sz w:val="26"/>
                      <w:szCs w:val="26"/>
                    </w:rPr>
                    <w:t>2022 год</w:t>
                  </w:r>
                </w:p>
              </w:tc>
              <w:tc>
                <w:tcPr>
                  <w:tcW w:w="11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/>
                  </w:pPr>
                  <w:r>
                    <w:rPr>
                      <w:sz w:val="26"/>
                      <w:szCs w:val="26"/>
                    </w:rPr>
                    <w:t>2023 год</w:t>
                  </w:r>
                </w:p>
              </w:tc>
              <w:tc>
                <w:tcPr>
                  <w:tcW w:w="11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/>
                  </w:pPr>
                  <w:r>
                    <w:rPr>
                      <w:sz w:val="26"/>
                      <w:szCs w:val="26"/>
                    </w:rPr>
                    <w:t>2024 год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24" w:right="-146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Раздел, подраздел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Целевая статья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ид расходов</w:t>
                  </w:r>
                </w:p>
              </w:tc>
              <w:tc>
                <w:tcPr>
                  <w:tcW w:w="10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1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1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</w:t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.6.00.0102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2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152,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.6.00.0102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22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55,1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3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.6.00.0105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2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61,6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3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26"/>
                      <w:szCs w:val="26"/>
                    </w:rPr>
                    <w:t>53.6.00.0106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2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8,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</w:t>
                  </w:r>
                </w:p>
                <w:p>
                  <w:pPr>
                    <w:pStyle w:val="ConsPlusCell"/>
                    <w:rPr/>
                  </w:pPr>
                  <w:r>
                    <w:rPr>
                      <w:sz w:val="26"/>
                      <w:szCs w:val="26"/>
                    </w:rPr>
                    <w:t>09.</w:t>
                  </w:r>
                  <w:r>
                    <w:rPr>
                      <w:sz w:val="26"/>
                      <w:szCs w:val="26"/>
                      <w:lang w:val="en-US"/>
                    </w:rPr>
                    <w:t>W</w:t>
                  </w:r>
                  <w:r>
                    <w:rPr>
                      <w:sz w:val="26"/>
                      <w:szCs w:val="26"/>
                    </w:rPr>
                    <w:t>.Е4.4190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44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19,8</w:t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,0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26"/>
                      <w:szCs w:val="26"/>
                    </w:rPr>
                    <w:t>09.</w:t>
                  </w:r>
                  <w:r>
                    <w:rPr>
                      <w:sz w:val="26"/>
                      <w:szCs w:val="26"/>
                      <w:lang w:val="en-US"/>
                    </w:rPr>
                    <w:t>W</w:t>
                  </w:r>
                  <w:r>
                    <w:rPr>
                      <w:sz w:val="26"/>
                      <w:szCs w:val="26"/>
                    </w:rPr>
                    <w:t>.Е4.4190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2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1,7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4,0</w:t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2,1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26"/>
                      <w:szCs w:val="26"/>
                    </w:rPr>
                    <w:t>09.</w:t>
                  </w:r>
                  <w:r>
                    <w:rPr>
                      <w:sz w:val="26"/>
                      <w:szCs w:val="26"/>
                      <w:lang w:val="en-US"/>
                    </w:rPr>
                    <w:t>W</w:t>
                  </w:r>
                  <w:r>
                    <w:rPr>
                      <w:sz w:val="26"/>
                      <w:szCs w:val="26"/>
                    </w:rPr>
                    <w:t>.Е4.4190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22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47,7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21,5</w:t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70,3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.W.Е4.5210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44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446,6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871,4</w:t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.W.Е1.5169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44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292,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367,2</w:t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453,9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.W.Е2.5491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22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44,5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конечные результаты Программы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 Доля обучающихся общеобразовательных организаций, которым предоставлена возможность, обучатся в безопасных и современных условиях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100%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100%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100%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. Доля образовательных учреждений, в которых созданы центры образования естественнонаучной и технологической направленностей в общеобразовательных организациях, расположенных  в сельской местности и малых городах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44,4%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55,6%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55,6%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 Количество учреждений, в которых замена автоматическая пожарная сигнализация (далее – АПС) и система оповещения и управления эвакуацией людей при пожаре (далее – СОУЭ)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2 ед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0 ед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0 ед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 Количество учреждений, в которых внедрена целевая модель цифровой образовательной среды в общеобразовательных организациях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2 ед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1 ед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 ед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5. Доля сотрудников и педагогов муниципальных общеобразовательных организаций, в которых внедряется целевая модель цифровой образовательной среды, прошедших повышение квалификации по внедрению целевой модели цифровой образовательной среды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71,7%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67,0%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%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6. Количество учреждений, в которых установлены металлический забор, раздвижные ворота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2 ед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0 ед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 ед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7. Количество учреждений на территории, которых установлено  оборудование для  создания малобюджетных спортивных площадок по месту жительства и учебы, предназначенных для подготовки к выполнению и выполнения нормативов испытаний (тестов) Комплекса ГТО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1 ед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0 ед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 ед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8. Количество созданных новых мест в образовательных организациях различных типов для реализации дополнительных общеразвивающих программ всех направленностей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0 ед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0 ед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30 ед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9. Количество учреждений, в которых проведены работы по акарицидной обработки территории муниципальных образовательных учреждений, на базе которых будут организованы оздоровительные лагеря с дневным пребыванием детей в летнюю оздоровительную компанию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022 год – </w:t>
            </w:r>
            <w:r>
              <w:rPr>
                <w:sz w:val="26"/>
                <w:szCs w:val="26"/>
                <w:lang w:val="en-US"/>
              </w:rPr>
              <w:t>10</w:t>
            </w:r>
            <w:r>
              <w:rPr>
                <w:sz w:val="26"/>
                <w:szCs w:val="26"/>
              </w:rPr>
              <w:t xml:space="preserve"> ед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0 ед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 ед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0. Количество учреждений, в которых смонтирована тревожная сигнализация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022 год – 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 xml:space="preserve"> ед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0 ед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 ед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1. Количество учреждений, в которых проведен текущий ремонт маршевых лестниц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1 ед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0 ед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 ед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2. Количество учреждений, в которых проведена огнезащитная обработка деревянных конструкций чердачных перекрытий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1 ед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0 ед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 ед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3. Количество учреждений, в которых установлены жалюзи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1 ед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0 ед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 ед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 Количество учреждений, в которых проведены противоаварийные мероприятия здания (софинансирование капитального ремонта)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1 ед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 ед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 ед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стема организации управления и контроля за исполнением Программы 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ее управление Программой и оперативный контроль за ходом её выполнения осуществляет  Управление  образования Администрации Чаинского района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&lt;*&gt; - Примечание. Объемы финансирования уточняются ежегодно при формировании бюджета Томской области и бюджета муниципального образования «Чаинский район» на очередной финансовый го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0" w:hanging="0"/>
        <w:rPr/>
      </w:pPr>
      <w:r>
        <w:rPr>
          <w:sz w:val="26"/>
          <w:szCs w:val="26"/>
        </w:rPr>
        <w:t xml:space="preserve">Приложение № 1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>к ведомственной целевой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>программе муниципального образования «Чаинский район»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>«Развитие инфраструктуры общего образования  на территории Чаинского района»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здел 1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1. Наименование субъекта бюджетного планирован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е  образования Администрации Чаинского района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 Наименование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витие инфраструктуры общего образования на территории Чаинского района»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здел 2. Характеристика проблемы и цели субъекта бюджетного планирования, на решение или реализацию которых направлена Программ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5870"/>
      </w:tblGrid>
      <w:tr>
        <w:trPr>
          <w:trHeight w:val="10331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 Характеристика  состояния развития сферы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01.01.2021 год в сфере общего образования Чаинского района функционирует 9 общеобразовательных организаций: из них 4 средних школы, в состав которых входят в качестве филиалов 1 начальная школа, 4 основных школы и 1 школа-интернат. Состояние образовательных организаций в районе удовлетворительное. </w:t>
            </w:r>
          </w:p>
          <w:p>
            <w:pPr>
              <w:pStyle w:val="Style17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ля обеспечения доступности образовательного процесса на территории Чаинского района организован подвоз 495 обучающихся из отдалённых населённых пунктов в образовательные организации. Для организации подвоза задействовано 14 школьных автобусов. За последние 3 года закуплено 6 автобусов на замену старых автобусов по причинам истечения срока эксплуатации и несоответствия техническому регламенту.        В период 2020-2021 годы: </w:t>
            </w:r>
          </w:p>
          <w:p>
            <w:pPr>
              <w:pStyle w:val="Style17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недрена целевая модель цифровой образовательной среды в общеобразовательных организациях и профессиональных образовательных организациях в рамках регионального проекта «Цифровая образовательная среда» государственной программы «Развитие образования в Томской области»: МБОУ «Новоколоминская СОШ», филиал МБОУ «Новоколоминская СОШ» «Обская НОШ», МБОУ «Варгатерская ООШ»,  МБОУ «Коломиногривская СОШ», МБОУ «Нижнетигинская ООШ», МБОУ «Усть-Бакчарская СОШ»;</w:t>
            </w:r>
          </w:p>
          <w:p>
            <w:pPr>
              <w:pStyle w:val="Style17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зданы центры образования естественнонаучной и технологической направленностей в общеобразовательных организациях, расположенных в сельской местности и малых городах, в рамках регионального проекта «Современная школа» («Точка роста»): МБОУ «Коломиногривская СОШ», МАОУ «Подгорнская СОШ», МБОУ «Усть-Бакчарская СОШ»;</w:t>
            </w:r>
          </w:p>
          <w:p>
            <w:pPr>
              <w:pStyle w:val="Style17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оведен к</w:t>
            </w:r>
            <w:r>
              <w:rPr>
                <w:rFonts w:eastAsia="Batang;바탕" w:cs="Times New Roman" w:ascii="Times New Roman" w:hAnsi="Times New Roman"/>
                <w:sz w:val="26"/>
                <w:szCs w:val="26"/>
              </w:rPr>
              <w:t>апитальный ремонт (замена) автоматической  пожарной сигнализации и систем оповещения и управления эвакуацией людей при пожаре: в МБОУ «Варгатёрская ООШ»,  МБДОУ «Подгорнский детский сад «Берёзка», МКОУ «Чаинская школа-интерна»;</w:t>
            </w:r>
          </w:p>
          <w:p>
            <w:pPr>
              <w:pStyle w:val="Style17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иобретено оборудование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«Город Томск», муниципального образования «Городской округ-ЗАТО Северск Томской области» (площадка ГТО): МБОУ «Варгатёрская ООШ», ООШ», МБОУ «Коломиногривская СОШ», МАОУ «Подгорнская СОШ»;</w:t>
            </w:r>
          </w:p>
          <w:p>
            <w:pPr>
              <w:pStyle w:val="Style17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проведен капитальный ремонт (замена) дымогарной трубы МБОУ «Гореловская ООШ», МБОУ «Усть-Бакчарская СОШ», </w:t>
            </w:r>
            <w:r>
              <w:rPr>
                <w:rFonts w:eastAsia="Batang;바탕" w:cs="Times New Roman" w:ascii="Times New Roman" w:hAnsi="Times New Roman"/>
                <w:sz w:val="26"/>
                <w:szCs w:val="26"/>
              </w:rPr>
              <w:t>МКОУ «Чаинская школа-интерна»;</w:t>
            </w:r>
          </w:p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rFonts w:eastAsia="Batang;바탕" w:cs="Times New Roman" w:ascii="Times New Roman" w:hAnsi="Times New Roman"/>
                <w:sz w:val="26"/>
                <w:szCs w:val="26"/>
              </w:rPr>
              <w:t>- проведен р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емонт санузлов в здании МБОУ ДО «Чаинский ДДТ» для персонала и обучающихся.</w:t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2. Описание проблем и цели Программы 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дним из основных условий для получения качественных знаний является создание безопасных и комфортных условий для организации обучения школьников. Существующая материально-техническая база в  образовательных организациях ещё не соответствует новым стандартам и требует значительных вложений финансовых средств. </w:t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 Направления работ по решению проблем и достижению цели Программы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новление материально-технической базы для реализации основных и дополнительных общеразвивающих программ цифрового, естественнонаучного и гуманитарного профилей: 2022 год – МБОУ «Варгатёрская ООШ», 2023 год – МБОУ «Новоколоминская СОШ»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ставка и установка малобюджетных спортивных площадок по месту жительства и учебы, предназначенных для подготовки к выполнению и выполнения нормативов испытаний (тестов) Комплекса ГТО МБОУ «Усть-Бакчарская СОШ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оборудования для внедрения целевой модели цифровой образовательной среды в общеобразовательных организациях и прохождение курсов повышения квалификации руководящих и педагогических работников: 2022 год – МАОУ «Подгорнская СОШ», МБОУ «Леботёрская СОШ»; 2023 год – МКОУ «Чаинская школа-интернат»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противопожарных мероприятий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капитальный  ремонт (замена) автоматической пожарной сигнализации и системы оповещения и управления эвакуацией людей при пожаре (далее – АПС и СОУЭ) МБОУ «ДО «Чаинский ДДТ», МБОУ «Гореловская ООШ»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стройство металлического ограждения территории МБОУ «Варгатёрская ООШ», установка раздвижных ворот МАОУ «Подгорнская СОШ»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обретение оборудования и мягкого инвентаря на создание новых мест в образовательных организациях для реализации дополнительных образовательных программ МАОУ «Подгорнская СОШ» по технической и физкультурно-спортивной направленност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тревожной сигнализации МБОУ «Коломиногривская СОШ», МБОУ «Новоколоминская СОШ», МБОУ ДО «Чаинская ДЮСШ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незащитная обработка деревянных конструкций чердачных перекрытий МБОУ «Варгатёрская ООШ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жалюзи в учебные кабинеты МБОУ «Варгатёрская ООШ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текущего ремонта маршевых лестниц МБОУ «Усть-Бакчарская СОШ»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капитального ремонта здания МБОУ «Коломиногривская СОШ» (софинансирование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работ по акарицидной обработки территории муниципальных образовательных учреждений, на базе которых будут организованы оздоровительные лагеря с дневным пребыванием детей в летнюю оздоровительную компанию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здел 3. Описание показателей Программы   и методик их расчета и/или получ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30"/>
        <w:gridCol w:w="2472"/>
        <w:gridCol w:w="5387"/>
      </w:tblGrid>
      <w:tr>
        <w:trPr>
          <w:trHeight w:val="590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ка   расчета и/или получения показателя</w:t>
            </w:r>
          </w:p>
        </w:tc>
      </w:tr>
      <w:tr>
        <w:trPr/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1005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Доля обучающихся общеобразовательных организаций, которым предоставлена возможность, обучатся в безопасных и современных условиях,%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36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9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Доля образовательных учреждений, в которых созданы центры образования естественно-научной и технологической направленностей в общеобразовательных организациях, расположенных  в сельской местности и малых городах, %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 достижении значений показателей результативности</w:t>
            </w:r>
          </w:p>
        </w:tc>
      </w:tr>
      <w:tr>
        <w:trPr>
          <w:trHeight w:val="262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4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7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6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4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6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9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Количество учреждений, в которых замена автоматическая пожарная сигнализация (далее – АПС) и система оповещения и управления эвакуацией людей при пожаре (далее – СОУЭ), ед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283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1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13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Количество учреждений, в которых внедрена целевая модель цифровой образовательной среды в общеобразовательных организациях, ед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 достижении значений показателей результативности</w:t>
            </w:r>
          </w:p>
        </w:tc>
      </w:tr>
      <w:tr>
        <w:trPr>
          <w:trHeight w:val="312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30"/>
        <w:gridCol w:w="2397"/>
        <w:gridCol w:w="5387"/>
      </w:tblGrid>
      <w:tr>
        <w:trPr>
          <w:trHeight w:val="284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1394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Доля сотрудников и педагогов муниципальных общеобразовательных организаций, в которых внедряется целевая модель цифровой образовательной среды, прошедших повышение квалификации по внедрению целевой модели цифровой образовательной среды, %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 достижении значений показателей результативности</w:t>
            </w:r>
          </w:p>
        </w:tc>
      </w:tr>
      <w:tr>
        <w:trPr>
          <w:trHeight w:val="357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7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8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24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Количество учреждений, в которых установлены металлический забор, раздвижные ворота, ед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281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8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1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Количество учреждений на территории, которых установлено  оборудование для  создания малобюджетных спортивных площадок по месту жительства и учебы, предназначенных для подготовки к выполнению и выполнения нормативов испытаний (тестов) Комплекса ГТО, ед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 достижении значений показателей результативности</w:t>
            </w:r>
          </w:p>
        </w:tc>
      </w:tr>
      <w:tr>
        <w:trPr>
          <w:trHeight w:val="29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1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Количество созданных новых мест в образовательных организациях различных типов для реализации дополнительных общеразвивающих программ всех направленностей, ед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 достижении значений показателей результативности</w:t>
            </w:r>
          </w:p>
        </w:tc>
      </w:tr>
      <w:tr>
        <w:trPr>
          <w:trHeight w:val="13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8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2427"/>
        <w:gridCol w:w="5387"/>
      </w:tblGrid>
      <w:tr>
        <w:trPr>
          <w:trHeight w:val="361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61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 Количество учреждений, в которых проведены работы по акарицидной обработки территории муниципальных образовательных учреждений, на базе которых будут организованы оздоровительные лагеря с дневным пребыванием детей в летнюю оздоровительную компанию, ед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81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 Количество учреждений, в которых смонтирована тревожная сигнализация, ед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 Количество учреждений, в которых проведен текущий ремонт маршевых лестниц, ед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 Количество учреждений, в которых проведена огнезащитная обработка деревянных конструкций чердачных перекрытий, ед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 Количество учреждений, в которых установлены жалюзи, ед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реждений, в которых проведены противоаварийные мероприятия здания (софинансирование капитального ремонта), ед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&lt;**&gt; - Примечание. Значение показателей уточняются ежегодно при формировании бюджета Томской области и бюджета муниципального образования «Чаинский район» на очередной финансовый год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здел 4. Порядок управления Программой (описание механизма ее реализации), формы и порядок осуществления мониторинга реализации Программы, сроки и порядок формирования отчета о реализации Программы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2076"/>
        <w:gridCol w:w="2068"/>
        <w:gridCol w:w="2487"/>
      </w:tblGrid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 Ответственный за реализацию Программы в целом</w:t>
            </w:r>
          </w:p>
        </w:tc>
        <w:tc>
          <w:tcPr>
            <w:tcW w:w="6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Начальник Управления образования  Администрации Чаинского района (далее – Управление образования Чаинского района) 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2. Порядок организации работы по реализации Программы </w:t>
            </w:r>
          </w:p>
        </w:tc>
        <w:tc>
          <w:tcPr>
            <w:tcW w:w="6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за реализацию Программы в целом утверждает формы отчетности и сроки ее предоставлен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и Программы осуществляют реализацию программных мероприятий в сроки, предусмотренные настоящей Программо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и Программы уведомляют ответственного за реализацию Программы о возникновении обстоятельств, препятствующих своевременному исполнению программных мероприятий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. Ответственный за мониторинг реализации Программы и составление форм отчетности о реализации Программы</w:t>
            </w:r>
          </w:p>
        </w:tc>
        <w:tc>
          <w:tcPr>
            <w:tcW w:w="6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хозяйственного отдела Управления образования Чаинского район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       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4. Сроки текущего мониторинга реализации Программы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, до 15 числа месяца, следующего за отчетным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формирования годовой отчетности о реализации ведомственной целевой программы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1 февраля года, следующего за отчетным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5. Порядок установления форм текущего мониторинга: отчетности о реализации мероприятий Программы и форм отчетности о реализации показателей Программы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иторинг осуществляется самостоятельно по форме, приложения 5 к Порядку разработки, утверждения, реализации и мониторинга муниципальных ведомственных целевых программ муниципального образования «Чаинский район», утвержденному постановлением Администрации Чаинского района от 23.09.2013 № 62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рядок установления форм годового           </w:t>
              <w:br/>
              <w:t xml:space="preserve">мониторинга:       </w:t>
              <w:br/>
              <w:t xml:space="preserve">отчетности о       </w:t>
              <w:br/>
              <w:t xml:space="preserve">реализации         </w:t>
              <w:br/>
              <w:t xml:space="preserve">мероприятий Программы и форм отчетности о реализации         </w:t>
              <w:br/>
              <w:t xml:space="preserve">показателей Программы   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ность предоставляется в отдел по социально-экономическому развитию по форме, приложения 6 к Порядку разработки, утверждения, реализации и мониторинга муниципальных ведомственных целевых программ муниципального образования «Чаинский район», утвержденному постановлением Администрации Чаинского района от 23.09.2013 № 628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5. Оценка рисков Программы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 Внутренние риски реализации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роцессе реализации мероприятий Программы возможны отклонения в достижении запланированных показателей, связанные с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возможными финансовыми изменениями в части уменьшения бюджетного финансирования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ыявлением новых объектов, имеющих аварийное состояние и (или) требующих проведение капитального ремонт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 Внешние риски реализации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роцессе реализации мероприятий Программы возможны отклонения в достижении запланированных показателей, связанные с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инансово-экономической ситуацией, влияющей на возможность реализации мероприятий Программы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зменениями требований и условий к безопасности образовательного процесс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зменениями в связи с удорожанием стоимости строительных материалов, автотранспортной техник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озможными финансовыми изменениями в части уменьшения бюджетного финансирован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3. Возможные косвенные последствия реализации Программы, носящие отрицательный характер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сутствуют </w:t>
            </w:r>
          </w:p>
        </w:tc>
      </w:tr>
    </w:tbl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здел 6. Методика оценки экономической и общественной эффективности реализации Программы.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 Показатели общественной эффективности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енно-значимым показателем реализации Программы станет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меньшение количества муниципальных общеобразовательных учреждений, здания которых находятся в аварийном состоянии или требуют капитального ремонта в результате проведения противоаварийных мероприятий в зданиях муниципальных общеобразовательных учреждени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величение количества обучающихся, перевозимых к общеобразовательным учреждениям на  современном школьном автотранспорте, соответствующем требованиям безопасности для перевозки (подвоза) обучающихся к общеобразовательным учреждениям в результате приобретение современных школьных автобусов, соответствующих требованиям безопасности для перевозки (подвоза) обучающихся к общеобразовательным учреждениям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 Показатели экономической эффективности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езультате реализации Программы по направлению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оведение противоаварийных мероприятий» ожидаются следующие показатели экономической эффективности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меньшение расходов на ежегодный текущий ремонт здани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вышение энергоэффективности  ОУ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Проведение противопожарных мероприятий»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ведение образовательных учреждений в соответствие с требованиями пожарной безопасност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ведение образовательных учреждений в соответствие с требованиями охраны труда и техники безопасности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53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ИСТЕМА ПРОГРАММНЫХ МЕРОПРИЯТ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едомственной  целевой программы муниципального образования «Чаинский район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Развитие инфраструктуры общего образования на территории Чаинского района»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989"/>
        <w:gridCol w:w="1620"/>
        <w:gridCol w:w="1766"/>
        <w:gridCol w:w="1260"/>
        <w:gridCol w:w="2520"/>
      </w:tblGrid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/ соисполни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сполнения (год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выполнения мероприятий</w:t>
            </w:r>
          </w:p>
        </w:tc>
      </w:tr>
      <w:tr>
        <w:trPr>
          <w:trHeight w:val="2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2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ведение капитальных (текущих) ремонтов, показатель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1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16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учреждений, в которых выполнены ремонтные работы, ед.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ОУ «Усть-Бакчарская СОШ» (текущий ремонт маршевых лестниц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Усть-Бакчар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БОУ «Коломиногривская СОШ» (софинансирование капитального ремонта здания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иректор МБОУ «Коломиногрив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1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3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питальный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монт автоматическая пожарная сигнализация  и система оповещения и управления эвакуацией людей при пожаре, показатель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5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51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учреждений, в которых проведен капитальный ремонт (замена) АПС и СОУЭ, ед. 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989"/>
        <w:gridCol w:w="1620"/>
        <w:gridCol w:w="1766"/>
        <w:gridCol w:w="1260"/>
        <w:gridCol w:w="2520"/>
      </w:tblGrid>
      <w:tr>
        <w:trPr>
          <w:trHeight w:val="1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6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1.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ОУ ДО «Чаинский ДДТ»</w:t>
              <w:tab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иректор МБОУ ДО «Чаинский ДД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3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ОУ «Гореловская ООШ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Горелов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8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тройство металлического ограждения учреждения, раздвижных ворот, показатель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6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61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учреждений, в которых</w:t>
            </w:r>
            <w:r>
              <w:rPr/>
              <w:t xml:space="preserve"> </w:t>
            </w:r>
            <w:r>
              <w:rPr>
                <w:b/>
                <w:sz w:val="26"/>
                <w:szCs w:val="26"/>
              </w:rPr>
              <w:t>установлено металлическое ограждение, раздвижные ворота, ед.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Варгатёр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Варга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1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ОУ «Подгорн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АОУ «Подгорн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989"/>
        <w:gridCol w:w="1620"/>
        <w:gridCol w:w="1766"/>
        <w:gridCol w:w="126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Доставка и монтаж оборудования для  создания малобюджетных спортивных площадок по месту жительства и учебы, предназначенных для подготовки к выполнению и выполнения нормативов испытаний (тестов) Комплекса ГТО, показатель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1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19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ичество учреждений, на территории которых установлены спортивные площадки, шт. 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ОУ «Усть-Бакчарская СОШ» (текущий ремонт маршевых лестниц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Усть-Бакчар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9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Внедрение целевой модели цифровой образовательной среды в общеобразовательных организациях, показатель 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44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871,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318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ичество учреждений, в которых внедрена целевая модель цифровой образовательной среды в общеобразовательных организациях, ед. 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989"/>
        <w:gridCol w:w="1620"/>
        <w:gridCol w:w="1766"/>
        <w:gridCol w:w="126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.1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Чаинского райо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образования Чаи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6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1,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1,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6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недрение и функционирование целевой модели цифровой образовательной среды в общеобразовательных организациях в рамках регионального проекта «Цифровая образовательная среда», показатель 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4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45,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7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766,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Доля сотрудников и педагогов муниципальных общеобразовательных организаций, в которых внедряется целевая модель цифровой образовательной среды, прошедших повышение квалификации по внедрению целевой модели цифровой образовательной среды, % 67,0</w:t>
            </w:r>
          </w:p>
        </w:tc>
      </w:tr>
      <w:tr>
        <w:trPr>
          <w:trHeight w:val="48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6.1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Нижнетигинская ООШ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Нижнетигин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6.2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ОУ «Подгорнская СОШ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АОУ «Подгорн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7,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2,4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1,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1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989"/>
        <w:gridCol w:w="1620"/>
        <w:gridCol w:w="1766"/>
        <w:gridCol w:w="1260"/>
        <w:gridCol w:w="2520"/>
      </w:tblGrid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6.3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Леботёрская ООШ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Лебо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3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,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,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6.4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Варгатёрская ООШ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Варга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6.5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КОУ «Чаинская школа-интернат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КОУ «Чаинская школа-интерна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6.6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Новоколоминская СОШ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Новоколомин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6.7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Усть-Бакчарская ОШ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Усть-Бакчар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,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,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31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9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8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Коломиногривская СОШ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Коломиногривская 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,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989"/>
        <w:gridCol w:w="1620"/>
        <w:gridCol w:w="1766"/>
        <w:gridCol w:w="1260"/>
        <w:gridCol w:w="2520"/>
      </w:tblGrid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7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оздание центров образования естественно-научной и технологической направленностей в общеобразовательных организациях, расположенных  в сельской местности и малых городах, показатель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29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367,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45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113,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ичество учреждений, в которых Создание центров образования естественно-научной и технологической направленностей в общеобразовательных организациях, расположенных  в сельской местности и малых городах, шт.3</w:t>
            </w:r>
          </w:p>
        </w:tc>
      </w:tr>
      <w:tr>
        <w:trPr>
          <w:trHeight w:val="49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7.1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Чаинского райо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образования Чаи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92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67,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67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5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53,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989"/>
        <w:gridCol w:w="1620"/>
        <w:gridCol w:w="1766"/>
        <w:gridCol w:w="1260"/>
        <w:gridCol w:w="2520"/>
      </w:tblGrid>
      <w:tr>
        <w:trPr>
          <w:trHeight w:val="2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, показатель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4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44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созданных новых мест в образовательных организациях различных типов для реализации дополнительных общеразвивающих программ всех направленностей, ед. 30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ОУ «Подгорн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АОУ «Подгорн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4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9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онтаж тревожной сигнализации, показатель 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8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86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учреждений, в которых смонтирована тревожная сигнализация, ед. 3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Коломиногрив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Коломиногривская 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Новоколомин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Новоколомин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989"/>
        <w:gridCol w:w="1620"/>
        <w:gridCol w:w="1766"/>
        <w:gridCol w:w="1260"/>
        <w:gridCol w:w="2520"/>
      </w:tblGrid>
      <w:tr>
        <w:trPr>
          <w:trHeight w:val="2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ДО «Чаинская ДЮС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ДО «Чаинская ДЮС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гнезащитная обработка деревянных конструкций чердачных перекрытий, показатель 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5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59,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учреждений, в которых проведена огнезащитная обработка деревянных конструкций чердачных перекрытий, ед. 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Варгатёр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Варга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,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риобретение жалюзи, показатель 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8,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учреждений, в которых приобретены жалюзи, ед. 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Варгатёр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Варга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989"/>
        <w:gridCol w:w="1620"/>
        <w:gridCol w:w="1766"/>
        <w:gridCol w:w="1260"/>
        <w:gridCol w:w="2520"/>
      </w:tblGrid>
      <w:tr>
        <w:trPr>
          <w:trHeight w:val="2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ведены работы по акарицидной обработки территории муниципальных образовательных учреждений, на базе которых будут организованы оздоровительные лагеря с дневным пребыванием детей в летнюю оздоровительную компанию, показатель 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8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83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ичество учреждений в которых проведены работы по акарицидной обработки территории муниципальных образовательных учреждений, на базе которых будут организованы оздоровительные лагеря с дневным пребыванием детей в летнюю оздоровительную компанию, ед.10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ДО «Чаинская ДЮС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ДО «Чаинская ДЮС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ОУ ДО «Чаинский ДДТ»</w:t>
              <w:tab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иректор МБОУ ДО «Чаинский ДД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Нижнетигин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Нижнетигин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989"/>
        <w:gridCol w:w="1620"/>
        <w:gridCol w:w="1766"/>
        <w:gridCol w:w="1260"/>
        <w:gridCol w:w="2520"/>
      </w:tblGrid>
      <w:tr>
        <w:trPr>
          <w:trHeight w:val="2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  <w:tr>
        <w:trPr>
          <w:trHeight w:val="2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ОУ «Подгорн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АОУ «Подгорн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Леботёр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Лебо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6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Варгатёр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Варга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7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Новоколомин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Новоколомин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Коломиногрив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Коломиногривская 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9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Усть-Бакчарская 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Усть-Бакчар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1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Горелов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Горелов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8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83,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6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338,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2" w:right="539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  <w:sz w:val="2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8:56:00Z</dcterms:created>
  <dc:creator>urist</dc:creator>
  <dc:description/>
  <cp:keywords/>
  <dc:language>en-US</dc:language>
  <cp:lastModifiedBy>maschin</cp:lastModifiedBy>
  <cp:lastPrinted>2021-12-29T15:59:00Z</cp:lastPrinted>
  <dcterms:modified xsi:type="dcterms:W3CDTF">2021-12-30T04:41:00Z</dcterms:modified>
  <cp:revision>4</cp:revision>
  <dc:subject/>
  <dc:title>АДМИНИСТРАЦИЯ ЧАИНСКОГО РАЙОНА</dc:title>
</cp:coreProperties>
</file>