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2.11.2022                                                                                                               № 464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Чаинского района от 29.12.2021 № 472 «Об утверждении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в соответствие с решением Думы Чаинского района от 27.10.2022 № 228 «О внесении изменений в решение Думы Чаинского района от 23.12.2021 № 145 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1. Внести изменения в постановление Администрации Чаинского района от 29.12.2021 № 472 «Об утверждении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(в редакции постановлений Администрации Чаинского района от 25.02.2022 № 72, от 29.04.2022 № 174, от 01.07.2022 № 253, от 03.08.2022 № 287)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Чаинского района  </w:t>
        <w:tab/>
        <w:t xml:space="preserve">  </w:t>
        <w:tab/>
        <w:tab/>
        <w:tab/>
        <w:tab/>
        <w:t xml:space="preserve">                     В.Н. Столя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аинского района от 22.11.2022 № 464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программу муниципально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Чаинский район Томской области»  «Развитие инфраструктуры общего образования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  В приложении к постановлению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6"/>
          <w:szCs w:val="26"/>
          <w:lang w:eastAsia="en-US"/>
        </w:rPr>
        <w:t>1) в паспорте Программ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троку 10 «Перечень Программных мероприятий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(текущих) ремонтов в зданиях муниципальных 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тивопожарных, антитеррористических и здоровье- сберегающих  мероприят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гионального проекта «Цифровая образовательная среда» государственной программы «Развитие образования в Т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бот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й документации на капитальный ремонт здания  школ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емонта школьных автобусо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материально-технической базы клуба научно-технической и социально-гуманитарной направленности «Юные робототехники» и «БЛОКПОС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софинансирования расходов на повышение квалификации школьных команд муниципальных общеобразовательных и оснащение отремонтированных зданий и (или) помещений муниципальных общеобразовательных организаций современными средствами обучения и воспитания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еспечение софинансирования на обеспечение антитеррористической защиты отремонтированных зданий муниципальных общеобразовательных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Оснащение материально-технической базы образовательного учреждения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в паспорте Программ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троку 11 «Объём расходов местного бюджета на реализацию ВЦП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>
          <w:trHeight w:val="41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 расходов местного бюджета на реализацию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27139,10688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1185,3558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683,99471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269,75630 тыс. руб.</w:t>
            </w:r>
          </w:p>
          <w:tbl>
            <w:tblPr>
              <w:tblW w:w="7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856"/>
              <w:gridCol w:w="1068"/>
              <w:gridCol w:w="1127"/>
              <w:gridCol w:w="1127"/>
              <w:gridCol w:w="1127"/>
            </w:tblGrid>
            <w:tr>
              <w:trPr/>
              <w:tc>
                <w:tcPr>
                  <w:tcW w:w="41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204,4137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00,8738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59,55658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6.00.</w:t>
                  </w:r>
                  <w:r>
                    <w:rPr>
                      <w:sz w:val="26"/>
                      <w:szCs w:val="26"/>
                      <w:lang w:val="en-US"/>
                    </w:rPr>
                    <w:t>L7501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658,9233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53.6.00.S11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5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53.6.00.S117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189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5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1,7913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53.6.00.0101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97,3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11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,8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,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,7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2,1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47,7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1,5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0,3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4.521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05,96776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71,4376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1.5169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7,11037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67,25711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53,8563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2.5491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4,500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року 12 «Ожидаемые конечные результаты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 обучаться в безопасных и современных услов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Доля образовательных учреждений, в которых созданы центры образования естественнонаучной и технологической направленностей в общеобразовательных организациях, расположенных  в сельской местности и малых города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4,4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5,6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,6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Количество учреждений, в которых заменена автоматическая пожарная сигнализация (далее – АПС) и система оповещения и управления эвакуацией людей при пожаре (далее – СОУЭ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Количество учреждений, в которых внедрена целевая модель цифровой образовательной среды в обще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1,7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67,0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Количество учреждений, на территории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 Количество учреждений, в которых проведены работы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8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 Количество учреждений, в которых смонтирована тревожная сигнализац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 Количество учреждений, в которых проведен текущий ремонт маршевых лестниц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 Количество учреждений, в которых проведена огнезащитная обработка деревянных конструкций чердачных перекрыти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 Количество учреждений, в которых установлены жалюз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. Количество учреждений, в которых разработана проектно-сметная документация на капитальный ремонт здания школ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. Количество учреждений, в которых разработана проектно-сметная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 Количество учреждений, в которых проведены профилактические испытания электрооборудования (пожарной лестницы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. Количество учреждений, в которых проведен текущий ремонт зданий (благоустройство территории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. Количество учреждений, в которых приобретен бойлер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. Количество учреждений, в которых обеспечена материально-техническая база клуба научно-технической и социально-гуманитарной направленности «Юные робототехники» и «БЛОКПОСТ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. Количество учреждений, в которых проведен ремонт школьных автобус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. </w:t>
            </w:r>
            <w:r>
              <w:rPr>
                <w:color w:val="000000"/>
                <w:sz w:val="26"/>
                <w:szCs w:val="26"/>
              </w:rPr>
              <w:t>Количество учреждений, в которых прошли повышение квалификации школьные команд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1. </w:t>
            </w:r>
            <w:r>
              <w:rPr>
                <w:color w:val="000000"/>
                <w:sz w:val="26"/>
                <w:szCs w:val="26"/>
              </w:rPr>
              <w:t>Количество отремонтированных учреждений,  которые оснащены</w:t>
            </w:r>
            <w:r>
              <w:rPr>
                <w:sz w:val="26"/>
                <w:szCs w:val="26"/>
              </w:rPr>
              <w:t xml:space="preserve"> современными средствами обучения и воспит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2. Количество </w:t>
            </w:r>
            <w:r>
              <w:rPr>
                <w:sz w:val="25"/>
                <w:szCs w:val="25"/>
              </w:rPr>
              <w:t>отремонтированных зданий муниципальных общеобразовательных организаций</w:t>
            </w:r>
            <w:r>
              <w:rPr>
                <w:sz w:val="26"/>
                <w:szCs w:val="26"/>
              </w:rPr>
              <w:t>, в которых о</w:t>
            </w:r>
            <w:r>
              <w:rPr>
                <w:sz w:val="25"/>
                <w:szCs w:val="25"/>
              </w:rPr>
              <w:t>беспечена антитеррористическая защи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 Количество образовательных учреждений, в которых укреплена материально-техническая баз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разделе 2 стоку 2.3 «Направления работ по решению проблем и достижению цели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005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: 2022 год – МБОУ «Варгатёрская ООШ», 2023 год –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БОУ «Усть-Бакчар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для внедрения целевой модели цифровой образовательной среды в общеобразовательных организациях и прохождение курсов повышения квалификации руководящих и педагогических работников: 2022 год – МАОУ «Подгорнская СОШ», МБОУ «Леботёрская СОШ»; 2023 год –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тивопожарных мероприят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апитальный  ремонт (замена) автоматической пожарной сигнализации и системы оповещения и управления эвакуацией людей при пожаре (далее – АПС и СОУЭ) МБОУ «ДО «Чаинский ДДТ», МБОУ «Гореловская ООШ», филиал МБОУ «Новоколоминская СОШ» «Обская Н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ановка раздвижных ворот МАОУ «Подгорн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ровли гаража МБОУ «Горелов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кольного автобуса МБОУ «Горелов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кущего ремонта зданий и благоустройство территории МКОУ «Чаинская школа-интернат». Ремонт печи филиала МБОУ «Новоколоминская СОШ» «Обская Н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 и мягкого инвентаря на создание новых мест в образовательных организациях для реализации дополнительных образовательных программ МАОУ «Подгорнская СОШ» по технической и физкультурно-спортивной направл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евожной сигнализации МБОУ «Коломиногривская СОШ», МБОУ «Новоколоминская СОШ», МБОУ ДО «Чаинская ДЮС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гнезащитная обработка деревянных конструкций чердачных перекрытий МБОУ «Варгатёрская ООШ, МБОУ «Леботёрская ООШ»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ановка жалюзи в учебные кабинеты МБОУ «Варгатёрская ООШ», МБОУ «Лебо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кущего ремонта маршевых лестниц МБОУ «Усть-Бакчар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филактических испытаний электрооборудования в зданиях МБОУ «Леботёрская ООШ» и пожарной лестницы в МКОУ «Чаинская школа-интерна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бойлера МБОУ «Лебо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ведение работ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здания школы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работка проектно-сметной документации на </w:t>
            </w:r>
            <w:r>
              <w:rPr>
                <w:sz w:val="25"/>
                <w:szCs w:val="25"/>
              </w:rPr>
              <w:t xml:space="preserve"> капитальный ремонт системы автоматической пожарной сигнализации и системы оповещения, управления эвакуацией (спортивный арочный зал) МАОУ «Подгор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материально-технической базы клуба научно-технической и социально-гуманитарной направленности «Юные робототехники» и «БЛОКПОСТ» МБОУ ДО «Чаинский ДД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финансирования расходов на повышение квалификации школьных команд муниципальных общеобразовательных и оснащение отремонтированных зданий и (или) помещений муниципальных общеобразовательных организаций современными средствами обучения и воспитания МБОУ «Коломиногривская СОШ»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софинансирования на обеспечение антитеррористической защиты отремонтированных зданий муниципальных общеобразовательных организаций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>МБОУ «Коломиногривская СОШ»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Разработка дефектной ведомости и укрупненной сметной документации, проведение государственной экспертизы проектной документации в части проверки достоверности определения сметной стоимости МБОУ «Нижнетигинская ООШ», МБОУ «Новоколоминская СОШ»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 xml:space="preserve">Приобретение душевой кабинки и триммера МАОУ «Подгорнская СОШ».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Демонтаж автоматической пожарной сигнализации и системы оповещения, управления эвакуацией людей МБОУ «Коломиногривская СОШ»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Укрепление материально-технической базы образовательных учреждений: приобретение детских игровых уличных площадок в МБОУ «Усть-Бакчарская СОШ» и МКОУ «Чаинская школа-интернат»; приобретение мебели в пришкольный интернат и оборудования для столовой МАОУ «Подгорнская СОШ»; приобретение пароконвектомата МКОУ «Чаинская школа-интернат»; приобретение  мебели и стиральной машинки в МБДОУ «Подгорнский детский сад «Берёзка»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Устройство линолеумных полов МБОУ «Лебо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системы видеонаблюдения в МКОУ «Чаинская школа-интерна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расходов МБОУ ДО «Чаинский ДДТ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раздел 3. «Описание показателей Программы   и методик их расчета и/или получения» изложить в ново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75"/>
        <w:gridCol w:w="2823"/>
        <w:gridCol w:w="5103"/>
      </w:tblGrid>
      <w:tr>
        <w:trPr>
          <w:trHeight w:val="590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 обучаться в безопасных и современных условиях,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учреждений, в которых заменена АПС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УЭ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учреждений, в которых внедрена целевая модель цифровой образовательной среды в общеобразовательных организациях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4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57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оличество учреждений, на территории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9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13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личество учреждений, в которых проведены работы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8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Количество учреждений, в которых смонтирована тревожная сигнализация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Количество учреждений, в которых проведен текущий ремонт маршевых лестниц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Количество учреждений, в которых проведена огнезащитная обработка деревянных конструкций чердачных перекрытий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Количество учреждений, в которых установлены жалюзи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 Количество учреждений, в которых разработана проектно-сметная документация на капитальный ремонт здания школы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. Количество учреждений, в которых разработана проектно-сметная документация на  капитальный ремонт АПС и СОУЭ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 Количество учреждений, в которых проведены профилактические испытания электрооборудования (пожарной лестницы)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Количество учреждений, в которых проведен текущий ремонт зданий (благоустройство территории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Количество учреждений, в которых приобретен бойлер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2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07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Количество учреждений, в которых обеспечена материально-техническая база клуба научно-технической и социально-гуманитарной направленности «Юные робототехники» и «БЛОКПОСТ»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Количество учреждений, в которых проведен ремонт школьных автобусов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 Количество учреждений, в которых прошли повышение квалификации школьные команды,</w:t>
            </w:r>
            <w:r>
              <w:rPr>
                <w:sz w:val="26"/>
                <w:szCs w:val="26"/>
              </w:rPr>
              <w:t xml:space="preserve"> ед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 Количество отремонтированных учреждений,  которые оснащены</w:t>
            </w:r>
            <w:r>
              <w:rPr>
                <w:sz w:val="26"/>
                <w:szCs w:val="26"/>
              </w:rPr>
              <w:t xml:space="preserve"> современными средствами обучения и воспитания, ед.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. Количество </w:t>
            </w:r>
            <w:r>
              <w:rPr>
                <w:sz w:val="25"/>
                <w:szCs w:val="25"/>
              </w:rPr>
              <w:t>отремонтированных зданий муниципальных общеобразовательных организаций</w:t>
            </w:r>
            <w:r>
              <w:rPr>
                <w:sz w:val="26"/>
                <w:szCs w:val="26"/>
              </w:rPr>
              <w:t>, в которых о</w:t>
            </w:r>
            <w:r>
              <w:rPr>
                <w:sz w:val="25"/>
                <w:szCs w:val="25"/>
              </w:rPr>
              <w:t>беспечена антитеррористическая защита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. </w:t>
            </w: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Количество учреждений, в которых разработана дефектная ведомость, укрупненная сметная документация, и проведена государственная экспертиза проектной документации в части проверки достоверности определения сметной стоимости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24. Количество учреждений, в которых приобретена душевая кабинка и триммер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. Количество учреждений, в которых демонтирована </w:t>
            </w:r>
            <w:r>
              <w:rPr>
                <w:sz w:val="25"/>
                <w:szCs w:val="25"/>
              </w:rPr>
              <w:t>автоматическая пожарная сигнализация и система оповещения, управления эвакуацией</w:t>
            </w:r>
            <w:r>
              <w:rPr>
                <w:sz w:val="26"/>
                <w:szCs w:val="26"/>
              </w:rPr>
              <w:t xml:space="preserve"> людей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 Количество учреждений, в которых укреплена материально-техническая база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 Количество учреждений, в которых устройство линолеумных полов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8. Количество учреждений, в которых замена системы видеонаблюдения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9.  Количество учреждений, в которых приобретены расходомеры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4) раздел «</w:t>
      </w:r>
      <w:r>
        <w:rPr>
          <w:sz w:val="26"/>
          <w:szCs w:val="26"/>
        </w:rPr>
        <w:t>Система программных мероприятий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нфраструктуры общего образования на территории Чаинского района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капитальных (текущих) ремонтов, показател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9,830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9,83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выполнены ремонтные работы, ед.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«Усть-Бакчарская СОШ» (текущий ремонт маршевых лестн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Гореловская ООШ» (ремонт кровли гара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19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21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ОУ «Чаинская школа-интернат» (ремонт зданий и благоустройство территории, замена видеонаблюд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3105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31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4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 (ремонт печ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 (устройство линолеумных по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автоматическая пожарная сигнализация  и система оповещения и управления эвакуацией людей при пожаре, показате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83,9629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83,962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 капитальный ремонт (замена) АПС и СОУЭ, ед. 3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 «Чаинский ДДТ»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1,405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,405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Гореловская О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12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1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437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437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ройство раздвижных ворот, показатель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4,066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4,066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установлены  раздвижные ворота, ед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066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066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показатель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9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на территории которых установлены спортивные площадки, ш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Усть-Бакчарская С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Внедрение целевой модели цифровой образовательной среды в общеобразовательных организациях, показатель 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05,967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71,437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877,4053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,967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,967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,437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,437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, показатель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9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45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1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66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 67,0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,7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5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6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8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показатель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57,110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778,223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шт.3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1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,110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7,11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, показатель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4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4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 3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нтаж тревожной сигнализации, показатель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смонтирована тревожная сигнализация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гнезащитная обработка деревянных конструкций чердачных перекрытий, показатель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5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5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огнезащитная обработка деревянных конструкций чердачных перекрытий, ед. 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800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80000</w:t>
            </w:r>
          </w:p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обретение жалюзи, показатель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8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8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иобретены жалюзи, ед. 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показатель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8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8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Горел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и на капитальный ремонт здания школы, показатель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7,201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7,20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 в которых разработано проектно-сметная документация на капитальный ремонт здания школы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,201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,20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, показатель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2,08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2,0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разработана проектно-сметная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, ед.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08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0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дение профилактических испытаний электрооборудования (пожарных лестниц) , показатель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2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ы профилактические испытания электрооборудования, ед. 2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бойлера, показатель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иобретен бойлер, ед.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материально-технической базы клуба научно-технической и социально-гуманитарной направленности «Юные робототехники» и «БЛОКПОСТ», показатель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5,38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5,38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обеспечена материально-техническая база клуба научно-технической и социально-гуманитарной направленности «Юные робототехники» и «БЛОКПОСТ»,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ий ДД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,38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,38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еспечения софинансирования расходов на повышение квалификации школьных команд муниципальных общеобразовательных организаций, показатель 18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18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1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ошли повышение квалификации школьные команды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8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я софинансирования расходов на оснащение отремонтированных зданий и (или) помещений муниципальных общеобразовательных организаций современными средствами обучения и воспитания, показатель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,6589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,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отремонтированных учреждений,  которые оснащены</w:t>
            </w:r>
            <w:r>
              <w:rPr>
                <w:b/>
                <w:sz w:val="26"/>
                <w:szCs w:val="26"/>
              </w:rPr>
              <w:t xml:space="preserve"> современными средствами обучения и воспитания</w:t>
            </w:r>
            <w:r>
              <w:rPr>
                <w:b/>
                <w:color w:val="000000"/>
                <w:sz w:val="26"/>
                <w:szCs w:val="26"/>
              </w:rPr>
              <w:t>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589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5"/>
                <w:szCs w:val="25"/>
              </w:rPr>
              <w:t>Обеспечения софинансирования на обеспечение антитеррористической защиты отремонтированных зданий муниципальных общеобразовательных организаций, показатель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личество </w:t>
            </w:r>
            <w:r>
              <w:rPr>
                <w:b/>
                <w:sz w:val="25"/>
                <w:szCs w:val="25"/>
              </w:rPr>
              <w:t>отремонтированных зданий муниципальных общеобразовательных организаций</w:t>
            </w:r>
            <w:r>
              <w:rPr>
                <w:b/>
                <w:sz w:val="26"/>
                <w:szCs w:val="26"/>
              </w:rPr>
              <w:t>, в которых о</w:t>
            </w:r>
            <w:r>
              <w:rPr>
                <w:b/>
                <w:sz w:val="25"/>
                <w:szCs w:val="25"/>
              </w:rPr>
              <w:t>беспечена антитеррористическая защита, ед</w:t>
            </w:r>
            <w:r>
              <w:rPr>
                <w:sz w:val="25"/>
                <w:szCs w:val="25"/>
              </w:rPr>
              <w:t>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школьных автобусов, показатель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7,49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7,4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 ремонт школьных автобусов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Горел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490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490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монтаж автоматической пожарной сигнализации и системы оповещения, управления эвакуацией,  показатель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демонтирована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автоматическая пожарная сигнализация и системы оповещения, управления эвакуацией, ед.1 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9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5"/>
                <w:szCs w:val="25"/>
              </w:rPr>
              <w:t>Разработка дефектной ведомости, укрупненной сметной документации, и проведена государственная экспертиза проектной документации в части проверки достоверности определения сметной стоимости, показатель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90,605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90,605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5"/>
                <w:szCs w:val="25"/>
              </w:rPr>
              <w:t>Количество учреждений, в которых разработана дефектная ведомость, укрупненная сметная документация, и проведена государственная экспертиза проектной документации в части проверки достоверности определения сметной стоимости, ед.2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744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,74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8612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2,86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  <w:gridCol w:w="2520"/>
      </w:tblGrid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5"/>
                <w:szCs w:val="25"/>
              </w:rPr>
              <w:t xml:space="preserve">Приобретение душевой кабинки и триммер, </w:t>
            </w:r>
            <w:r>
              <w:rPr>
                <w:b/>
                <w:sz w:val="26"/>
                <w:szCs w:val="26"/>
              </w:rPr>
              <w:t xml:space="preserve"> показатель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,8535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2,853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5"/>
                <w:szCs w:val="25"/>
              </w:rPr>
              <w:t>Количество учреждений, в которых приобретена душевая кабинка и триммер, ед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8535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853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крепление материально – технической базы образовательного учреждения, показатель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23,659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23,65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 (оснащение школьной столовой, приобретение мебели в пришкольный интерна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,873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,8738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 (приобретение игрового уличного оборуд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,54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,5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(приобретение игрового уличного оборудования, пароконвектома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6,24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6,24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дение технического обследования зданий котельной, показатель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обретение расходомеров для ремонта теплосчетчика, показатель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ий ДД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2834,79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83,9947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9,756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88,54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01:00Z</dcterms:created>
  <dc:creator>urist</dc:creator>
  <dc:description/>
  <cp:keywords/>
  <dc:language>en-US</dc:language>
  <cp:lastModifiedBy>maschin</cp:lastModifiedBy>
  <cp:lastPrinted>2022-11-21T17:10:00Z</cp:lastPrinted>
  <dcterms:modified xsi:type="dcterms:W3CDTF">2022-11-23T05:17:00Z</dcterms:modified>
  <cp:revision>30</cp:revision>
  <dc:subject/>
  <dc:title>АДМИНИСТРАЦИЯ ЧАИНСКОГО РАЙОНА</dc:title>
</cp:coreProperties>
</file>