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480"/>
        <w:jc w:val="both"/>
        <w:rPr/>
      </w:pPr>
      <w:r>
        <w:rPr/>
        <w:t>20.12.2022                                                                                                                                №529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  <w:t xml:space="preserve">О внесении изменений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риведения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в соответствие с решением Думы Чаинского района от 19.12.2022 № 254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изменения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(в редакции постановлений Администрации Чаинского района от 25.02.2022 № 72, от 29.04.2022 № 174, от 01.07.2022 № 253, от 03.08.2022 № 287, от 22.11.2022 № 464)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инского района  </w:t>
        <w:tab/>
        <w:t xml:space="preserve">  </w:t>
        <w:tab/>
        <w:tab/>
        <w:tab/>
        <w:tab/>
        <w:t xml:space="preserve">                                    В.Н. Столяров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Чаинского района</w:t>
      </w:r>
    </w:p>
    <w:p>
      <w:pPr>
        <w:pStyle w:val="Normal"/>
        <w:jc w:val="right"/>
        <w:rPr/>
      </w:pPr>
      <w:r>
        <w:rPr/>
        <w:t>от 20.12.2022 № 529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ведомственную целевую программу муниципального образования </w:t>
      </w:r>
    </w:p>
    <w:p>
      <w:pPr>
        <w:pStyle w:val="Normal"/>
        <w:jc w:val="center"/>
        <w:rPr/>
      </w:pPr>
      <w:r>
        <w:rPr/>
        <w:t xml:space="preserve">«Чаинский район Томской области»  </w:t>
      </w:r>
    </w:p>
    <w:p>
      <w:pPr>
        <w:pStyle w:val="Normal"/>
        <w:jc w:val="center"/>
        <w:rPr/>
      </w:pPr>
      <w:r>
        <w:rPr/>
        <w:t>«Развитие инфраструктуры общего образования 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1.В приложении к постановлению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1) в паспорте Программы:</w:t>
      </w:r>
    </w:p>
    <w:p>
      <w:pPr>
        <w:pStyle w:val="Normal"/>
        <w:rPr/>
      </w:pPr>
      <w:r>
        <w:rPr/>
        <w:t>- строку 10 «Перечень Программных мероприятий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 (текущих) ремонтов в зданиях муниципальных 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тивопожарных, антитеррористических и здоровье сберегающих 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.</w:t>
            </w:r>
          </w:p>
          <w:p>
            <w:pPr>
              <w:pStyle w:val="Normal"/>
              <w:jc w:val="both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.</w:t>
            </w:r>
          </w:p>
          <w:p>
            <w:pPr>
              <w:pStyle w:val="Normal"/>
              <w:jc w:val="both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«Цифровая образовательная среда» государственной программы «Развитие образования в Томской области»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бот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роектной документации на капитальный ремонт здания  школы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емонта школьных автобусов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атериально-технической базы клуба научно-технической и социально-гуманитарной направленности «Юные робототехники» и «БЛОКПОСТ»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офинансирования расходов на повышение квалификации школьных команд муниципальных общеобразовательных и оснащение отремонтированных зданий и (или) помещений муниципальных общеобразовательных организаций современными средствами обучения и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я софинансирования на обеспечение антитеррористической защиты отремонтированных зданий муниципальных обще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Оснащение материально-технической базы образовательного учреждения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паспорте Программы:</w:t>
      </w:r>
    </w:p>
    <w:p>
      <w:pPr>
        <w:pStyle w:val="Normal"/>
        <w:rPr/>
      </w:pPr>
      <w:r>
        <w:rPr/>
        <w:t>- строку11 «Объём расходов местного бюджета на реализацию ВЦП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>
          <w:trHeight w:val="41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 расходов местного бюджета на реализацию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&lt;*&gt; 27605,17788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2 год – 21651,42687 тыс. руб.;</w:t>
            </w:r>
          </w:p>
          <w:p>
            <w:pPr>
              <w:pStyle w:val="Normal"/>
              <w:jc w:val="both"/>
              <w:rPr/>
            </w:pPr>
            <w:r>
              <w:rPr/>
              <w:t>2023 год – 3683,99471 тыс. руб.;</w:t>
            </w:r>
          </w:p>
          <w:p>
            <w:pPr>
              <w:pStyle w:val="Normal"/>
              <w:jc w:val="both"/>
              <w:rPr/>
            </w:pPr>
            <w:r>
              <w:rPr/>
              <w:t>2024 год – 2269,75630 тыс. руб.</w:t>
            </w:r>
          </w:p>
          <w:tbl>
            <w:tblPr>
              <w:tblW w:w="7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56"/>
              <w:gridCol w:w="1068"/>
              <w:gridCol w:w="1127"/>
              <w:gridCol w:w="1127"/>
              <w:gridCol w:w="1127"/>
            </w:tblGrid>
            <w:tr>
              <w:trPr/>
              <w:tc>
                <w:tcPr>
                  <w:tcW w:w="41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hanging="0"/>
                    <w:jc w:val="center"/>
                    <w:rPr/>
                  </w:pPr>
                  <w:r>
                    <w:rPr/>
                    <w:t>Раздел, подразде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Вид расходов</w:t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4493,8137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450,6278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286,4735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3.6.00.</w:t>
                  </w:r>
                  <w:r>
                    <w:rPr>
                      <w:lang w:val="en-US"/>
                    </w:rPr>
                    <w:t>L7501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7658,9233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3.6.00.S11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85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3.6.00.S117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189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3.6.00.0105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1,7913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3.6.00.010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5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1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3.6.00.0101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397,3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118" w:hanging="0"/>
                    <w:jc w:val="center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9.</w:t>
                  </w:r>
                  <w:r>
                    <w:rPr>
                      <w:lang w:val="en-US"/>
                    </w:rPr>
                    <w:t>W</w:t>
                  </w:r>
                  <w:r>
                    <w:rPr/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19,8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9,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9.</w:t>
                  </w:r>
                  <w:r>
                    <w:rPr>
                      <w:lang w:val="en-US"/>
                    </w:rPr>
                    <w:t>W</w:t>
                  </w:r>
                  <w:r>
                    <w:rPr/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,7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04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92,1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9.</w:t>
                  </w:r>
                  <w:r>
                    <w:rPr>
                      <w:lang w:val="en-US"/>
                    </w:rPr>
                    <w:t>W</w:t>
                  </w:r>
                  <w:r>
                    <w:rPr/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847,7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21,5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70,3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05,9677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871,4376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957,11037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367,25711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1453,8563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09.W.Е2.5491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544,500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троку 12 «Ожидаемые конечные результаты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я обучающихся общеобразовательных организаций, которым предоставлена возможность обучаться в безопасных и современных условиях:</w:t>
            </w:r>
          </w:p>
          <w:p>
            <w:pPr>
              <w:pStyle w:val="Normal"/>
              <w:jc w:val="both"/>
              <w:rPr/>
            </w:pPr>
            <w:r>
              <w:rPr/>
              <w:t>2022 год – 100%;</w:t>
            </w:r>
          </w:p>
          <w:p>
            <w:pPr>
              <w:pStyle w:val="Normal"/>
              <w:jc w:val="both"/>
              <w:rPr/>
            </w:pPr>
            <w:r>
              <w:rPr/>
              <w:t>2023 год – 100%;</w:t>
            </w:r>
          </w:p>
          <w:p>
            <w:pPr>
              <w:pStyle w:val="Normal"/>
              <w:jc w:val="both"/>
              <w:rPr/>
            </w:pPr>
            <w:r>
              <w:rPr/>
              <w:t>2024 год – 100%</w:t>
            </w:r>
          </w:p>
          <w:p>
            <w:pPr>
              <w:pStyle w:val="Normal"/>
              <w:jc w:val="both"/>
              <w:rPr/>
            </w:pPr>
            <w:r>
              <w:rPr/>
              <w:t>2. Доля образовательных учреждений, в которых созданы центры образования естественнонаучной и технологической направленностей в общеобразовательных организациях, расположенных  в сельской местности и малых городах:</w:t>
            </w:r>
          </w:p>
          <w:p>
            <w:pPr>
              <w:pStyle w:val="Normal"/>
              <w:jc w:val="both"/>
              <w:rPr/>
            </w:pPr>
            <w:r>
              <w:rPr/>
              <w:t>2022 год – 44,4%;</w:t>
            </w:r>
          </w:p>
          <w:p>
            <w:pPr>
              <w:pStyle w:val="Normal"/>
              <w:jc w:val="both"/>
              <w:rPr/>
            </w:pPr>
            <w:r>
              <w:rPr/>
              <w:t>2023 год – 55,6%;</w:t>
            </w:r>
          </w:p>
          <w:p>
            <w:pPr>
              <w:pStyle w:val="Normal"/>
              <w:jc w:val="both"/>
              <w:rPr/>
            </w:pPr>
            <w:r>
              <w:rPr/>
              <w:t>2024 год – 55,6%</w:t>
            </w:r>
          </w:p>
          <w:p>
            <w:pPr>
              <w:pStyle w:val="Normal"/>
              <w:jc w:val="both"/>
              <w:rPr/>
            </w:pPr>
            <w:r>
              <w:rPr/>
              <w:t>3. Количество учреждений, в которых заменена автоматическая пожарная сигнализация (далее – АПС) и система оповещения и управления эвакуацией людей при пожаре (далее – СОУЭ):</w:t>
            </w:r>
          </w:p>
          <w:p>
            <w:pPr>
              <w:pStyle w:val="Normal"/>
              <w:jc w:val="both"/>
              <w:rPr/>
            </w:pPr>
            <w:r>
              <w:rPr/>
              <w:t>2022 год – 3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4. Количество учреждений, в которых внедрена целевая модель цифровой образовательной среды в обще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/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/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:</w:t>
            </w:r>
          </w:p>
          <w:p>
            <w:pPr>
              <w:pStyle w:val="Normal"/>
              <w:jc w:val="both"/>
              <w:rPr/>
            </w:pPr>
            <w:r>
              <w:rPr/>
              <w:t>2022 год – 71,7%;</w:t>
            </w:r>
          </w:p>
          <w:p>
            <w:pPr>
              <w:pStyle w:val="Normal"/>
              <w:jc w:val="both"/>
              <w:rPr/>
            </w:pPr>
            <w:r>
              <w:rPr/>
              <w:t>2023 год – 67,0%;</w:t>
            </w:r>
          </w:p>
          <w:p>
            <w:pPr>
              <w:pStyle w:val="Normal"/>
              <w:jc w:val="both"/>
              <w:rPr/>
            </w:pPr>
            <w:r>
              <w:rPr/>
              <w:t>2024 год – 0%</w:t>
            </w:r>
          </w:p>
          <w:p>
            <w:pPr>
              <w:pStyle w:val="Normal"/>
              <w:jc w:val="both"/>
              <w:rPr/>
            </w:pPr>
            <w:r>
              <w:rPr/>
              <w:t>6. Количество учреждений, на территории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7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:</w:t>
            </w:r>
          </w:p>
          <w:p>
            <w:pPr>
              <w:pStyle w:val="Normal"/>
              <w:jc w:val="both"/>
              <w:rPr/>
            </w:pPr>
            <w:r>
              <w:rPr/>
              <w:t>2022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30 ед.</w:t>
            </w:r>
          </w:p>
          <w:p>
            <w:pPr>
              <w:pStyle w:val="Normal"/>
              <w:jc w:val="both"/>
              <w:rPr/>
            </w:pPr>
            <w:r>
              <w:rPr/>
              <w:t>8. Количество учреждений, в которых проведены работы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:</w:t>
            </w:r>
          </w:p>
          <w:p>
            <w:pPr>
              <w:pStyle w:val="Normal"/>
              <w:jc w:val="both"/>
              <w:rPr/>
            </w:pPr>
            <w:r>
              <w:rPr/>
              <w:t>2022 год – 9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9. Количество учреждений, в которых смонтирована тревожная сигнализация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10. Количество учреждений, в которых проведен текущий ремонт маршевых лестниц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11. Количество учреждений, в которых проведена огнезащитная обработка деревянных конструкций чердачных перекрытий:</w:t>
            </w:r>
          </w:p>
          <w:p>
            <w:pPr>
              <w:pStyle w:val="Normal"/>
              <w:jc w:val="both"/>
              <w:rPr/>
            </w:pPr>
            <w:r>
              <w:rPr/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12. Количество учреждений, в которых установлены жалюзи:</w:t>
            </w:r>
          </w:p>
          <w:p>
            <w:pPr>
              <w:pStyle w:val="Normal"/>
              <w:jc w:val="both"/>
              <w:rPr/>
            </w:pPr>
            <w:r>
              <w:rPr/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13. Количество учреждений, в которых разработана проектно-сметная документация на капитальный ремонт здания школы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14. Количество учреждений, в которых разработана проектно-сметная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15. Количество учреждений, в которых проведены профилактические испытания электрооборудования, (пожарной лестницы):</w:t>
            </w:r>
          </w:p>
          <w:p>
            <w:pPr>
              <w:pStyle w:val="Normal"/>
              <w:jc w:val="both"/>
              <w:rPr/>
            </w:pPr>
            <w:r>
              <w:rPr/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16. Количество учреждений, в которых проведен текущий ремонт зданий (благоустройство территории):</w:t>
            </w:r>
          </w:p>
          <w:p>
            <w:pPr>
              <w:pStyle w:val="Normal"/>
              <w:jc w:val="both"/>
              <w:rPr/>
            </w:pPr>
            <w:r>
              <w:rPr/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17. Количество учреждений, в которых приобретен бойлер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18. Количество учреждений, в которых обеспечена материально-техническая база клуба научно-технической и социально-гуманитарной направленности «Юные робототехники» и «БЛОКПОСТ»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19. Количество учреждений, в которых проведен ремонт школьных автобусов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. </w:t>
            </w:r>
            <w:r>
              <w:rPr>
                <w:color w:val="000000"/>
              </w:rPr>
              <w:t>Количество учреждений, в которых прошли повышение квалификации школьные команды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. </w:t>
            </w:r>
            <w:r>
              <w:rPr>
                <w:color w:val="000000"/>
              </w:rPr>
              <w:t>Количество отремонтированных учреждений,  которые оснащены</w:t>
            </w:r>
            <w:r>
              <w:rPr/>
              <w:t xml:space="preserve"> современными средствами обучения и воспитания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22. Количество отремонтированных зданий муниципальных общеобразовательных организаций, в которых обеспечена антитеррористическая защита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3. Количество учреждений, в которых  разработана дефектная ведомость, укрупненная сметная документация, и проведена государственная экспертиза проектной документации в части проверки достоверности определения сметной стоим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2 год – </w:t>
            </w:r>
            <w:r>
              <w:rPr>
                <w:lang w:val="en-US"/>
              </w:rPr>
              <w:t>2</w:t>
            </w:r>
            <w:r>
              <w:rPr/>
              <w:t xml:space="preserve">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24. Количество учреждений, в которых приобретена душевая кабинка и триммер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25. Количество учреждений, в которых укреплена материально-техническая база:</w:t>
            </w:r>
          </w:p>
          <w:p>
            <w:pPr>
              <w:pStyle w:val="Normal"/>
              <w:jc w:val="both"/>
              <w:rPr/>
            </w:pPr>
            <w:r>
              <w:rPr/>
              <w:t>2022 год – 5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26. Количество учреждений, в которых выполнено устройство линолеумных полов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27. Количество учреждений, в которых заменена система видеонаблюдения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/>
              <w:t>28. Количество учреждений, в которых приобретены расходомеры:</w:t>
            </w:r>
          </w:p>
          <w:p>
            <w:pPr>
              <w:pStyle w:val="Normal"/>
              <w:jc w:val="both"/>
              <w:rPr/>
            </w:pPr>
            <w:r>
              <w:rPr/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/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/>
              <w:t>2024 год – 0 е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в разделе 2 стоку 2.3 «Направления работ по решению проблем и достижению цели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005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Направления работ по решению проблем и достижению цели Программы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2 год – МБОУ «Варгатёрская ООШ», 2023 год –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/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БОУ «Усть-Бакчарская СОШ»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: капитальный  ремонт (замена) автоматической пожарной сигнализации и системы оповещения и управления эвакуацией людей при пожаре (далее – АПС и СОУЭ) МБОУ «ДО «Чаинский ДДТ», МБОУ «Гореловская ООШ», филиал МБОУ «Новоколоминская СОШ», «Обская НОШ».</w:t>
            </w:r>
          </w:p>
          <w:p>
            <w:pPr>
              <w:pStyle w:val="Normal"/>
              <w:jc w:val="both"/>
              <w:rPr/>
            </w:pPr>
            <w:r>
              <w:rPr/>
              <w:t>Установка раздвижных ворот МАОУ «Подгорнская СОШ».</w:t>
            </w:r>
          </w:p>
          <w:p>
            <w:pPr>
              <w:pStyle w:val="Normal"/>
              <w:jc w:val="both"/>
              <w:rPr/>
            </w:pPr>
            <w:r>
              <w:rPr/>
              <w:t>Ремонт кровли гаража МБОУ «Гореловская ООШ».</w:t>
            </w:r>
          </w:p>
          <w:p>
            <w:pPr>
              <w:pStyle w:val="Normal"/>
              <w:jc w:val="both"/>
              <w:rPr/>
            </w:pPr>
            <w:r>
              <w:rPr/>
              <w:t>Ремонт школьного автобуса МБОУ «Гореловская ООШ»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кущего ремонта зданий и благоустройство территории МКОУ «Чаинская школа-интернат». Ремонт печи филиала МБОУ «Новоколоминская СОШ», «Обская НОШ»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оборудования и мягкого инвентаря на создание новых мест в образовательных организациях для реализации дополнительных образовательных программ МАОУ «Подгорнская СОШ» по технической и физкультурно-спортивн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  <w:t>Монтаж тревожной сигнализации МБОУ ДО «Чаинская ДЮСШ».</w:t>
            </w:r>
          </w:p>
          <w:p>
            <w:pPr>
              <w:pStyle w:val="Normal"/>
              <w:jc w:val="both"/>
              <w:rPr/>
            </w:pPr>
            <w:r>
              <w:rPr/>
              <w:t>Огнезащитная обработка деревянных конструкций чердачных перекрытий МБОУ «Варгатёрская ООШ, МБОУ «Леботёрская ООШ»».</w:t>
            </w:r>
          </w:p>
          <w:p>
            <w:pPr>
              <w:pStyle w:val="Normal"/>
              <w:jc w:val="both"/>
              <w:rPr/>
            </w:pPr>
            <w:r>
              <w:rPr/>
              <w:t>Установка жалюзи в учебные кабинеты МБОУ «Варгатёрская ООШ», МБОУ «Леботёрская ООШ»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кущего ремонта маршевых лестниц МБОУ «Усть-Бакчарская СОШ»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рофилактических испытаний электрооборудования в зданиях МБОУ «Леботёрская ООШ» и пожарной лестницы в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бойлера МБОУ «Леботёрская ООШ»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ведение работ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капитальный ремонт здания школы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 капитальный ремонт системы автоматической пожарной сигнализации и системы оповещения, управления эвакуацией (спортивный арочный зал) МАОУ «Подгорнская СОШ»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атериально-технической базы клуба научно-технической и социально-гуманитарной направленности «Юные робототехники» и «БЛОКПОСТ» МБОУ ДО «Чаинский ДДТ»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офинансирования расходов на повышение квалификации школьных команд муниципальных общеобразовательных МБОУ «Коломиногривская СОШ».</w:t>
            </w:r>
          </w:p>
          <w:p>
            <w:pPr>
              <w:pStyle w:val="Normal"/>
              <w:jc w:val="both"/>
              <w:rPr/>
            </w:pPr>
            <w:r>
              <w:rPr/>
              <w:t>Оснащение отремонтированных зданий и (или) помещений муниципальных общеобразовательных организаций современными средствами обучения и воспитания МБОУ «Коломиногривская СОШ»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офинансирования на обеспечение антитеррористической защиты отремонтированных зданий муниципальных общеобразовательных организаций МБОУ «Коломиногривская СОШ»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зработка дефектной ведомости и укрупненной сметной документации, проведение государственной экспертизы проектной документации в части проверки достоверности определения сметной стоимости МБОУ «Нижнетигинская ООШ», МБОУ «Новоколоминская СОШ»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иобретение душевой кабинки и триммера МАОУ «Подгорнская СОШ».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Укрепление материально-технической базы образовательных учреждений: приобретение детских игровых уличных площадок в МБОУ «Усть-Бакчарская СОШ» и МКОУ «Чаинская школа-интернат»; приобретение мебели в пришкольный интернат,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риобретения активной акустической системы и оборудования для столовой МАОУ «Подгорнская СОШ»; приобретение пароконвектомата и холодильника МКОУ «Чаинская школа-интернат»; приобретение мебели и стиральной машинки в МБДОУ «Подгорнский детский сад «Берёзка», приобретение котлов в котельную МБОУ «Новоколоминская СОШ»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стройство линолеумных полов МБОУ «Леботёрская ООШ».</w:t>
            </w:r>
          </w:p>
          <w:p>
            <w:pPr>
              <w:pStyle w:val="Normal"/>
              <w:jc w:val="both"/>
              <w:rPr/>
            </w:pPr>
            <w:r>
              <w:rPr/>
              <w:t>Замена системы видеонаблюдения в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расходов МБОУ ДО «Чаинский ДДТ»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3) раздел 3. Описание показателей Программы   и методик их расчета и/или получения изложить в ново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45"/>
        <w:gridCol w:w="30"/>
        <w:gridCol w:w="2823"/>
        <w:gridCol w:w="5103"/>
      </w:tblGrid>
      <w:tr>
        <w:trPr>
          <w:trHeight w:val="590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  расчета и/или получения показателя</w:t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5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я обучающихся общеобразовательных организаций, которым предоставлена возможность обучатся в безопасных и современных условиях,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Количество учреждений, в которых замена АПС</w:t>
            </w:r>
            <w:r>
              <w:rPr>
                <w:b/>
              </w:rPr>
              <w:t xml:space="preserve"> </w:t>
            </w:r>
            <w:r>
              <w:rPr/>
              <w:t>и</w:t>
            </w:r>
            <w:r>
              <w:rPr>
                <w:b/>
              </w:rPr>
              <w:t xml:space="preserve"> </w:t>
            </w:r>
            <w:r>
              <w:rPr/>
              <w:t>СОУЭ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3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личество учреждений, в которых внедрена целевая модель цифровой образовательной среды в общеобразовательных организациях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Количество учреждений, на территории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294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остижении значений показателей результативности</w:t>
            </w:r>
          </w:p>
        </w:tc>
      </w:tr>
      <w:tr>
        <w:trPr>
          <w:trHeight w:val="139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оличество учреждений, в которых проведены работы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учреждений, в которых смонтирована тревожная сигнализация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Количество учреждений, в которых проведен текущий ремонт маршевых лестниц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Количество учреждений, в которых проведена огнезащитная обработка деревянных конструкций чердачных перекрыти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Количество учреждений, в которых установлены жалюзи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оличество учреждений, в которых разработана проектно-сметная документация на капитальный ремонт здания школы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Количество учреждений, в которых разработана проектно-сметная документация на  капитальный ремонт АПС и СОУЭ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Количество учреждений, в которых проведены профилактические испытания электрооборудования (пожарной лестницы)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Количество учреждений, в которых проведен текущий ремонт зданий (благоустройство территории),</w:t>
            </w:r>
          </w:p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Количество учреждений, в которых приобретен бойлер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Количество учреждений, в которых обеспечена материально-техническая база клуба научно-технической и социально-гуманитарной направленности «Юные робототехники» и «БЛОКПОСТ»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Количество учреждений, в которых проведен ремонт школьных автобусов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. Количество учреждений, в которых прошли повышение квалификации школьные команды,</w:t>
            </w:r>
            <w:r>
              <w:rPr/>
              <w:t xml:space="preserve"> ед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. Количество отремонтированных учреждений,  которые оснащены</w:t>
            </w:r>
            <w:r>
              <w:rPr/>
              <w:t xml:space="preserve"> современными средствами обучения и воспитания, ед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Количество отремонтированных зданий муниципальных общеобразовательных организаций, в которых обеспечена антитеррористическая защита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  <w:r>
              <w:rPr>
                <w:rFonts w:cs="PT Astra Serif;Times New Roman" w:ascii="PT Astra Serif;Times New Roman" w:hAnsi="PT Astra Serif;Times New Roman"/>
              </w:rPr>
              <w:t>Количество учреждений, в которых разработана дефектная ведомость, укрупненная сметная документация, и проведена государственная экспертиза проектной документации в части проверки достоверности определения сметной стоимости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4. Количество учреждений, в которых приобретена душевая кабинка и триммер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Количество учреждений, в которых укреплена материально-техническая база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Количество учреждений, в которых выполнено устройство линолеумных полов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Количество учреждений, в которых заменена система видеонаблюдения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 Количество учреждений, в которых приобретены расходомеры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4) раздел «Система программных мероприятий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инфраструктуры общего образования на территории Чаинского район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3058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 (год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капитальных (текущих)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83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83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реждений, в которых выполнены ремонтные работы, ед. 4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Усть-Бакчарская СОШ» (текущий ремонт маршевых лестн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ореловская ООШ» (ремонт кровли гара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19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1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Чаинская школа-интернат» (ремонт зданий и благоустройство территории, замена видеонаблюд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310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31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Новоколоминская СОШ» (ремонт печ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аргатёрская ООШ» (устройство линолеумных по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автоматической пожарной сигнализации и системы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3,9629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3,962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реждений, в которых проведен капитальный ремонт (замена) АПС и СОУЭ, ед. 3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 «Чаинский ДД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,405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,405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12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1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437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437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раздвижных ворот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,066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,066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реждений, в которых</w:t>
            </w:r>
            <w:r>
              <w:rPr/>
              <w:t xml:space="preserve"> </w:t>
            </w:r>
            <w:r>
              <w:rPr>
                <w:b/>
              </w:rPr>
              <w:t>установлены  раздвижные ворота, е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66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 066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Усть-Бакчарская С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недрение целевой модели цифровой образовательной среды в общеобразовательных организациях, показатель 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,967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1,437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77,405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967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/>
              <w:t>2005,967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,437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/>
            </w:pPr>
            <w:r>
              <w:rPr/>
              <w:t>1871,43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9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6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71,7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1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7,110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7,257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3,856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8,223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я образовательных учреждений, в которых созданы центры образования естественнонаучной и технологической направленностей в общеобразовательных организациях, расположенных  в сельской местности и малых городах, %,44,4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.</w:t>
            </w:r>
          </w:p>
        </w:tc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110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7,11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,257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7,257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,856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3,856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</w:rPr>
            </w:pPr>
            <w:r>
              <w:rPr>
                <w:b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 3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таж тревожной сигнализации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личество учреждений, в которых смонтирована тревожная сигнализация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гнезащитная обработка деревянных конструкций чердачных перекрытий, показатель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реждений, в которых проведена огнезащитная обработка деревянных конструкций чердачных перекрытий, ед. 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бретение жалюзи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реждений, в которых приобретены жалюзи, ед. 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показатель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Усть-Бакчарская 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азработка проектно-сметной документации на капитальный ремонт здания школы, показатель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7,201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7,20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реждений в которых разработано проектно-сметная документация на капитальный ремонт здания школы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201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20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азработка проектно-сметной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, показатель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,08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,0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личество учреждений, в которых разработана проектно-сметная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, ед.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8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е профилактических испытаний электрооборудования (пожарных лестниц) , показатель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реждений, в которых проведены профилактические испытания электрооборудования, ед. 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«Чаинская школа-интерн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риобретение бойлера, показатель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реждений, в которых приобретен бойлер, ед.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беспечение материально-технической базы клуба научно-технической и социально-гуманитарной направленности «Юные робототехники» и «БЛОКПОСТ», показатель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45,38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45,3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личество учреждений, в которых обеспечена материально-техническая база клуба научно-технической и социально-гуманитарной направленности «Юные робототехники» и «БЛОКПОСТ»,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О «Чаинский ДД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5,38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5,3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беспечения софинансирования расходов на повышение квалификации школьных команд муниципальных общеобразовательных организаций, показатель 18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8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1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реждений, в которых прошли повышение квалификации школьные команды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8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снащение отремонтированных зданий и (или) помещений муниципальных общеобразовательных организаций современными средствами обучения и воспитания, показатель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8,923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58,923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 отремонтированных учреждений,  которые оснащены</w:t>
            </w:r>
            <w:r>
              <w:rPr>
                <w:b/>
              </w:rPr>
              <w:t xml:space="preserve"> современными средствами обучения и воспитания</w:t>
            </w:r>
            <w:r>
              <w:rPr>
                <w:b/>
                <w:color w:val="000000"/>
              </w:rPr>
              <w:t>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8,923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8,923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я софинансирования на обеспечение антитеррористической защиты отремонтированных зданий муниципальных общеобразовательных организаций, показатель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личество отремонтированных зданий муниципальных общеобразовательных организаций, в которых обеспечена антитеррористическая защита, ед</w:t>
            </w:r>
            <w:r>
              <w:rPr/>
              <w:t>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школьных автобусов, показатель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49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4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Количество учреждений, в которых проведен ремонт школьных автобусов, ед.1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9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азработка дефектной ведомости, укрупненной сметной документации, и проведена государственная экспертиза проектной документации в части проверки достоверности определения сметной стоимости, показатель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,605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,6054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Количество учреждений, в которых разработана дефектная ведомость, укрупненная сметная документация, и проведена государственная экспертиза проектной документации в части проверки достоверности определения сметной стоимости, ед.2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744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74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8612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86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  <w:gridCol w:w="2520"/>
      </w:tblGrid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 xml:space="preserve">Приобретение душевой кабинки и триммер, </w:t>
            </w:r>
            <w:r>
              <w:rPr>
                <w:b/>
              </w:rPr>
              <w:t xml:space="preserve"> показатель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8535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85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Количество учреждений, в которых приобретена душевая кабинка и триммер, ед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535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5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репление материально – технической базы образовательного учреждения, показатель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9,630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19,630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 xml:space="preserve">Количество учреждений, в которых </w:t>
            </w:r>
            <w:r>
              <w:rPr>
                <w:b/>
                <w:color w:val="000000"/>
              </w:rPr>
              <w:t>укреплена материально – техническая база, ед. 5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ОУ «Подгорнская СОШ» (оснащение школьной столовой, приобретение мебели в пришкольный интернат, приобретения активной акустической систем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627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627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Усть-Бакчарская ОШ» (приобретение игрового уличного оборуд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54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5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КОУ «Чаинская школа-интернат»</w:t>
            </w:r>
            <w:r>
              <w:rPr/>
              <w:t xml:space="preserve"> </w:t>
            </w:r>
            <w:r>
              <w:rPr>
                <w:color w:val="000000"/>
              </w:rPr>
              <w:t>(приобретение игрового уличного оборудования, пароконвектомата, холодиль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163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5,16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522"/>
        <w:gridCol w:w="2693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«Подгорнский детский сад «Берёзка» (приобретение мебели и стиральной машин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едующий МБДОУ «»Подгорнскйи детский сад «Бере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3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Новоколоминская СОШ» (приобретение котлов в котельну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е технического обследования зданий котельной, показатель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реждений, в которых проведено техническое обследование здания котельной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ОУ «Чаинская школа-интерн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бретение расходомеров для ремонта теплосчетчика, показатель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реждений, в которых приобретены расходомеры для ремонта теплосчетчика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ДО «Чаинский ДД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651,4268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3,994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9,756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/>
              <w:t>27605,177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23:00Z</dcterms:created>
  <dc:creator>urist</dc:creator>
  <dc:description/>
  <dc:language>en-US</dc:language>
  <cp:lastModifiedBy>maschin</cp:lastModifiedBy>
  <cp:lastPrinted>2022-12-23T10:33:00Z</cp:lastPrinted>
  <dcterms:modified xsi:type="dcterms:W3CDTF">2022-12-23T04:23:00Z</dcterms:modified>
  <cp:revision>2</cp:revision>
  <dc:subject/>
  <dc:title>АДМИНИСТРАЦИЯ ЧАИНСКОГО РАЙОНА</dc:title>
</cp:coreProperties>
</file>