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480"/>
              <w:rPr/>
            </w:pPr>
            <w:r>
              <w:rPr/>
              <w:t>29.12.202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468</w:t>
            </w:r>
          </w:p>
        </w:tc>
      </w:tr>
    </w:tbl>
    <w:p>
      <w:pPr>
        <w:pStyle w:val="Normal"/>
        <w:ind w:right="4495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 утверждении ведомственной целевой программы муниципального образования «Чаинский район» «Организация предоставления дошкольного образования на территории Чаинского района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.3 Бюджетного кодекса Российской Федерации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целевых программ муниципального образования «Чаинский район», с решением Думы Чаинского района от 23.12.2021 № 145 «О бюджете муниципального образования «Чаинский район» на 2022 год и плановый период 2023 и 2024 годов», руководствуясь статьей 47 Устава муниципального образования «Чаинский район»,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ведомственную целевую </w:t>
      </w:r>
      <w:hyperlink w:anchor="Par45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ого образования «Чаинский район» «Организация предоставления дошкольного образования на территории Чаинского района» на 2022 год и плановый период 2023 – 2024 годы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</w:t>
      </w:r>
      <w:r>
        <w:rPr/>
        <w:t xml:space="preserve"> </w:t>
      </w:r>
      <w:r>
        <w:rPr>
          <w:sz w:val="26"/>
          <w:szCs w:val="26"/>
        </w:rPr>
        <w:t xml:space="preserve">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chain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 1 января 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   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/>
      </w:pPr>
      <w:r>
        <w:rPr/>
        <w:t xml:space="preserve">Приложение </w:t>
      </w:r>
    </w:p>
    <w:p>
      <w:pPr>
        <w:pStyle w:val="Normal"/>
        <w:ind w:left="5387" w:hanging="0"/>
        <w:rPr/>
      </w:pPr>
      <w:r>
        <w:rPr/>
        <w:t xml:space="preserve">к постановлению </w:t>
      </w:r>
    </w:p>
    <w:p>
      <w:pPr>
        <w:pStyle w:val="Normal"/>
        <w:ind w:left="5387" w:hanging="0"/>
        <w:rPr/>
      </w:pPr>
      <w:r>
        <w:rPr/>
        <w:t xml:space="preserve">Администрации Чаинского района </w:t>
      </w:r>
    </w:p>
    <w:p>
      <w:pPr>
        <w:pStyle w:val="Normal"/>
        <w:ind w:left="5387" w:hanging="0"/>
        <w:rPr/>
      </w:pPr>
      <w:r>
        <w:rPr/>
        <w:t>от 29.12.2021  № 46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омственная целевая </w:t>
      </w:r>
      <w:hyperlink w:anchor="Par45">
        <w:r>
          <w:rPr>
            <w:rStyle w:val="InternetLink"/>
            <w:sz w:val="26"/>
            <w:szCs w:val="26"/>
          </w:rPr>
          <w:t>программа</w:t>
        </w:r>
      </w:hyperlink>
      <w:r>
        <w:rPr>
          <w:sz w:val="26"/>
          <w:szCs w:val="26"/>
        </w:rPr>
        <w:t xml:space="preserve"> муниципального образования «Чаинский район» «Организация предоставления дошко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на территории 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</w:t>
      </w:r>
      <w:r>
        <w:rPr/>
        <w:t xml:space="preserve"> </w:t>
      </w:r>
      <w:r>
        <w:rPr>
          <w:sz w:val="26"/>
          <w:szCs w:val="26"/>
        </w:rPr>
        <w:t>муниципального образования «Чаинский район»   «Организация предоставления дошкольного образования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ведомственной целевой программы   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предоставления дошкольного образования на территории Чаинского района (далее – программа)</w:t>
            </w:r>
          </w:p>
        </w:tc>
      </w:tr>
      <w:tr>
        <w:trPr>
          <w:trHeight w:val="60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ип ведомственной целевой программы   </w:t>
            </w:r>
          </w:p>
        </w:tc>
        <w:tc>
          <w:tcPr>
            <w:tcW w:w="7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тип                                                 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субъекта бюджетного планирования    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 Администрации Чаинского района от 24.07.2013 № 133-р «О разработке проекта ведомственной целевой программы муниципального образования «Чаинский район» «Организация предоставления дошкольного образования на территории Чаинского района» (ред. от 30.12.2015.№261-р)</w:t>
            </w:r>
          </w:p>
        </w:tc>
      </w:tr>
      <w:tr>
        <w:trPr>
          <w:trHeight w:val="5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работчики программы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реализации программы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– 2024 годы</w:t>
            </w:r>
          </w:p>
        </w:tc>
      </w:tr>
      <w:tr>
        <w:trPr>
          <w:trHeight w:val="9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убъекта бюджетного план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йствие воспитанию и социализации детей, формированию здорового образа жиз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Создание условий для стабильного функционирования и устойчивого развития системы дошкольного образования </w:t>
            </w:r>
          </w:p>
        </w:tc>
      </w:tr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общедоступного и бесплатного дошкольного образования 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7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Оказание муниципальных услуг по основным общеобразовательным программам – образовательным программам дошкольного образова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Создание условий, обеспечивающих доступное качественное дошкольное образование детей 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43" w:firstLine="43"/>
              <w:jc w:val="both"/>
              <w:rPr/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»</w:t>
            </w:r>
          </w:p>
          <w:p>
            <w:pPr>
              <w:pStyle w:val="Normal"/>
              <w:numPr>
                <w:ilvl w:val="0"/>
                <w:numId w:val="1"/>
              </w:numPr>
              <w:ind w:left="-43" w:firstLine="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м категориям воспитанников за присмотр и уход за ребенком (за счет средств субсидии на иные цели)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сходов местного бюджета на реализацию ВЦП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&lt;*&gt; 33675,2 тыс. руб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 12937,1 тыс. руб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– 10397,0 тыс. руб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0341,1</w:t>
            </w:r>
            <w:r>
              <w:rPr/>
              <w:t xml:space="preserve"> тыс. руб.</w:t>
            </w:r>
          </w:p>
          <w:tbl>
            <w:tblPr>
              <w:tblW w:w="6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559"/>
              <w:gridCol w:w="1134"/>
              <w:gridCol w:w="992"/>
              <w:gridCol w:w="992"/>
              <w:gridCol w:w="993"/>
            </w:tblGrid>
            <w:tr>
              <w:trPr/>
              <w:tc>
                <w:tcPr>
                  <w:tcW w:w="39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3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6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ид расходов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1.10.01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1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88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97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41,1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1.10.01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43" w:firstLine="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 – 45%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3 год – 45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5%</w:t>
            </w:r>
          </w:p>
          <w:p>
            <w:pPr>
              <w:pStyle w:val="Normal"/>
              <w:numPr>
                <w:ilvl w:val="0"/>
                <w:numId w:val="2"/>
              </w:numPr>
              <w:ind w:left="-43" w:firstLine="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тей в возрасте от 3 лет до прекращения образовательных отношений местами в детских сада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numPr>
                <w:ilvl w:val="0"/>
                <w:numId w:val="2"/>
              </w:numPr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:</w:t>
            </w:r>
          </w:p>
          <w:p>
            <w:pPr>
              <w:pStyle w:val="Normal"/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5%</w:t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>
                <w:sz w:val="26"/>
                <w:szCs w:val="26"/>
              </w:rPr>
              <w:t>2023 год – 95%</w:t>
            </w:r>
          </w:p>
          <w:p>
            <w:pPr>
              <w:pStyle w:val="Normal"/>
              <w:ind w:left="-43" w:hanging="0"/>
              <w:jc w:val="both"/>
              <w:rPr/>
            </w:pPr>
            <w:r>
              <w:rPr>
                <w:sz w:val="26"/>
                <w:szCs w:val="26"/>
              </w:rPr>
              <w:t>2024 год – 95%</w:t>
            </w:r>
          </w:p>
          <w:p>
            <w:pPr>
              <w:pStyle w:val="Normal"/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воспитанников льготных категорий, за которых производится возмещение расходов за присмотр и уход за ребенком:</w:t>
            </w:r>
          </w:p>
          <w:p>
            <w:pPr>
              <w:pStyle w:val="Normal"/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 чел.</w:t>
            </w:r>
          </w:p>
          <w:p>
            <w:pPr>
              <w:pStyle w:val="Normal"/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 чел.</w:t>
            </w:r>
          </w:p>
          <w:p>
            <w:pPr>
              <w:pStyle w:val="Normal"/>
              <w:ind w:left="-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 чел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и мониторинг реализации программы осуществляет экономист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&lt;*&gt; - 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здел 1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58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Наименование субъекта бюджетного планир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1.2. Наименование программы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предоставления дошкольного образования на территории Чаинского района</w:t>
            </w:r>
          </w:p>
        </w:tc>
      </w:tr>
    </w:tbl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819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4"/>
        <w:gridCol w:w="7735"/>
      </w:tblGrid>
      <w:tr>
        <w:trPr>
          <w:trHeight w:val="233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Как показывают многолетние исследования, полноценное развитие ребенка происходит при условии наличия двух составляющих его жизни - полноценной семьи и детского сада. Семья обеспечивает необходимые ребенку интимно-личностные взаимоотношения, формирование чувства защищенности, доверия и открытости миру. Вместе с тем, семья и сама нуждается в поддержке, которую и призван оказывать ей детский сад - родители могут работать и учиться, профессионально и личностно совершенствоваться, не испытывая при этом чувства вины, что ребенок в это время заброшен, они могут быть уверены, что ребенок находится в комфортных условиях, нормально питается, с ним занимаются педагоги. </w:t>
            </w:r>
            <w:r>
              <w:rPr>
                <w:sz w:val="26"/>
                <w:szCs w:val="26"/>
              </w:rPr>
              <w:t>Система дошкольного образования Российской Федерации имеет основные характерные черты. Во-первых, система обеспечивает целостный характер учебно-воспитательного процесса, его воспитывающий и развивающий характер. Это означает, что в дошкольном образовательном учреждении обеспечивается целостное медицинское, психологическое и педагогическое сопровождение ребенка. Во-вторых, в учреждении дошкольного образования обеспечивается комфортная эмоциональная обстановка и образовательная среда, разносторонне развивающая ребенка. Дети могут выбирать, как проявлять самостоятельность в соответствии с собственными склонностями и интересами. Это обеспечивается вариативностью и разнообразием образовательных программ дошкольного образования. Участники образовательного процесса ориентируются на интересы семей, система управления дошкольной образовательной организации стала более открытой.</w:t>
            </w:r>
            <w:r>
              <w:rPr>
                <w:rFonts w:cs="Arial" w:ascii="Arial" w:hAnsi="Arial"/>
                <w:color w:val="646464"/>
                <w:sz w:val="26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 Чаинском районе функционирует: 1 муниципальное бюджетное дошкольное образовательное учреждение МБДОУ «Подгорнский детский сад «Берёзка» в с. Подгорное. Количество воспитанников составляет 235 детей и 1 филиал МБДОУ «Подгорнский детский сад «Берёзка» - «Детский сад «Солнышко» в селе Варгатёр 24 ребенка (по состоянию на 31.12.2021г.). В период с 2019 года по 2021 год численность воспитанников, посещающих детские сады, остается стабильной. Внедрение сервисных электронных услуг привело к большей доступности использования электронной очереди для родителей, желающих получить место в детском саду. Ситуация здесь за последние три года значительно улучшилась, что связано с большей информированностью родителей о порядке комплектования групп, о сети дошкольных учреждений. Общедоступное и бесплатное дошкольное образование обеспечивается всем гражданам РФ, вне зависимости от национальности, пола, расы, возраста, состояния здоровья, социальной принадлежности, религии, убеждений, языка и других фа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еализация федеральных государственных образовательных стандартов (далее – ФГОС) позволяет значительно совершенствовать образовательное пространство в дошкольной организации. В результате внедрения и реализации ФГОС создана система, гарантирующая положительные условия для качественного дошкольного образования. Самыми важными задачами дошкольной организации родители дошкольников считают присмотр и уход за детьми, развитие умственных способностей, подготовку ребенка к школе и его социализацию.</w:t>
            </w:r>
            <w:r>
              <w:rPr>
                <w:rFonts w:cs="Arial" w:ascii="Arial" w:hAnsi="Arial"/>
                <w:color w:val="646464"/>
                <w:sz w:val="26"/>
                <w:szCs w:val="23"/>
              </w:rPr>
              <w:t xml:space="preserve"> </w:t>
            </w:r>
            <w:r>
              <w:rPr>
                <w:sz w:val="26"/>
                <w:szCs w:val="26"/>
              </w:rPr>
              <w:t>Основные позитивные перемены в дошкольном образовании они связывают с ФГОС дошкольного образования: это, прежде всего, появление новых образовательных программ, улучшение условий для развития детей, усиление материальной базы и введение дополнительных занятий. С 2019 года в детском саду повысился уровень проведения групповых дополнительных занятий (кружков) воспитателями, а с 2020 года  доля воспитателей, занимающихся с детьми бесплатно, повысилась в связи увеличением дополнительных занятий (кружков) различной направленности.    Новые факторы благополучия детей, такие как безопасность, достаточное количество развивающих игр и игрушек, творческих занятий, оборудования игровых площадок, являются важными аспектами в оценке качества образовательной среды. Родители детей детского сада отмечают улучшение оборудования детских помещений и образовательной сред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ажным приоритетом качественного присмотра и ухода за детьми в детском саду является обеспечение безопасной для здоровья ребенка среды, один из факторов которой — полноценное качественное питание. Большинство родителей удовлетворены качеством питания в детском саду. Основные претензии родителей связаны со сложностями учета пищевых предпочтений ребенк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ачество результата дошкольного образования напрямую зависит от кадрового потенциала. Требования к современному педагогу изменяются и усложняются. Повышаются требования к профессиональной компетентности педагогов, уровень которой отражает соответствующая квалификацион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тегория, присвоенная или подтвержденная в процессе аттестации. С каждым с годом количество педагогов, прошедших аттестацию увеличивается: 2019 – 10 чел.; 2020-11 чел., 2021 – 12 чел.. На протяжении трех лет коллектив детского сада помолодел,  на 31.12.2021 средний возраст педагогического коллектива составляет 43 года. Педагогический коллектив активно принимает участие в различных мероприятиях различного уровня, районных методических объединениях, что имеет для личности педагога важное социально-профессиональное, профессионально-педагогическое и психологическое значение. Растет интерес воспитателей к социальным программам для работников дошкольного образования, возможностям должностного роста, образовательным программам и методиками преподавания. </w:t>
            </w:r>
            <w:r>
              <w:rPr>
                <w:sz w:val="26"/>
              </w:rPr>
              <w:t>Система дошкольного воспитания обновилась и содержательно. Детский сад работает теперь не по единой, как это было раньше, а по целому спектру новых программ и педагогических технологий, созданных коллективом и отдельными авторами, что способствует развитию инициативности и творчества педагогов.</w:t>
            </w:r>
            <w:r>
              <w:rPr>
                <w:rFonts w:cs="Arial" w:ascii="Arial" w:hAnsi="Arial"/>
                <w:color w:val="646464"/>
                <w:sz w:val="26"/>
              </w:rPr>
              <w:t xml:space="preserve">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Характер финансирования дошкольного образования в России в последние годы неразрывно связан с происходящими изменениями в этой системе и поставленными перед ней целями на будущее. На современном этапе финансирование по своему характеру имеет многоуровневый характер. Это означает, что перечисление средств дошкольным образовательным учреждениям осуществляется из бюджетов разных уровней (региональных и местных).</w:t>
            </w:r>
          </w:p>
        </w:tc>
      </w:tr>
      <w:tr>
        <w:trPr>
          <w:trHeight w:val="534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ор изменения демографической ситуации определяет будущее направление деятельности дошкольных образовательных организаций: сохранение и развитие сети дошкольных 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Необходимо соблюсти установленные законодательно государственные гарантии гражданам в части предоставления общедоступного и бесплатного дошкольного образования на территории муниципального образования «Чаинский район». Актуальным для системы дошкольного воспитания является создание условий, обеспечивающих комфортные и безопасные условия получения образования и сохранение здоровья подрастающего поколения. В организациях реализующих программу дошкольного образования детей района наблюдается недостаточный уровень информатизации и технической оснащенности, в соответствии с  СанПиН требует обновления детская мебель. Требуется систематическое совершенствование и развитие материально-технической базы МБДОУ «Подгорнский детский сад «Берёзка» в целях повышения качества дошкольного образования и создания условий для непрерывного развития детей дошкольного возраст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Таким образом, в муниципальной системе дошкольного образования существуют проблемы, требующие комплексного решения на основе системного подхода и программно-целевого метода. Решение указанных и иных проблем, сдерживающих процессы развития образования, требуют целевого финансирования расходов, обеспечивающих достижение конкретных результатов дошкольного образования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Меняющиеся  требования к организации образовательного процесса, изменения бюджетного законодательства требуют продолжения реформ в целях создания максимально эффективной системы финансирования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Цель -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общедоступного и бесплатного дошкольного образования       </w:t>
            </w:r>
          </w:p>
        </w:tc>
      </w:tr>
      <w:tr>
        <w:trPr>
          <w:trHeight w:val="120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оздание условий для получения дошкольного образования                                              </w:t>
              <w:br/>
              <w:t>2. Продолжение работы по повышению квалификации педагогических кадров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3. Привлечение, стимулирование и поддержка молодых специалистов, педагогов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Финансовое обеспечение деятельности учреждения МБДОУ «Подгорнский детский сад «Берёзка»        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3. Описание показателей Программы и методик их расчета и/или получения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01"/>
        <w:gridCol w:w="17"/>
        <w:gridCol w:w="2434"/>
        <w:gridCol w:w="5953"/>
      </w:tblGrid>
      <w:tr>
        <w:trPr>
          <w:trHeight w:val="251" w:hRule="atLeast"/>
          <w:cantSplit w:val="true"/>
        </w:trPr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одика их расчета и/или получения</w:t>
            </w:r>
          </w:p>
        </w:tc>
      </w:tr>
      <w:tr>
        <w:trPr>
          <w:trHeight w:val="285" w:hRule="atLeast"/>
          <w:cantSplit w:val="true"/>
        </w:trPr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5" w:hRule="atLeast"/>
          <w:cantSplit w:val="true"/>
        </w:trPr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етей, охваченных дошкольным образованием / Общее количество детей данного возраста от 1 года и до прекращения образовательных отношений x 100%                 </w:t>
            </w:r>
          </w:p>
        </w:tc>
      </w:tr>
      <w:tr>
        <w:trPr>
          <w:trHeight w:val="2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до прекращения образовательных отношений местами в детских садах, %             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ест в МБДОУ «Подгорнский детский сад «Берёзка» / Численность детей дошкольного возраста от 3 года и до прекращения образовательных отношений x 100%     </w:t>
            </w:r>
          </w:p>
        </w:tc>
      </w:tr>
      <w:tr>
        <w:trPr>
          <w:trHeight w:val="31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%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показателю основывается на социологическом опросе муниципального образования «Чаинский район» по изучению удовлетворенности населения качеством дошкольного образования детей</w:t>
            </w:r>
          </w:p>
        </w:tc>
      </w:tr>
      <w:tr>
        <w:trPr>
          <w:trHeight w:val="312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питанников льготных категорий, за которых производится возмещение расходов за присмотр и уход, чел.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едомственная статистика </w:t>
            </w:r>
          </w:p>
        </w:tc>
      </w:tr>
      <w:tr>
        <w:trPr>
          <w:trHeight w:val="29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‹</w:t>
      </w:r>
      <w:r>
        <w:rPr>
          <w:sz w:val="26"/>
          <w:szCs w:val="26"/>
        </w:rPr>
        <w:t xml:space="preserve">**› - Примечание. Значение показателей уточняются ежегодно при формировании бюджета муниципального образования «Чаинский район» на очередной финансовый год </w:t>
      </w:r>
    </w:p>
    <w:p>
      <w:pPr>
        <w:pStyle w:val="Normal"/>
        <w:ind w:left="-142" w:hanging="0"/>
        <w:jc w:val="both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076"/>
        <w:gridCol w:w="2038"/>
        <w:gridCol w:w="2355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4.1. Ответственный за реализацию программы в целом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Начальник Управления образования Чаинского райо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МБДОУ «Подгорнский детский сад «Берёзка»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1. Контроль за исполнением ведомственной целевой программы                        </w:t>
              <w:br/>
              <w:t xml:space="preserve">2. Подготовка и представление в установленном порядке бюджетной заявки на мероприятия по программе на очередной финансовый год                                           </w:t>
              <w:br/>
              <w:t xml:space="preserve">3. Мониторинг выполнения системы программных мероприятий  </w:t>
              <w:br/>
              <w:t xml:space="preserve">4. Контроль за рациональным использованием выделяемых финансовых средств                                       </w:t>
              <w:br/>
              <w:t xml:space="preserve">5. Подведение итогов реализации ведомственной целевой программы               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ст МБУ «Централизованная бухгалтерия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МБДОУ «Подгорнский детский сад «Берёзка»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квартально, до 15 числа месяца, следующего за отче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До 1 мая года, следующего за отчетным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иторинг осуществляется самостоятельно по форме,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етность предоставляется в отдел по социально-экономическому развитию по форме,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5. Оценка рисков реализации Программы</w:t>
      </w:r>
    </w:p>
    <w:tbl>
      <w:tblPr>
        <w:tblW w:w="9923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7371"/>
      </w:tblGrid>
      <w:tr>
        <w:trPr>
          <w:trHeight w:val="11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иски, связанные с изменениями экономической деятельности муниципального образования «Чаинский район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зменение законодательства муниципального образования в сфере бюджетно-налоговой и финансовой политики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иски, обусловленные недостаточностью квалификацией работников и руководителей исполнителей программы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едостаточный уровень бюджетного финансирования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тсутствие – регулярного мониторинга и оценки эффективности реализации мероприятий программы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нижение численности детей дошкольного возраста в силу демографических измен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еудовлетворительный уровень качества в части условий реализации оказания муниципальной услуги по программам дошкольного образования детей в связи с низкими темпами обновления материально-технической базы образовательных учреждений, необходимой для реализации непосредственно образовательной деятельности, из-за недостаточного финансирования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трицательные природные факторы и непреодолимые обстоятельства</w:t>
            </w:r>
          </w:p>
        </w:tc>
      </w:tr>
      <w:tr>
        <w:trPr>
          <w:trHeight w:val="1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6"/>
                <w:szCs w:val="26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программы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росматриваются                                       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6. Методика оценки экономической и общественной эффективности реализации Программы</w:t>
      </w:r>
    </w:p>
    <w:tbl>
      <w:tblPr>
        <w:tblW w:w="97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610"/>
        <w:gridCol w:w="3563"/>
        <w:gridCol w:w="1785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3" w:hanging="0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Количество  </w:t>
              <w:br/>
              <w:t xml:space="preserve">детей          </w:t>
              <w:br/>
              <w:t xml:space="preserve">дошкольного    </w:t>
              <w:br/>
              <w:t xml:space="preserve">возраста на 1 тысячу населения в расчете на 1   тысячу рублей затрат по программе        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Доля детей дошкольного возраста, вовлеченного в  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й процесс / на объем финансирования программ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9"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</w:t>
              <w:br/>
              <w:t xml:space="preserve">статистика   </w:t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3" w:hanging="0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 в расчете  на одного      </w:t>
              <w:br/>
              <w:t xml:space="preserve">воспитанника   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/количество детей, охваченных дошкольным образованием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9"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</w:t>
              <w:br/>
              <w:t xml:space="preserve">статистика   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ой целевой программы муниципального образования «Чаин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рганизация предоставления дошкольного образования на территории Чаинского района»</w:t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7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од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1,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1,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х категорий воспитанников за присмотр и уход за ребенком (за счет средств –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оспитанников льготных категорий, за которых производится возмещение расходов за присмотр и уход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3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75,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3:19:00Z</dcterms:created>
  <dc:creator>urist</dc:creator>
  <dc:description/>
  <cp:keywords/>
  <dc:language>en-US</dc:language>
  <cp:lastModifiedBy>maschin</cp:lastModifiedBy>
  <cp:lastPrinted>2021-12-27T10:17:00Z</cp:lastPrinted>
  <dcterms:modified xsi:type="dcterms:W3CDTF">2021-12-29T09:56:00Z</dcterms:modified>
  <cp:revision>4</cp:revision>
  <dc:subject/>
  <dc:title>АДМИНИСТРАЦИЯ ЧАИНСКОГО РАЙОНА</dc:title>
</cp:coreProperties>
</file>