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0.15pt;width:42.85pt;height:49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8076687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4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260"/>
        <w:gridCol w:w="3780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.10.2019</w:t>
            </w:r>
          </w:p>
        </w:tc>
        <w:tc>
          <w:tcPr>
            <w:tcW w:w="6260" w:type="dxa"/>
            <w:tcBorders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                                                № </w:t>
            </w:r>
            <w:r>
              <w:rPr>
                <w:sz w:val="24"/>
                <w:szCs w:val="28"/>
              </w:rPr>
              <w:t xml:space="preserve">381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2" w:right="496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Чаинского района  от 29.12.2018 № 434 «Об утверждении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 xml:space="preserve">»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Думы Чаинского района от 29.08.2019 № 372 «О внесении изменений в бюджет муниципального образования «Чаинский  район» на 2019 год и на плановый период 2020 и 2021 годов», в связи с необходимостью проведения корректировки объемов расходов местного бюджета на реализацию ВЦП, предусмотренных на 2019 год ведомственной целевой программой «Содержание и ремонт автомобильных дорог, лодочных переправ и пешеходных переходов муниципального образования «Чаинский район», утвержденной  постановлением Администрации Чаинского района от 29.12.2018 № 434»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42" w:firstLine="709"/>
        <w:rPr>
          <w:sz w:val="24"/>
          <w:szCs w:val="24"/>
        </w:rPr>
      </w:pPr>
      <w:r>
        <w:rPr>
          <w:sz w:val="24"/>
        </w:rPr>
        <w:t>1. Внести в постановление Администрации Чаинского района от 29.12.2018 № 434 «Об утверждении ведомственной целевой программы «</w:t>
      </w:r>
      <w:r>
        <w:rPr>
          <w:sz w:val="24"/>
          <w:szCs w:val="24"/>
        </w:rPr>
        <w:t>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>» следующие изменения:</w:t>
      </w:r>
    </w:p>
    <w:p>
      <w:pPr>
        <w:pStyle w:val="3"/>
        <w:ind w:left="142" w:firstLine="709"/>
        <w:rPr>
          <w:sz w:val="24"/>
          <w:szCs w:val="24"/>
        </w:rPr>
      </w:pPr>
      <w:r>
        <w:rPr>
          <w:sz w:val="24"/>
          <w:szCs w:val="24"/>
        </w:rPr>
        <w:t>- в паспорте Программы строки  «Объем расходов местного бюджета на реализацию ВЦП»  и «в том числе по источникам финансирования» изложить в новой реакци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369"/>
        <w:gridCol w:w="1559"/>
        <w:gridCol w:w="1701"/>
        <w:gridCol w:w="1559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местного бюджета на реализацию ВЦП</w:t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на 2019-2021 гг. – 40349,45438 тыс. руб., в т.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9 год – 32651,85438 тыс. руб., 2020 – 3001,8 тыс. руб., 2021 –4695,8 </w:t>
            </w:r>
            <w:r>
              <w:rPr/>
              <w:t>тыс. руб.</w:t>
            </w:r>
          </w:p>
          <w:tbl>
            <w:tblPr>
              <w:tblW w:w="7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0"/>
              <w:gridCol w:w="1430"/>
              <w:gridCol w:w="1145"/>
              <w:gridCol w:w="1236"/>
              <w:gridCol w:w="1056"/>
              <w:gridCol w:w="1056"/>
            </w:tblGrid>
            <w:tr>
              <w:trPr/>
              <w:tc>
                <w:tcPr>
                  <w:tcW w:w="45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2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асходов</w:t>
                  </w:r>
                </w:p>
              </w:tc>
              <w:tc>
                <w:tcPr>
                  <w:tcW w:w="12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5121000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342,939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665,0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359,0</w:t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5122000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949,35438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51,7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51,7</w:t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5122000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,4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5126000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55,0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5,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5,1</w:t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512</w:t>
                  </w:r>
                  <w:r>
                    <w:rPr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sz w:val="24"/>
                      <w:szCs w:val="24"/>
                    </w:rPr>
                    <w:t>091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8,16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844091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675,05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844091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1035,947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стный бюджет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40,85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95,8</w:t>
            </w:r>
          </w:p>
        </w:tc>
      </w:tr>
    </w:tbl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- приложение № 2 к Программе «Система программных мероприятий ведомственной  целевой программы муниципального образования «Чаинский район» изложить в новой редакции согласно приложению к настоящему постановлению.</w:t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2. Опубликовать постановление в официальном печатном издании «Официальные ведомости Чаинского района» и разместить на сайте муниципального образования «Чаинский район» в сети Интернет.</w:t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3. Настоящее постановление вступает в силу со дня подписания.</w:t>
      </w:r>
    </w:p>
    <w:p>
      <w:pPr>
        <w:pStyle w:val="Normal"/>
        <w:ind w:left="142" w:firstLine="127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Главы Чаинского района А.А. Семыкина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                                                                                    В.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7705</wp:posOffset>
                </wp:positionH>
                <wp:positionV relativeFrom="paragraph">
                  <wp:posOffset>-205740</wp:posOffset>
                </wp:positionV>
                <wp:extent cx="4309745" cy="116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116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 ведомственной целевой программе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91.4pt;mso-wrap-distance-left:9.05pt;mso-wrap-distance-right:9.05pt;mso-wrap-distance-top:0pt;mso-wrap-distance-bottom:0pt;margin-top:-16.2pt;mso-position-vertical-relative:text;margin-left:45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 ведомственной целевой программе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ой 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2"/>
          <w:szCs w:val="22"/>
        </w:rPr>
        <w:t xml:space="preserve"> «Чаинский район</w:t>
      </w:r>
      <w:r>
        <w:rPr>
          <w:sz w:val="22"/>
          <w:szCs w:val="22"/>
        </w:rPr>
        <w:t>»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2"/>
        <w:gridCol w:w="2003"/>
        <w:gridCol w:w="1140"/>
        <w:gridCol w:w="1154"/>
        <w:gridCol w:w="986"/>
        <w:gridCol w:w="873"/>
        <w:gridCol w:w="995"/>
        <w:gridCol w:w="996"/>
        <w:gridCol w:w="1284"/>
        <w:gridCol w:w="2727"/>
      </w:tblGrid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. исполнитель/ соисполнитель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(тыс. руб.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(тыс. руб.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(тыс. руб.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-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-ластно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-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-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-ный бюджет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 автодороги с. Нижняя Тига –с. Третья Ти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5,0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42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99568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учшение технического состояния автомобильных дорог общего пользования местного значения, лодочных переправ и пешеходных переходов муниципального образования «Чаинский район», повышение безопасности дорожного движения и улучшение транспортной доступности населенных пунктов</w:t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лодочных переправ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,754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,15438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пешеходных переходов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дорог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8,97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2,9764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емонт автодороги </w:t>
            </w:r>
            <w:r>
              <w:rPr>
                <w:sz w:val="24"/>
                <w:szCs w:val="24"/>
              </w:rPr>
              <w:t>подъезд к полигону ТБ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,250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,2509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щебня для ремонта доро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,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,93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ных межбюджетных трансфертов сельским поселения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равление финансов Чаин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5,9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5,947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71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,854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49,4543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51,85438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1,8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49,4543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54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32:00Z</dcterms:created>
  <dc:creator>Рудаков</dc:creator>
  <dc:description/>
  <cp:keywords/>
  <dc:language>en-US</dc:language>
  <cp:lastModifiedBy>priem</cp:lastModifiedBy>
  <cp:lastPrinted>2019-10-11T09:36:00Z</cp:lastPrinted>
  <dcterms:modified xsi:type="dcterms:W3CDTF">2019-10-30T04:56:00Z</dcterms:modified>
  <cp:revision>13</cp:revision>
  <dc:subject/>
  <dc:title>Муниципалитет Чаинского района Томской области</dc:title>
</cp:coreProperties>
</file>