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r>
        <w:rPr/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1.2023</w:t>
        <w:tab/>
        <w:tab/>
        <w:tab/>
        <w:tab/>
        <w:tab/>
        <w:tab/>
        <w:t xml:space="preserve">              </w:t>
        <w:tab/>
        <w:tab/>
        <w:t xml:space="preserve">                                 № 4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атьей 179.3 Бюджетного кодекса Российской Федерации, с решением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, статьей 49 Устава муниципального образования «Чаинский район Томской области»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» на 2023 год и плановый период 2024 – 2025 годы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 даты подписания и распространяется на правоотношения, возникшие с 1 января 2023 года.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ab/>
        <w:tab/>
        <w:tab/>
        <w:t xml:space="preserve">       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17.01.2023 №4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кой области» 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 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9923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2"/>
        <w:gridCol w:w="7261"/>
      </w:tblGrid>
      <w:tr>
        <w:trPr>
          <w:trHeight w:val="66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  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в муниципальных образовательных организациях Чаинского района (далее – программа)</w:t>
            </w:r>
          </w:p>
        </w:tc>
      </w:tr>
      <w:tr>
        <w:trPr/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Тип ведомственной целевой программы  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                                                </w:t>
            </w:r>
          </w:p>
        </w:tc>
      </w:tr>
      <w:tr>
        <w:trPr>
          <w:trHeight w:val="626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02.08.2013 № 148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детей в муниципальных образовательных организациях Чаинского района» (ред. от 30.12.2015 № 260-р)</w:t>
            </w:r>
          </w:p>
        </w:tc>
      </w:tr>
      <w:tr>
        <w:trPr>
          <w:trHeight w:val="25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ч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>
          <w:trHeight w:val="40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– 2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годы </w:t>
            </w:r>
          </w:p>
        </w:tc>
      </w:tr>
      <w:tr>
        <w:trPr>
          <w:trHeight w:val="82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действие воспитанию и социализации детей, формированию здорового образа жизни; 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</w:t>
            </w:r>
          </w:p>
        </w:tc>
      </w:tr>
      <w:tr>
        <w:trPr>
          <w:trHeight w:val="4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42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здание условий, обеспечивающих доступное качественное дополнительного образования </w:t>
            </w:r>
          </w:p>
        </w:tc>
      </w:tr>
      <w:tr>
        <w:trPr>
          <w:trHeight w:val="239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ъём расходов местного бюджета на реализацию </w:t>
            </w:r>
            <w:r>
              <w:rPr>
                <w:sz w:val="20"/>
                <w:szCs w:val="20"/>
                <w:lang w:val="en-US"/>
              </w:rPr>
              <w:t>ВЦ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‹*› 14602,6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6874,8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3541,4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5 год – 4186,4</w:t>
            </w:r>
            <w:r>
              <w:rPr/>
              <w:t xml:space="preserve"> тыс. руб.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503"/>
              <w:gridCol w:w="1142"/>
              <w:gridCol w:w="1143"/>
              <w:gridCol w:w="1143"/>
              <w:gridCol w:w="1143"/>
            </w:tblGrid>
            <w:tr>
              <w:trPr/>
              <w:tc>
                <w:tcPr>
                  <w:tcW w:w="3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3.00.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74,8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1,4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6,4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обучающихся МБОУ ДО «Чаинский ДДТ»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27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30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30%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учащихся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370 чел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направленностей деятельности учреждения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5 ед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5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5 ед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230 чел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250 чел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– 270 чел. </w:t>
            </w:r>
          </w:p>
        </w:tc>
      </w:tr>
      <w:tr>
        <w:trPr>
          <w:trHeight w:val="1200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ий ДДТ»</w:t>
            </w:r>
          </w:p>
        </w:tc>
      </w:tr>
    </w:tbl>
    <w:p>
      <w:pPr>
        <w:pStyle w:val="Normal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Раздел 1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Наименование субъекта бюджетного план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едоставления дополнительного образования в муниципальных образовательных организациях Чаинского райо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961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877"/>
      </w:tblGrid>
      <w:tr>
        <w:trPr>
          <w:trHeight w:val="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и Чаинского района функционирует одно учреждение дополнительного образования, подведомственное Управлению образования Чаинского района – это МБОУ ДО «Чаинский ДДТ», которое  осуществляет свою деятельность по 5 направленностя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онауч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ристско – краеведче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о – гуманитар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удожествен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МБОУ ДО «Чаинский ДДТ» реализует 14 общеразвивающ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намика численности обучающихся по годам: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1510"/>
              <w:gridCol w:w="1510"/>
              <w:gridCol w:w="1510"/>
            </w:tblGrid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2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го</w:t>
                  </w: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2021 </w:t>
                  </w:r>
                  <w:r>
                    <w:rPr>
                      <w:sz w:val="20"/>
                      <w:szCs w:val="20"/>
                      <w:lang w:val="en-US"/>
                    </w:rPr>
                    <w:t>го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0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обучающихся по дополнительным общеобразовательным программам, чел.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БОУ ДО «Чаинский ДДТ» работает 10 педагогических работников, в том числе 2 методиста:</w:t>
            </w:r>
          </w:p>
          <w:tbl>
            <w:tblPr>
              <w:tblW w:w="75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12"/>
              <w:gridCol w:w="1512"/>
              <w:gridCol w:w="1512"/>
            </w:tblGrid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дагогических работник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чел.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ая квалификационная категория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ая квалификационная катег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20  году муниципальный штаб военно-патриотического воспитания занял первое место в областном смотр-конкурсе патриотической работы, также в 2020 году муниципальный штаб юных инспекторов дорожного движения (далее – ЮИД) занял итоговое четвертое место в региональном этапе Всероссийского конкурса «Безопасное колесо». 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ая студия «Непоседы» в 2020 году заняли второе место в областном конкурсе «Солнечный круг».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Методист по воспитательно-профилактической работе стала финалистом областного конкурса педагогических работников «Методист года» и стала обладателем премии  Губернатора Томской области в размере 10000 рублей. 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>В 2021 году  в областном конкурсе «Растим патриотов России» - 1 место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ом конкурсе профессионального мастерства работников сферы ДО «Сердце отдаю детям» - призовое место и премия Губернатора 10 000 рублей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нкурс «Лидер образовательной организации» - 4 место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конкурс руководителей отрядов ЮИД «Педагогический вираж» - 1 место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конкурс образовательных программ  - 2 место.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Международный конкурс – фестиваль «Семь ступеней» - хореографическая студия «Непоседы» стали победителями и заняли 1 место.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В 2022 году в областном конкурсе «Растим патриотов России»- 1 место. 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нкурс «Лидер образовательной организации» - 2 место.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>Региональный этап всероссийского конкурса дополнительных общеобразовательных общеразвивающих программ - 2,3,3,3 – места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ый этап регионального конкурса педагогических работников «Воспитать человека» - 6 место, премия Губернатора Томской области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театральной студии «Азарт» стали победителями Регионального конкурса чтецов в рамках макариевских образовательных чтений «Родина любимая моя» - 2 и 3 место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детского объединения «Чаинский Юный Дорожный Отряд» заняли 1 место в Областном слёте «ЮИД»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Региональный конкурс образовательных программ «Развитие содержания образования в психолого-педагогическом классе» - 2 и 3 место.</w:t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смотр-конкурс на лучшую организацию патриотического воспитания среди образовательных организаций и юнармейских отрядов Томской области – Победитель.</w:t>
            </w:r>
          </w:p>
        </w:tc>
      </w:tr>
      <w:tr>
        <w:trPr>
          <w:trHeight w:val="31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в процессе своей деятельности сталкивается с рядом проблем: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нашивание материально-технической базы учреждений дополнительного образования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тавание темпов развития материально-технической базы учреждений от темпов развития современных технологических процессов, что приводит к снижению количества программ технической направленности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аниченность финансирования основных муниципальных мероприятий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аленность от областного центра не позволяет активно участвовать педагогам и детям в областных мероприятиях. Практически отсутствует финансирование командировок, сопровождения обучающихся для участия в областных, региональных, всероссийских и международных фестивалях, конкурсах и других мероприятиях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достаточность программ дополнительного образования, направленных на работу с детьми старшего школьного возраста, детьми с ограниченными возможностями здоровья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хватка молодых квалифицированных специалистов, а также педагогов дополнительного образования для развития новых направлений и видов образовательных услуг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дание условий для реализации общеразвивающих программ; 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ьно-техническое обеспечение МБОУ ДО «Чаинский ДДТ»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ие, стимулирование и поддержка молодых специалистов, тренеров-преподавателей;</w:t>
            </w:r>
          </w:p>
          <w:p>
            <w:pPr>
              <w:pStyle w:val="ConsPlusCel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ое обеспечение деятельности МБОУ ДО «Чаинский ДД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37"/>
        <w:gridCol w:w="27"/>
        <w:gridCol w:w="17"/>
        <w:gridCol w:w="2265"/>
        <w:gridCol w:w="5811"/>
      </w:tblGrid>
      <w:tr>
        <w:trPr>
          <w:trHeight w:val="257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4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детей, охваченных образовательными программами дополнительного образования МБОУ ДО «Чаинский ДДТ», в общей численности детей и молодежи / Количество детей от 5 до 18 лет x 100%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Численность учащихся, чел.    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направленностей деятельности учреждения, ед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</w:t>
            </w:r>
          </w:p>
        </w:tc>
      </w:tr>
      <w:tr>
        <w:trPr>
          <w:trHeight w:val="26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Охват 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 Томкой области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49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тветственный за реализацию Программы в целом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ОУ ДО «Чаинский ДДТ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1. Контроль за исполнением Программы;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Подведение итогов реализации Программы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ДО «Чаинский ДД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осуществляется самостоятельно 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редоставляется в социально-экономический отдел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996"/>
      </w:tblGrid>
      <w:tr>
        <w:trPr>
          <w:trHeight w:val="1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 Риски, связанные с изменениями экономической деятельности муниципального образования «Чаинский район Томской области»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 Недостаточный уровень бюджетного финансирован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6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2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268"/>
        <w:gridCol w:w="3689"/>
        <w:gridCol w:w="1785"/>
      </w:tblGrid>
      <w:tr>
        <w:trPr>
          <w:trHeight w:val="1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бучающихся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личество обучающихся, вовлеченных в  увеличение числа занимающимся / на объем финансирования программы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type w:val="nextPage"/>
          <w:pgSz w:w="11906" w:h="16838"/>
          <w:pgMar w:left="1560" w:right="566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,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,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2,6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28:00Z</dcterms:created>
  <dc:creator>User</dc:creator>
  <dc:description/>
  <dc:language>en-US</dc:language>
  <cp:lastModifiedBy>maschin</cp:lastModifiedBy>
  <cp:lastPrinted>2023-01-20T16:53:00Z</cp:lastPrinted>
  <dcterms:modified xsi:type="dcterms:W3CDTF">2023-01-23T10:28:00Z</dcterms:modified>
  <cp:revision>2</cp:revision>
  <dc:subject/>
  <dc:title>ГЛАВА ЧАИНСКОГО РАЙОНА</dc:title>
</cp:coreProperties>
</file>