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drawing>
          <wp:inline distT="0" distB="0" distL="0" distR="0">
            <wp:extent cx="59817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21.11.2019                                                                                  </w:t>
      </w:r>
      <w:r>
        <w:rPr>
          <w:sz w:val="24"/>
        </w:rPr>
        <w:t xml:space="preserve">                                             № 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235</wp:posOffset>
                </wp:positionH>
                <wp:positionV relativeFrom="paragraph">
                  <wp:posOffset>5080</wp:posOffset>
                </wp:positionV>
                <wp:extent cx="3000375" cy="1115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11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 утверждении ведомственной целевой программы муниципального образования «Чаинский район» «Создание доступной среды для инвалидов на территории муниципального образования «Чаинский район» до 2022 год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87.85pt;mso-wrap-distance-left:9.05pt;mso-wrap-distance-right:9.05pt;mso-wrap-distance-top:0pt;mso-wrap-distance-bottom:0pt;margin-top:0.4pt;mso-position-vertical-relative:text;margin-left:-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 утверждении ведомственной целевой программы муниципального образования «Чаинский район» «Создание доступной среды для инвалидов на территории муниципального образования «Чаинский район» до 2022 года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-426" w:firstLine="709"/>
        <w:jc w:val="both"/>
        <w:rPr/>
      </w:pPr>
      <w:r>
        <w:rPr>
          <w:sz w:val="24"/>
        </w:rPr>
        <w:t>В соответствии с Федеральным законом от 24 ноября 1995 года № 181-ФЗ «О социальной защите инвалидов в Российской Федерации», в целях создания условий для интеграции инвалидов в общество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целевых программ муниципального образования «Чаинский район»,</w:t>
      </w:r>
    </w:p>
    <w:p>
      <w:pPr>
        <w:pStyle w:val="Normal"/>
        <w:ind w:left="-42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left="-42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09"/>
        <w:jc w:val="both"/>
        <w:rPr>
          <w:sz w:val="24"/>
        </w:rPr>
      </w:pPr>
      <w:r>
        <w:rPr>
          <w:sz w:val="24"/>
        </w:rPr>
        <w:t>1. Утвердить ведомственную целевую программу муниципального образования «Чаинский район» «Создание доступной среды для инвалидов на территории муниципального образования «Чаинский район» до 2020 года».</w:t>
      </w:r>
    </w:p>
    <w:p>
      <w:pPr>
        <w:pStyle w:val="Normal"/>
        <w:ind w:left="-426" w:firstLine="709"/>
        <w:jc w:val="both"/>
        <w:rPr>
          <w:sz w:val="24"/>
        </w:rPr>
      </w:pPr>
      <w:r>
        <w:rPr>
          <w:sz w:val="24"/>
        </w:rPr>
        <w:t>2. Настоящее постановление вступает в силу с даты принятия.</w:t>
      </w:r>
    </w:p>
    <w:p>
      <w:pPr>
        <w:pStyle w:val="Normal"/>
        <w:ind w:left="-426" w:firstLine="709"/>
        <w:jc w:val="both"/>
        <w:rPr/>
      </w:pPr>
      <w:r>
        <w:rPr>
          <w:sz w:val="24"/>
        </w:rPr>
        <w:t xml:space="preserve">3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hyperlink r:id="rId3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chain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o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>/</w:t>
        </w:r>
      </w:hyperlink>
      <w:r>
        <w:rPr>
          <w:sz w:val="24"/>
        </w:rPr>
        <w:t xml:space="preserve"> .</w:t>
      </w:r>
    </w:p>
    <w:p>
      <w:pPr>
        <w:pStyle w:val="Normal"/>
        <w:ind w:left="-426" w:firstLine="709"/>
        <w:jc w:val="both"/>
        <w:rPr/>
      </w:pPr>
      <w:r>
        <w:rPr>
          <w:sz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ind w:left="-42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Глава Чаинского района                                                                                                В.Н. Столяров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left="4678" w:hanging="0"/>
        <w:jc w:val="right"/>
        <w:rPr>
          <w:sz w:val="24"/>
        </w:rPr>
      </w:pPr>
      <w:r>
        <w:rPr>
          <w:sz w:val="24"/>
        </w:rPr>
        <w:t xml:space="preserve">к постановлению </w:t>
      </w:r>
    </w:p>
    <w:p>
      <w:pPr>
        <w:pStyle w:val="Normal"/>
        <w:ind w:left="3969" w:firstLine="993"/>
        <w:jc w:val="right"/>
        <w:rPr>
          <w:sz w:val="24"/>
        </w:rPr>
      </w:pPr>
      <w:r>
        <w:rPr>
          <w:sz w:val="24"/>
        </w:rPr>
        <w:t xml:space="preserve">Администрации Чаинского района </w:t>
      </w:r>
    </w:p>
    <w:p>
      <w:pPr>
        <w:pStyle w:val="Normal"/>
        <w:ind w:left="3969" w:firstLine="993"/>
        <w:jc w:val="right"/>
        <w:rPr>
          <w:sz w:val="24"/>
        </w:rPr>
      </w:pPr>
      <w:r>
        <w:rPr>
          <w:sz w:val="24"/>
        </w:rPr>
        <w:t>от 21.11.2019 № 4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целевая программа муниципального образования «Чаинский район» «Создание доступной среды для инвалидов на территории муниципального образования «Чаинский район» до 2022 года»</w:t>
      </w:r>
    </w:p>
    <w:p>
      <w:pPr>
        <w:pStyle w:val="Normal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ой  целевой программы муниципального образования «Чаинский район» «Создание доступной среды для инвалидов на территории муниципального образования «Чаинский район» до 2022 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257"/>
        <w:gridCol w:w="1101"/>
        <w:gridCol w:w="1145"/>
        <w:gridCol w:w="1493"/>
        <w:gridCol w:w="1268"/>
        <w:gridCol w:w="1270"/>
      </w:tblGrid>
      <w:tr>
        <w:trPr>
          <w:trHeight w:val="118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муниципальной ведомственной целевой программы 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ственная целевая программа муниципального образования «Чаинский район» «Создание доступной среды для инвалидов на территории муниципального образования «Чаинский район» до 2022 года» (далее – Программа)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 муниципальной ведомственной целевой программы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субъекта бюджетного планирования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Чаинского района от 25.03.2019№ 49а-р «О разработке проекта ведомственной  целевой программы муниципального образования «Чаинский район» «Создание доступной среды для инвалидов на территории муниципального образования "Чаинский район" до 2022 года»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, созданная распоряжением Администрации Чаинского района от 25.03.2019№ 49а-р «О разработке проекта ведомственной  целевой программы муниципального образования «Чаинский район» «Создание доступной среды для инвалидов на территории муниципального образования «Чаинский район» до 2022 года»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г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субъекта бюджетного планирования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ощрения, защиты и обеспечения осуществления инвалидами всех прав человека, создание всех  необходимых условий, которые позволили бы людям с ограниченными способностями ежечасно не чувствовать свои ограничения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й среды  жизнедеятельности</w:t>
              <w:br/>
              <w:t xml:space="preserve">для инвалидов,  детей-инвалидов  Чаинского района повышение качества жизни, интеграция их в общество. 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ыявление существующих ограничений и барьеров, препятствующ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тупности среды для инвалидов и оценка потребности в их устранен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рганизация беспрепятственного доступа маломобильных граждан 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м инфраструктур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еспечение беспрепятственного доступа маломобильных граждан 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реабилитация инвалидов социокультурными методами и метод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й культуры и спорта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ён в приложении №2</w:t>
            </w:r>
          </w:p>
        </w:tc>
      </w:tr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 расходов местного бюджета на реализацию Программы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 &lt;*&gt; 0 (тыс. руб.), в т.ч. по годам реализации: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 (2020 г.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год (2021г.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год (2022г.)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величение удельного веса социально-значимых  объектов обеспечивающих физическую и информационную доступность для инвал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величение количества проведенных культурно-досуговых, спортивных мероприятий для инвалидов;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ема организации управления и контроль исполнения Программы 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управление Программой и оперативный контроль хода ее выполнения осуществляет Администрация Чаинского района Томской област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*&gt; - Примечание. Объемы финансирования уточняются ежегодно при формировании бюджета муниципального образования «Чаинский район» на очередной финансовый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86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  <w:t>к ведомственной целевой программе муниципального образования «Чаинский район» «Создание доступной среды для инвалидов на территории муниципального  образования «Чаинский район» до 2022 года»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/>
        <w:t>Раздел 1.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  Наименование субъекта бюджетного план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2 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муниципального образования «Чаинский район» «Создание доступной среды для инвалидов на территории муниципального  образования «Чаинский район» до 2022 года»</w:t>
            </w:r>
          </w:p>
        </w:tc>
      </w:tr>
    </w:tbl>
    <w:p>
      <w:pPr>
        <w:pStyle w:val="Normal"/>
        <w:ind w:left="-36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180"/>
        <w:jc w:val="both"/>
        <w:rPr>
          <w:sz w:val="24"/>
          <w:szCs w:val="24"/>
        </w:rPr>
      </w:pPr>
      <w:r>
        <w:rPr>
          <w:sz w:val="24"/>
          <w:szCs w:val="24"/>
        </w:rPr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277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 Характеристика состояния развития сферы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Чаинского района зарегистрировано 614 человек с ограниченными возможностями (инвалидов), в том числе детей – 32 челове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айона открыт Многофункциональный центр (МФЦ), который оказывает услуги населению. При открытии МФЦ, помещение было оборудовано кнопкой вызова и пандусом. Проведена работа по обследованию социально-значимых объектов на оснащение специальными приспособлениями и оборудованием для свободного передвижения и беспрепятственного доступа инвалидов. 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 Описание проблем и цели Программы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большинства обследованных объектов имеющиеся специальные приспособления и оборудования  для свободного передвижения и беспрепятственного доступа инвалидов не соответствуют требованиям или совсем отсутствую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мках реализации программы будут решаться вопросы по реализации следующих мероприятий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 инвалидам условия для беспрепятственного доступа к объектам социальной и транспортной инфраструктур (жилым, общественным и производственным зданиям, включая те, в которых расположены физкультурно-спортивные организации, организации культуры и другие организации), к местам отдыха и к предоставляемым в них услуга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оставление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 Направления работ по решению проблем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ю цели</w:t>
            </w:r>
            <w:r>
              <w:rPr>
                <w:rFonts w:eastAsia="Arial Unicode MS"/>
                <w:sz w:val="24"/>
                <w:szCs w:val="24"/>
              </w:rPr>
              <w:t xml:space="preserve"> Программы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еспечения безбарьерной среды программа предусматривает следующие мероприятия развит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беспечение доступа к объектам различных инфраструктур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ализация мероприятий по обеспечению физической и информационной доступности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 xml:space="preserve">Раздел 3. </w:t>
      </w:r>
      <w:r>
        <w:rPr/>
        <w:t>Описание показателей Программы и методик их расчета и/или получения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2409"/>
        <w:gridCol w:w="1560"/>
        <w:gridCol w:w="717"/>
        <w:gridCol w:w="900"/>
        <w:gridCol w:w="90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измер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и/или получения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показателей на момент разработки Программы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значений показателей по годам реализации программы &lt;**&gt;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9 год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оступа к объектам различных инфраструкту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выполнивших необходимые условия для беспрепятственного доступа к инфраструкту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физической и информационной доступ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ализации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180"/>
        <w:jc w:val="both"/>
        <w:rPr/>
      </w:pPr>
      <w:r>
        <w:rPr>
          <w:sz w:val="24"/>
          <w:szCs w:val="24"/>
        </w:rPr>
        <w:t xml:space="preserve">Раздел 4. </w:t>
      </w:r>
      <w:r>
        <w:rPr/>
        <w:t>Порядок управления Программы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1 Ответственный за реализацию Программы в цел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Чаинского района по социально-экономическим вопросам 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2 Порядок организации работы по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Программы в целом утверждает формы отчетности и сроки ее предоставления. Осуществляет реализацию программных мероприятий в сроки, предусмотренные настоящей Программой 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3 Ответственный за мониторинг реализации Программы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 отчетности о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Чаинского района по социально-экономическим вопросам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Сроки текущего мониторинга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в течение 30 дней после окончания очередного квартала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рядок установления форм текущ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а: отчетности о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Программы и форм отчетности 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показателе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Главы Чаинского района от 23.09.2013 №62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>Раздел 5.</w:t>
      </w:r>
      <w:r>
        <w:rPr/>
        <w:t>Оценка рисков реализации Программы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1 Внутренние риски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оцессе реализации мероприятий Программы возможны отклонения в достижении запланированных показателей, связанные с возможными финансовыми изменениями в части уменьшения бюджетного финансирования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2 Внешние риски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ссе реализации мероприятий Программы возможны отклонения и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нансово-экономической ситуацией, влияющей на возможность реализации мероприятий Программ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ми требований и условий при выполнении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ыми финансовыми изменениями в части уменьшения финансир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3 Возможные косвенные последствия реал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 носящие отрицательный характе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дел 6. Методика оценки экономической и общественной эффективности реализации Программы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71"/>
      </w:tblGrid>
      <w:tr>
        <w:trPr>
          <w:trHeight w:val="83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1 Показатели общественной эффектив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Программ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эффективность Программы характеризуется повышением уровня и качества жизни маломобильных групп  населения (инвалидов и детей-инвалидов) Чаинского района</w:t>
            </w:r>
          </w:p>
        </w:tc>
      </w:tr>
      <w:tr>
        <w:trPr>
          <w:trHeight w:val="83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2 Показатели экономической эффектив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Программ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эффективность Программы характеризуется повышением уровня и качества жизни маломобильных групп населения (инвалидов и детей-инвалидов) Чаинского райо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222" w:hanging="0"/>
        <w:jc w:val="right"/>
        <w:rPr>
          <w:sz w:val="24"/>
        </w:rPr>
      </w:pPr>
      <w:r>
        <w:rPr>
          <w:sz w:val="24"/>
        </w:rPr>
        <w:t xml:space="preserve">Приложение № 3 </w:t>
      </w:r>
    </w:p>
    <w:p>
      <w:pPr>
        <w:pStyle w:val="Normal"/>
        <w:ind w:left="8222" w:hanging="0"/>
        <w:jc w:val="both"/>
        <w:rPr>
          <w:sz w:val="24"/>
        </w:rPr>
      </w:pPr>
      <w:r>
        <w:rPr>
          <w:sz w:val="24"/>
        </w:rPr>
        <w:t xml:space="preserve">к ведомственной целевой программе муниципального образования «Чаинский район» «Создание доступной среды для инвалидов на территории муниципального образования «Чаинский район» до 2022 года» </w:t>
      </w:r>
    </w:p>
    <w:p>
      <w:pPr>
        <w:pStyle w:val="Normal"/>
        <w:ind w:left="9540" w:hanging="0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ИСТЕМА ПРОГРАММНЫХ МЕРОПРИЯТ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едомственной целевой программы муниципального образования «Чаинский район» «Создание доступной среды для инвалидов на территории муниципального образования «Чаинский район» до 2022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2126"/>
        <w:gridCol w:w="1984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  <w:gridCol w:w="2734"/>
        <w:gridCol w:w="10"/>
      </w:tblGrid>
      <w:tr>
        <w:trPr>
          <w:trHeight w:val="847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-нения (го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1811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оступа к объектам различных инфраструкту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рганизаций (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ормирование перечня работ для обеспечения инвалидам доступности объектов и предоставляемых в них услуг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обеспечению физической и информационной доступности для 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Чаин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величение доли организаций,  предоставляющих услуги населению, расположенных на территории Чаинского района в которых созданы условия доступности для инвалидо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09" w:right="82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ainsk.to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35:00Z</dcterms:created>
  <dc:creator>zom</dc:creator>
  <dc:description/>
  <cp:keywords/>
  <dc:language>en-US</dc:language>
  <cp:lastModifiedBy>urist1</cp:lastModifiedBy>
  <cp:lastPrinted>2019-11-27T09:34:00Z</cp:lastPrinted>
  <dcterms:modified xsi:type="dcterms:W3CDTF">2019-12-19T01:12:00Z</dcterms:modified>
  <cp:revision>3</cp:revision>
  <dc:subject/>
  <dc:title/>
</cp:coreProperties>
</file>