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8pt;width:43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84506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03.03.2021                                                                                                                             № 78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28.12.2020 № 405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.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5.02.2021 № 55 «О внесении изменений в решение Думы Чаинского района от 17.12.2020 № 47 «О бюджете муниципального образования «Чаинский район» на 2021 год и на плановый период 2022 и 2023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28.12.2020 № 405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1.2021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3.03.2021 № 78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у «Объемы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6632"/>
      </w:tblGrid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3 071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1 год    2022 год    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696,4       3 746,8        3 748,7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4 456,7       3 210,0        3 212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9 153,1       6 956,8        6 961,4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2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,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02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6,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8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Замена полов в коридоре МБОУ ДО «Подгорнская ДМ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Приобретение стульев для МБОУ ДО «Подгорнская ДМШ»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 602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893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6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2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  <w:lang w:eastAsia="ru-RU"/>
              </w:rPr>
              <w:t>12 09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31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highlight w:val="gree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6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 071,3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Чаинского района от 28.12.2020 № 405 «Об утверждении ведомственной целев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ограммы муниципального образования «Чаинский район» </w:t>
      </w:r>
      <w:r>
        <w:rPr/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tbl>
      <w:tblPr>
        <w:tblW w:w="15812" w:type="dxa"/>
        <w:jc w:val="left"/>
        <w:tblInd w:w="-8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72"/>
        <w:gridCol w:w="5520"/>
        <w:gridCol w:w="5640"/>
        <w:gridCol w:w="28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2 к ВЦП муниципального образования «Чаинский район»</w:t>
            </w:r>
            <w:r>
              <w:rPr/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3048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ОУ ДО «Подгорнская ДМШ»        4 68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БОУ ДО «Подгорнская ДХШ»         4 444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                                                      9 130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81,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,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59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3071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696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4 456,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Всего                                                 </w:t>
            </w:r>
            <w:r>
              <w:rPr>
                <w:sz w:val="22"/>
                <w:szCs w:val="22"/>
              </w:rPr>
              <w:t>9 153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,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Чаинского района от 25.02.2021 № 55. 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(выделены дополнительные средства на доплату до МРОТ)</w:t>
            </w:r>
          </w:p>
        </w:tc>
      </w:tr>
    </w:tbl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2:51:00Z</dcterms:created>
  <dc:creator>nikita</dc:creator>
  <dc:description/>
  <cp:keywords/>
  <dc:language>en-US</dc:language>
  <cp:lastModifiedBy>maschin</cp:lastModifiedBy>
  <cp:lastPrinted>2021-03-02T09:45:00Z</cp:lastPrinted>
  <dcterms:modified xsi:type="dcterms:W3CDTF">2021-03-04T08:53:00Z</dcterms:modified>
  <cp:revision>78</cp:revision>
  <dc:subject/>
  <dc:title>1</dc:title>
</cp:coreProperties>
</file>