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19.7pt;width:41.7pt;height:48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0194546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8.12.2020                                                                                                                   № 4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55" w:hanging="0"/>
        <w:jc w:val="both"/>
        <w:rPr/>
      </w:pPr>
      <w:r>
        <w:rPr/>
        <w:t>Об утверждении  ведомственной целевой программы муниципального образования «Чаинский район» «Создание  условий  для получения детьми дополнительного  образования художественно-эстетической  направленности в Чаинском районе»</w:t>
      </w:r>
    </w:p>
    <w:p>
      <w:pPr>
        <w:pStyle w:val="Style14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.3 Бюджетного кодекса Российской Федерации,  руководствуясь постановлением Администрации Чаинского района от 23.09.2013 № 628 (ред. от 26.12.2014 №829) «Об утверждении Порядка разработки, утверждения, реализации мониторинга муниципальных ведомственных целевых программ муниципального образования «Чаинский район», решением Думы Чаинского района от 17.12.2020 № 47 «О бюджете муниципального образования «Чаинский район» на 2021 год и плановый период 2022 и 2023 годов», статьей 47 Устава муниципального образования «Чаинский район»,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ведомственную целевую программу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,  но не ранее 1 января 2021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 Т.В. Чуйк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Чаинского района</w:t>
        <w:tab/>
        <w:tab/>
        <w:tab/>
        <w:t xml:space="preserve">                       </w:t>
        <w:tab/>
        <w:tab/>
        <w:tab/>
        <w:t xml:space="preserve">             В.Н.Столя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Ча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8.12.2020 № 40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ЧА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800"/>
        <w:gridCol w:w="18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 (далее –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Чаинского района от 12.11.2020 № 253-р «О разработке проекта ведомственной целевой программы муниципального образования «Чаинский район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 Чаинского района Томской области» (далее – Отдел культуры Чаинского район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– 2023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субъекта бюджетного планировани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Содействие художественно-эстетическому воспитанию и социализации детей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здание условий для стабильного функционирования и устойчивого развития системы дополнительного образования в муниципальных организациях Чаинского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казание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Монтаж системы видеонаблюдения МБОУ ДО «Подгорнская ДХШ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апитальный ремонт парадного крыльца здания МБОУ ДО «Подгорнская ДХШ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Замена покрытия полов в коридоре МБОУ ДО «Подгорнская ДМШ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иобретение стульев для МБОУ ДО «Подгорнская ДМШ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(тыс. руб.)– 23 048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годам реализации: 2021 год   2022 год   2023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«Подгорнская ДМШ»        4 686,4        3 746,8      3 748,7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«Подгорнская ДХШ»         4 444,2        3 210,0      3 212,7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9 130,6         6 956,8      6 961,4</w:t>
            </w:r>
          </w:p>
          <w:tbl>
            <w:tblPr>
              <w:tblW w:w="6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16"/>
              <w:gridCol w:w="1068"/>
              <w:gridCol w:w="897"/>
              <w:gridCol w:w="897"/>
              <w:gridCol w:w="897"/>
            </w:tblGrid>
            <w:tr>
              <w:trPr/>
              <w:tc>
                <w:tcPr>
                  <w:tcW w:w="3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3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881,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210,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212,7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63,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  592,8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746,8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748,7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93,6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хранение континген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числа участников выставок и конкурсов различн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организации управления и контроля за исполнением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ю программы осуществляет муниципальное учреждение «Отдел по культуре, молодежной политике и спорту Администрации </w:t>
            </w:r>
            <w:r>
              <w:rPr>
                <w:b/>
              </w:rPr>
              <w:t xml:space="preserve"> </w:t>
            </w:r>
            <w:r>
              <w:rPr/>
              <w:t xml:space="preserve">Чаинского района Томской области». </w:t>
            </w:r>
          </w:p>
          <w:p>
            <w:pPr>
              <w:pStyle w:val="Normal"/>
              <w:rPr/>
            </w:pPr>
            <w:r>
              <w:rPr/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  <w:t>Текущий контроль и мониторинг реализации программы осуществляет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Cell"/>
              <w:jc w:val="both"/>
              <w:rPr/>
            </w:pPr>
            <w:r>
              <w:rPr/>
              <w:t>Директор МБОУ ДО «Подгорнская ДМШ»;</w:t>
            </w:r>
          </w:p>
          <w:p>
            <w:pPr>
              <w:pStyle w:val="ConsPlusCell"/>
              <w:jc w:val="both"/>
              <w:rPr/>
            </w:pPr>
            <w:r>
              <w:rPr/>
              <w:t>Директор МБОУ ДО «Подгорнская ДХШ»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2269"/>
      </w:tblGrid>
      <w:tr>
        <w:trPr>
          <w:trHeight w:val="352" w:hRule="atLeast"/>
        </w:trPr>
        <w:tc>
          <w:tcPr>
            <w:tcW w:w="15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4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программы</w:t>
            </w:r>
          </w:p>
        </w:tc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Раздел 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Характеристика состояния развития сфер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i/>
              </w:rPr>
              <w:t xml:space="preserve">Муниципальное бюджетное образовательное учреждение дополнительного образования «Подгорнская детская музыкальная школа» </w:t>
            </w:r>
            <w:r>
              <w:rPr/>
              <w:t>(лицензия Серия 70Л01 № 0000441 регистрационный номер 1435 от 22 октября 2014 года</w:t>
            </w:r>
            <w:r>
              <w:rPr>
                <w:i/>
              </w:rPr>
              <w:t xml:space="preserve">) </w:t>
            </w:r>
            <w:r>
              <w:rPr/>
      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i/>
              </w:rPr>
              <w:t xml:space="preserve">Муниципальное бюджетное образовательное учреждение дополнительного образования «Подгорнская детская художественная школа» </w:t>
            </w:r>
            <w:r>
              <w:rPr/>
              <w:t>(лицензия Серия 70Л01 № 0000452 регистрационный номер 1446 от 6 ноября 2014 года</w:t>
            </w:r>
            <w:r>
              <w:rPr>
                <w:i/>
              </w:rPr>
              <w:t xml:space="preserve">) </w:t>
            </w:r>
            <w:r>
              <w:rPr/>
      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2017 - 2020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7 - 2020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писание проблем и цел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е образование в процессе своей деятельности сталкивается с рядом проблем: </w:t>
            </w:r>
          </w:p>
          <w:p>
            <w:pPr>
              <w:pStyle w:val="Normal"/>
              <w:jc w:val="both"/>
              <w:rPr/>
            </w:pPr>
            <w:r>
              <w:rPr/>
      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2. Недостаточность площадей для ведения учебного процесса, увеличения услуг.</w:t>
            </w:r>
          </w:p>
          <w:p>
            <w:pPr>
              <w:pStyle w:val="Normal"/>
              <w:jc w:val="both"/>
              <w:rPr/>
            </w:pPr>
            <w:r>
              <w:rPr/>
              <w:t>3. Недостаточно развита материально-техническая, методическая база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4. Отсутствие концертного за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правление работ по решению проблем и достижению цел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Создание условий для реализации общеразвивающих, предпрофессиональных програ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Материально-техническое обеспечение учреждений дополнитель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тимулирование и поддержка, привлечение молодых специалистов, педагог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Финансовое обеспечение деятельности учреждений дополнительного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3240"/>
        <w:gridCol w:w="2880"/>
        <w:gridCol w:w="1800"/>
        <w:gridCol w:w="1260"/>
        <w:gridCol w:w="1440"/>
      </w:tblGrid>
      <w:tr>
        <w:trPr>
          <w:trHeight w:val="78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Фактическое значение показателей на момент разработки Программы (2020 год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358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хранение контингента обучающихс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ое статистическое наблюдение форма № 1-Д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участников выставок  и конкурсов различного уров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/>
        <w:t>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3780"/>
        <w:gridCol w:w="34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 xml:space="preserve">- Директор МБОУ ДО «Подгорнская детская художественная школа» 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музыкальная школа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дготовка и представление в установленном порядке     </w:t>
              <w:br/>
              <w:t xml:space="preserve">бюджетной заявки на мероприятия по Программе на очередной финансовый год;                                           </w:t>
              <w:br/>
              <w:t xml:space="preserve">2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Осуществление мониторинга реализации Программы.            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художественная школа»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музыкаль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15 числа месяца, следующего за отчет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ежеквартального мониторинга к Порядку разработки, утверждения, реализации и мониторинга ведомственных целевых программ муниципального образования «Чаинский район» (Приложения 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становления форм годового мониторинга, отчетности о реализации мероприятий Программы и форм отчетности о реализации показателей Программы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а о реализации Программы к Порядку разработки, утверждения, реализации и мониторинга ведомственных целевых программ муниципального образования «Чаинский район» (Приложения 6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Оценка рисков реализации Программы</w:t>
      </w:r>
    </w:p>
    <w:tbl>
      <w:tblPr>
        <w:tblW w:w="1519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5"/>
        <w:gridCol w:w="10260"/>
      </w:tblGrid>
      <w:tr>
        <w:trPr>
          <w:trHeight w:val="70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утренние риски        </w:t>
              <w:br/>
              <w:t xml:space="preserve">реализации Программы  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Недостаточная оснащенность материально-технической, методической базы.</w:t>
            </w:r>
          </w:p>
          <w:p>
            <w:pPr>
              <w:pStyle w:val="Normal"/>
              <w:jc w:val="both"/>
              <w:rPr/>
            </w:pPr>
            <w:r>
              <w:rPr/>
              <w:t>2. Недостаточность площадей для ведения учебного процесса, увеличения услуг.</w:t>
            </w:r>
          </w:p>
          <w:p>
            <w:pPr>
              <w:pStyle w:val="Normal"/>
              <w:jc w:val="both"/>
              <w:rPr/>
            </w:pPr>
            <w:r>
              <w:rPr/>
              <w:t>3. Уменьшение числа обучающихся, пользующихся услугами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4. Дефици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5. Отсутствие концертного зала.</w:t>
            </w:r>
          </w:p>
        </w:tc>
      </w:tr>
      <w:tr>
        <w:trPr>
          <w:trHeight w:val="822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Изменение законодательной базы в части предоставления дополнительного образования художественно-эстетической направленности.</w:t>
            </w:r>
          </w:p>
          <w:p>
            <w:pPr>
              <w:pStyle w:val="ConsPlusCell"/>
              <w:jc w:val="both"/>
              <w:rPr/>
            </w:pPr>
            <w:r>
              <w:rPr/>
              <w:t>2. Снижение культурной потребности населения, развитие негосударственных учреждений культурно-досуговой направленности.</w:t>
            </w:r>
          </w:p>
          <w:p>
            <w:pPr>
              <w:pStyle w:val="ConsPlusCell"/>
              <w:jc w:val="both"/>
              <w:rPr/>
            </w:pPr>
            <w:r>
              <w:rPr/>
              <w:t>3. Снижение уровня бюджетного финансирования.</w:t>
            </w:r>
          </w:p>
        </w:tc>
      </w:tr>
      <w:tr>
        <w:trPr>
          <w:trHeight w:val="964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ожные косвенные последствия  </w:t>
              <w:br/>
              <w:t xml:space="preserve">реализации Программы, носящие </w:t>
              <w:br/>
              <w:t xml:space="preserve">отрицательный характер     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выя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3420"/>
        <w:gridCol w:w="5760"/>
        <w:gridCol w:w="2340"/>
      </w:tblGrid>
      <w:tr>
        <w:trPr>
          <w:trHeight w:val="10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общественной </w:t>
              <w:br/>
              <w:t xml:space="preserve">эффективности реализации   </w:t>
              <w:br/>
              <w:t>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обучающихся на 1 тысячу населения в расчете на 1 тысячу руб. затрат по Программе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Доля учащихся, вовлеченных в   </w:t>
              <w:br/>
              <w:t xml:space="preserve">увеличение числа посещений мероприятий  на 1 тысячу населения / на объем финансирования пр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утренняя статистика, бухгалтерский отчет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казатели   экономической</w:t>
              <w:br/>
              <w:t xml:space="preserve">эффективности реализации   </w:t>
              <w:br/>
              <w:t xml:space="preserve">Программы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ъем финансирования </w:t>
              <w:br/>
              <w:t xml:space="preserve">Программы  в расчете  </w:t>
              <w:br/>
              <w:t>на одного  получателя дополнительного образования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</w:t>
              <w:br/>
              <w:t xml:space="preserve">статистика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6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680"/>
        <w:gridCol w:w="921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021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онтаж системы видеонаблюдения МБОУ ДО «Подгорнская ДХШ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питальный ремонт парадного крыльца здания МБОУ ДО «Подгорнская ДХШ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мена полов в коридоре МБОУ ДО «Подгорнская ДМШ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стульев для МБОУ ДО «Подгорнская ДМШ»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6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88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3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</w:t>
            </w:r>
          </w:p>
          <w:p>
            <w:pPr>
              <w:pStyle w:val="Normal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«Подгорнская ДМШ»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6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48,8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2:23:00Z</dcterms:created>
  <dc:creator>user</dc:creator>
  <dc:description/>
  <cp:keywords/>
  <dc:language>en-US</dc:language>
  <cp:lastModifiedBy>maschin</cp:lastModifiedBy>
  <cp:lastPrinted>2021-01-12T09:47:00Z</cp:lastPrinted>
  <dcterms:modified xsi:type="dcterms:W3CDTF">2021-01-14T04:26:00Z</dcterms:modified>
  <cp:revision>145</cp:revision>
  <dc:subject/>
  <dc:title>ПАСПОРТ ВЕДОМСТВЕННОЙ ЦЕЛЕВОЙ ПРОГРАММЫ</dc:title>
</cp:coreProperties>
</file>