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04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01.2023</w:t>
        <w:tab/>
        <w:tab/>
        <w:tab/>
        <w:tab/>
        <w:tab/>
        <w:tab/>
        <w:tab/>
        <w:tab/>
        <w:tab/>
        <w:t xml:space="preserve">                  №37</w:t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78"/>
      </w:tblGrid>
      <w:tr>
        <w:trPr>
          <w:trHeight w:val="2275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firstLine="709"/>
        <w:rPr/>
      </w:pPr>
      <w:r>
        <w:rPr/>
        <w:t>В соответствии со статьей 179.3 Бюджетного кодекса Российской Федерации, с решением Думы Чаинского района от 19.12.2022 № 255 «О бюджете муниципального образования «Чаинский район Томской области» на 2023 год и плановый период 2024 и 2025 годов»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ведомственных программ муниципального образования «Чаинский район», статьей 49 Устава муниципального образования «Чаинский район Томской области»,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ПОСТАНОВЛЯЮ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1.  Утвердить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на 2023 год и плановый период 2024 – 2025 годов согласно приложению к настоящему постановлению.</w:t>
      </w:r>
    </w:p>
    <w:p>
      <w:pPr>
        <w:pStyle w:val="Normal"/>
        <w:ind w:left="0" w:firstLine="709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ind w:left="0" w:firstLine="709"/>
        <w:rPr/>
      </w:pPr>
      <w:r>
        <w:rPr/>
        <w:t>3. Настоящее постановление вступает в силу с даты подписания и распространяется на правоотношения, возникшие 1 января 2023 года.</w:t>
      </w:r>
    </w:p>
    <w:p>
      <w:pPr>
        <w:pStyle w:val="Normal"/>
        <w:ind w:left="0" w:firstLine="709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Чаинского района</w:t>
        <w:tab/>
        <w:tab/>
        <w:t xml:space="preserve">          </w:t>
        <w:tab/>
        <w:tab/>
        <w:t xml:space="preserve">                                  Д.В. Сибир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17.01.2023 №3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целевая </w:t>
      </w:r>
      <w:hyperlink w:anchor="Par45">
        <w:r>
          <w:rPr>
            <w:rStyle w:val="InternetLink"/>
          </w:rPr>
          <w:t>программа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«Организация предоставления начального общего, основного общего,</w:t>
      </w:r>
    </w:p>
    <w:p>
      <w:pPr>
        <w:pStyle w:val="Normal"/>
        <w:jc w:val="center"/>
        <w:rPr/>
      </w:pPr>
      <w:r>
        <w:rPr/>
        <w:t>среднего общего образования по основным общеобразовательным программам в муниципальных общеобразовательных организациях</w:t>
      </w:r>
    </w:p>
    <w:p>
      <w:pPr>
        <w:pStyle w:val="Normal"/>
        <w:jc w:val="center"/>
        <w:rPr/>
      </w:pPr>
      <w:r>
        <w:rPr/>
        <w:t>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7371"/>
      </w:tblGrid>
      <w:tr>
        <w:trPr>
          <w:trHeight w:val="8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едомственной целевой программы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(далее – программа)     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ведомственной целевой программы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Чаинского района от 02.08.2013 № 146-р «О разработке проекта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ред. от 30.12.2015 № 261-р)</w:t>
            </w:r>
          </w:p>
        </w:tc>
      </w:tr>
      <w:tr>
        <w:trPr>
          <w:trHeight w:val="5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Чаинского района</w:t>
            </w:r>
          </w:p>
        </w:tc>
      </w:tr>
      <w:tr>
        <w:trPr>
          <w:trHeight w:val="5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и реализации п</w:t>
            </w:r>
            <w:r>
              <w:rPr/>
              <w:t xml:space="preserve">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8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540"/>
            </w:tblGrid>
            <w:tr>
              <w:trPr>
                <w:trHeight w:val="528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– 2025 годы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субъекта бюджетного план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эффективного функционирования и развития сети общеобразовательны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здание необходимых условий для реализации прав граждан на 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действие воспитанию и социализации детей, формированию здорового образа жизни</w:t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6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казание муниципальных услуг по основным общеобразовательным программам начального, основного, среднего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условий, обеспечивающих доступное качественное образование</w:t>
            </w:r>
          </w:p>
        </w:tc>
      </w:tr>
      <w:tr>
        <w:trPr>
          <w:trHeight w:val="7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программ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ализация основных общеобразовательных программ начального, основного, среднего общего образ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озмещение расходов отдельным категориям воспитанников за присмотр и уход за ребенком (за счет средств субсидии на иные це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(за счет средств субсидии на иные цели)</w:t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местного бюджета на реализацию ВЦ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объем финансирования &lt;*&gt; 92024,1 тыс. руб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40504,4 тыс. руб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25794,7 тыс. руб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 – 25725,0 тыс. руб.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1"/>
              <w:gridCol w:w="1134"/>
              <w:gridCol w:w="1134"/>
              <w:gridCol w:w="1134"/>
            </w:tblGrid>
            <w:tr>
              <w:trPr/>
              <w:tc>
                <w:tcPr>
                  <w:tcW w:w="3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од бюджетной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ассифик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2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5,2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84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9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89,8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конечные результаты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реднегодовая численность обучающихся (воспитанников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132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132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 – 132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довлетворенность населения качеством общего образ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9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9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5 год – 90%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Доля обучающихся, охваченных дистанционной формой обучения, в общей численности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2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2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5 год – 22%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Количество обучающихся льготной категории, которым положена частичная оплата стоимости питания отдельных категорий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32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 – 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Количество воспитанников льготных категорий, за которых производится возмещение расходов за присмотр и уход за ребенко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3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чел.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 и мониторинг реализации программы осуществляет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экономист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уководители муниципальных общеобразовательных организаций</w:t>
            </w:r>
          </w:p>
        </w:tc>
      </w:tr>
    </w:tbl>
    <w:p>
      <w:pPr>
        <w:pStyle w:val="Normal"/>
        <w:rPr/>
      </w:pPr>
      <w:r>
        <w:rPr/>
        <w:t>&lt;*&gt; - Примечание: объемы финансирования уточняются ежегодно Томской области» на очередной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7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Наименование субъекта бюджетного план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 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819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8"/>
        <w:gridCol w:w="7371"/>
      </w:tblGrid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е образование вносит значительный вклад в общественное благополучие и устойчивость социальных отношений, качество кадрового, интеллектуального и технологического потенциала муниципального  образования «Чаинский район Том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общего образования Чаинского района представлена  9-ю общеобразовательными организациями</w:t>
            </w:r>
            <w:r>
              <w:rPr/>
              <w:t>:</w:t>
            </w:r>
          </w:p>
          <w:tbl>
            <w:tblPr>
              <w:tblW w:w="7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370"/>
              <w:gridCol w:w="1370"/>
              <w:gridCol w:w="1371"/>
            </w:tblGrid>
            <w:tr>
              <w:trPr>
                <w:trHeight w:val="90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оличество муниципальных общеобразовательных организаций (далее – МОО)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0 г.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сего  МОО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 т.ч. по уровням общего образования: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МОО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ачального общего образовани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МОО основного общего образования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МОО среднего общего образования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Style41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труктуре численности обучающихся в 2022 году среди школ района находятся 7 малокомплектных МОО (4 основных и 3 средние школы), 1 средняя МОО с численностью обучающихся свыше 650 детей, 1 школа-интерна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Динамика численности обучающихся  МОО: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2"/>
              <w:gridCol w:w="992"/>
              <w:gridCol w:w="992"/>
              <w:gridCol w:w="992"/>
              <w:gridCol w:w="1843"/>
            </w:tblGrid>
            <w:tr>
              <w:trPr/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обучающихся (чел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. (человек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21 г. (человек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 (человек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22 год в сравнении с 2021 годом, %, (гр.4/гр.3*100)</w:t>
                  </w:r>
                </w:p>
              </w:tc>
            </w:tr>
            <w:tr>
              <w:trPr/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</w:t>
                  </w: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</w:rPr>
                    <w:t>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2</w:t>
                  </w:r>
                </w:p>
              </w:tc>
            </w:tr>
            <w:tr>
              <w:trPr/>
              <w:tc>
                <w:tcPr>
                  <w:tcW w:w="72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 т.ч. по уровням общего образования:</w:t>
                  </w:r>
                </w:p>
              </w:tc>
            </w:tr>
            <w:tr>
              <w:trPr/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общее образ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</w:t>
                  </w:r>
                </w:p>
              </w:tc>
            </w:tr>
            <w:tr>
              <w:trPr/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нее (полное) обще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оличество  педагогов  МОО: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5"/>
              <w:gridCol w:w="675"/>
              <w:gridCol w:w="720"/>
              <w:gridCol w:w="720"/>
              <w:gridCol w:w="675"/>
              <w:gridCol w:w="765"/>
              <w:gridCol w:w="630"/>
              <w:gridCol w:w="1341"/>
            </w:tblGrid>
            <w:tr>
              <w:trPr>
                <w:trHeight w:val="461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дагого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 в сравнении с 2021 годом, (%) (гр4/гр3*100)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(чел. 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 них</w:t>
                  </w:r>
                  <w:r>
                    <w:rPr>
                      <w:sz w:val="20"/>
                      <w:szCs w:val="20"/>
                      <w:lang w:val="en-US"/>
                    </w:rPr>
                    <w:t>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7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меют звание «Заслуженный учитель Российской Федерации»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17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ые специалисты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разования МОО определяется основными  образовательными программами  общего образования, разрабатываемыми, принимаемыми и реализуемыми МОО самостоятельно, на основе федеральных государственных образовательных стандартов (далее – ФГОС) и примерных образовательных программ. Обучающиеся МОО охвачены традиционной очной формой обучения, также организовано индивидуальное обучение  на дому 7 больных детей, 1 из которых ребёнок-инвалид  обучается с использованием дистанционных технологий. Удельный вес численности учащихся образовательных организаций, обучающихся в соответствии с ФГОС, составил  на начало 2022/2023 учебного  года 100%. Численность учащихся в общеобразовательных организациях в расчете на 1 педагогического работника составляет 8 чел.,  что соответствует показателю за предыдущий период.</w:t>
            </w:r>
            <w:r>
              <w:rPr>
                <w:bCs/>
                <w:sz w:val="20"/>
                <w:szCs w:val="20"/>
              </w:rPr>
              <w:t xml:space="preserve"> Материально-техническое</w:t>
            </w:r>
            <w:r>
              <w:rPr>
                <w:sz w:val="20"/>
                <w:szCs w:val="20"/>
              </w:rPr>
              <w:t xml:space="preserve"> и информационное обеспечение общеобразовательных организаций, осуществляющих образовательную деятельность, планово совершенствуется и обнов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всех помещений общеобразовательных организаций (включая филиалы),  в  расчете на одного обучающегося не изменилась, составляет 27,3 м². В  100 %  общеобразовательных организаций имеется водопровод,  92%  - центральное отопление, 92 % - канализация. Данные показатели являются стабильны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ерсональных компьютеров, используемых в учебных целях, в расчете на 100 обучающихся  составляет  21  единицу, из  которых  19 имеют доступ к Интернету. Удельный вес числа МОО, имеющих скорость подключения к сети Интернет от 1Мбит/с и выше в общем числе МОО, подключенных к сети Интернет, составляет 25%. Данные показатели стабильны на протяжении последни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 учреждений общего образования имеют  собственные сайты, 100 %  учреждений  имеют  программы и проекты развития, во  всех образовательных организациях  созданы  органы управления с участием обще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детей с ограниченными возможностями здоровья (далее – ОВЗ) из числа детей с ОВЗ, получающих образование в учреждениях и классах, не являющимися коррекционными,  составляет 96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ояние здоровья лиц, обучающихся по основным общеобразовательным программам, здоровьесберегающие условия, условия организации физкультурно-оздоровительной и спортивной работы характеризуются следующими показателями: горячим питанием обеспечено 86% обучающихся, логопедический пункт или кабинет имеют 2  учреждения (22,2%), основная проблема – нехватка специалистов-логопедов, педагогов-дефектологов. Физкультурные залы имеются либо непосредственно в ОУ (77%), либо используются залы иных организаций на договорной основе, в целом 100%. Эти показатели стабиль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0-2022 годах реализуются  муниципальные проекты в рамках национального проекта «Образование», достигнуты основные показатели, запланированные на этот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данным внутреннего мониторинга качества образования,  динамика  уровня качества и уровня усвоения основных образовательных программ общего образования за последние три года указывает на стабильное состояние развития муниципальной системы образования.  Но </w:t>
            </w:r>
            <w:r>
              <w:rPr>
                <w:rStyle w:val="FontStyle11"/>
                <w:sz w:val="20"/>
                <w:szCs w:val="20"/>
              </w:rPr>
              <w:t>недостаточный  уровень соответствия качества образования и подготовки выпускников требованиям государственных стандартов  общего образования наблюдается в малокомплектных школах.</w:t>
            </w:r>
            <w:r>
              <w:rPr>
                <w:sz w:val="20"/>
                <w:szCs w:val="20"/>
              </w:rPr>
              <w:t xml:space="preserve"> Образовательный процесс в школах района  осуществляют 171 педагог. Удельный вес численности учителей в возрасте до 35 лет составляет 29,2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образовательных организациях целенаправленно посредством школьных, межшкольных и районных методических объединений проводится методическая работа по совершенствованию содержания и качества общего образования, готовности педагогов к реализации   ФГОС</w:t>
            </w:r>
          </w:p>
        </w:tc>
      </w:tr>
      <w:tr>
        <w:trPr>
          <w:trHeight w:val="534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ми проблемами функционирования муниципальной системы общего образования являют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достаточно полное соответствие условий образовательного процесса современным требованиям и условиям реализации образовательных программ в соответствии с ФГОС ОО, ФГОС ОВЗ, требованиям реализации национальных проектов в области образования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недостаточное финансирование из местного бюджета на содержание зданий МОО и благоустройство прилегающих к ним территорий, проведение мероприятий по антитеррористической защищенности  МОО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отсутствие в 73% школ психологического, логопедического и социального сопровождения обучения и воспитания детей с ОВЗ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старение педагогических кадров; </w:t>
            </w:r>
          </w:p>
          <w:p>
            <w:pPr>
              <w:pStyle w:val="Style41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-  недостаточный  уровень соответствия качества образования и подготовки выпускников малокомплектных школ требованиям государственных стандартов  общего образования;</w:t>
            </w:r>
          </w:p>
          <w:p>
            <w:pPr>
              <w:pStyle w:val="Style41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Цель программы: о</w:t>
            </w:r>
            <w:r>
              <w:rPr>
                <w:sz w:val="20"/>
                <w:szCs w:val="20"/>
              </w:rPr>
              <w:t>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здание условий для реализации основных общеобразовательных программ начального, основного, среднего общего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риально-техническое обеспечение М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влечение, стимулирование и поддержка молодых специалис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инансовое обеспечение деятельности МО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32"/>
        <w:gridCol w:w="6"/>
        <w:gridCol w:w="112"/>
        <w:gridCol w:w="44"/>
        <w:gridCol w:w="257"/>
        <w:gridCol w:w="1446"/>
        <w:gridCol w:w="10"/>
        <w:gridCol w:w="6083"/>
      </w:tblGrid>
      <w:tr>
        <w:trPr>
          <w:trHeight w:val="276" w:hRule="atLeast"/>
          <w:cantSplit w:val="true"/>
        </w:trPr>
        <w:tc>
          <w:tcPr>
            <w:tcW w:w="369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х расчета и/или получения</w:t>
            </w:r>
          </w:p>
        </w:tc>
      </w:tr>
      <w:tr>
        <w:trPr>
          <w:trHeight w:val="246" w:hRule="atLeast"/>
          <w:cantSplit w:val="true"/>
        </w:trPr>
        <w:tc>
          <w:tcPr>
            <w:tcW w:w="369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1" w:hRule="atLeast"/>
          <w:cantSplit w:val="true"/>
        </w:trPr>
        <w:tc>
          <w:tcPr>
            <w:tcW w:w="369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егодовая численность обучающихся (чел)</w:t>
            </w:r>
          </w:p>
        </w:tc>
        <w:tc>
          <w:tcPr>
            <w:tcW w:w="6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федерального статистического наблюдения № ОШ-2 (сводная) раздел 5 строка 01 графа 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6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6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6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Удовлетворенность на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м общего образования (%) </w:t>
            </w:r>
          </w:p>
        </w:tc>
        <w:tc>
          <w:tcPr>
            <w:tcW w:w="6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а опрошенных  в ходе социального о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3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  (%)          </w:t>
            </w:r>
          </w:p>
        </w:tc>
        <w:tc>
          <w:tcPr>
            <w:tcW w:w="6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как отношение числа выпускников, которые сдали экзамен и по русскому языку и по математике (выпускники, которые сдали экзамен только по русскому языку или только по математике, не учитываются) к числу выпускников, которые сдавали и русский язык и математику (сдававшие только русский язык или только математику не учитываются), выраженное в процентах</w:t>
            </w:r>
          </w:p>
        </w:tc>
      </w:tr>
      <w:tr>
        <w:trPr>
          <w:trHeight w:val="239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3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 (%)</w:t>
            </w:r>
          </w:p>
        </w:tc>
        <w:tc>
          <w:tcPr>
            <w:tcW w:w="6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. = Чел (оснащ. ФГОС) / КоФГОС  *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 (оснащ. ФГОС)- количество школьников, которым обеспечена возможность обучаться в соответствии с современными требованиями организации образовательного процесс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ГОС – общее количество обучающихся,  перешедших на ФГОС</w:t>
            </w:r>
          </w:p>
        </w:tc>
      </w:tr>
      <w:tr>
        <w:trPr>
          <w:trHeight w:val="261" w:hRule="atLeast"/>
          <w:cantSplit w:val="true"/>
        </w:trPr>
        <w:tc>
          <w:tcPr>
            <w:tcW w:w="19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Доля обучающихся, охваченных дистанционной формой обучения, в общей численности обучающихся (%)</w:t>
            </w:r>
          </w:p>
        </w:tc>
        <w:tc>
          <w:tcPr>
            <w:tcW w:w="60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ист. = Кобуч дист./ Кобщ *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уч дист - количество обучающихся, охваченных дистанционной формой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щ - общее количество обучающихся</w:t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Количество обучающихся льготной категории, которым положена частичная оплата стоимости питания отдельных категорий обучающихся (чел)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22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3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Количество воспитанников льготных категорий, за которых производится возмещение расходов за присмотр и уход за ребенком (чел)</w:t>
            </w:r>
          </w:p>
        </w:tc>
        <w:tc>
          <w:tcPr>
            <w:tcW w:w="6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267" w:hRule="atLeast"/>
          <w:cantSplit w:val="true"/>
        </w:trPr>
        <w:tc>
          <w:tcPr>
            <w:tcW w:w="224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24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24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116"/>
        <w:gridCol w:w="2036"/>
        <w:gridCol w:w="2352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тветственный за реализацию Программы в целом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Управления образования  Администрации Чаин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МОО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нтроль за исполнением Программы;                       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и представление в установленном порядке бюджетной заявки на мероприятия по Программе на очередной финансовый год;                                          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ониторинг выполнения системы программных мероприятий;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нтроль за рациональным использованием выделяемых финансовых средств;                                      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одведение итогов реализации ведомственной целевой Программы            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МБУ «Централизованная бухгалтер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МОО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15 числа месяца, следующего за отчетны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мая года, следующего за отчетным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осуществляется самостоятельно по форме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предоставляется в отдел по социально-экономическому развитию по форме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Оценка рисков реализации ведомственной целевой Программы</w:t>
      </w:r>
    </w:p>
    <w:tbl>
      <w:tblPr>
        <w:tblW w:w="978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7"/>
        <w:gridCol w:w="7854"/>
      </w:tblGrid>
      <w:tr>
        <w:trPr>
          <w:trHeight w:val="118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иски, связанные с изменениями экономической деятельности муниципального образования «Чаинский район»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менение законодательства муниципального образования в сфере бюджетно-налоговой и финансовой политик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иски, обусловленные недостаточностью квалификацией работников и руководителей исполнителей программы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достаточный уровень бюджетного финансирования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сутствие регулярного мониторинга и оценки эффективности реализации мероприятий программы</w:t>
            </w:r>
          </w:p>
        </w:tc>
      </w:tr>
      <w:tr>
        <w:trPr>
          <w:trHeight w:val="893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7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нижение численности детей школьного возраста в силу демографических изменений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удовлетворительный уровень качества в части условий реализации оказания муниципальной услуги реализации основных общеобразовательных программ начального, основного, среднего общего образования в связи с низкими темпами обновления материально-технической базы образовательных учреждений, необходимой для реализации непосредственно образовательной деятельности, из-за недостаточного финансирования</w:t>
            </w:r>
          </w:p>
        </w:tc>
      </w:tr>
      <w:tr>
        <w:trPr>
          <w:trHeight w:val="140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озможные косвенные  последствия  реализации  Программы, носящие отрицательный</w:t>
              <w:br/>
              <w:t xml:space="preserve">характер     </w:t>
            </w:r>
          </w:p>
        </w:tc>
        <w:tc>
          <w:tcPr>
            <w:tcW w:w="7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осматриваются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751"/>
        <w:gridCol w:w="5103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оличество  </w:t>
              <w:br/>
              <w:t xml:space="preserve">детей          </w:t>
              <w:br/>
              <w:t xml:space="preserve">школьного    </w:t>
              <w:br/>
              <w:t xml:space="preserve">возраста на 1 тысячу населения в расчете на 1   тысячу рублей затрат по программе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Дети школьного возраста, вовлеченные в   </w:t>
            </w:r>
          </w:p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бразовательный процесс / на объем финансирования программы</w:t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бъем финансирования программы  в расчете  на одного      </w:t>
              <w:br/>
              <w:t>обучающегося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бъем финансирования программы/количество детей, охваченных общим образованием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6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04"/>
        <w:gridCol w:w="10"/>
        <w:gridCol w:w="1012"/>
        <w:gridCol w:w="1134"/>
        <w:gridCol w:w="1134"/>
        <w:gridCol w:w="1134"/>
        <w:gridCol w:w="3969"/>
        <w:gridCol w:w="1276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 соисполнител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3 год (тыс. руб.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br/>
              <w:t>2024 год (тыс. руб.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5 год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1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4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Частичная оплата стоимости питания отдельных категорий обучающихся (за счет субсидии на иные це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отдельным категориям воспитанников за присмотр и уход за ребенком (за счет средств субсидии на иные цели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оломиногривская СОШ», МБОУ «Нижнетигинская ООШ», МБОУ «Усть-Бакчарская СОШ»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спитанников льготных категорий, за которых производится возмещение расходов за присмотр и уход за ребенком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4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364" w:leader="none"/>
      </w:tabs>
      <w:autoSpaceDE w:val="false"/>
      <w:bidi w:val="0"/>
      <w:ind w:left="-46" w:hanging="0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360" w:leader="none"/>
        <w:tab w:val="left" w:pos="2364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-46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-46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54:00Z</dcterms:created>
  <dc:creator>User</dc:creator>
  <dc:description/>
  <dc:language>en-US</dc:language>
  <cp:lastModifiedBy>maschin</cp:lastModifiedBy>
  <cp:lastPrinted>2023-01-20T16:59:00Z</cp:lastPrinted>
  <dcterms:modified xsi:type="dcterms:W3CDTF">2023-01-24T05:54:00Z</dcterms:modified>
  <cp:revision>3</cp:revision>
  <dc:subject/>
  <dc:title>ГЛАВА ЧАИНСКОГО РАЙОНА</dc:title>
</cp:coreProperties>
</file>