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01.2020</w:t>
        <w:tab/>
        <w:tab/>
        <w:tab/>
        <w:tab/>
        <w:tab/>
        <w:tab/>
        <w:t xml:space="preserve">              </w:t>
        <w:tab/>
        <w:tab/>
        <w:t xml:space="preserve">                         № 3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4"/>
          <w:szCs w:val="24"/>
        </w:rPr>
        <w:t xml:space="preserve">В соответствии со статьей 179.3 Бюджетного кодекса Российской Федерации, </w:t>
      </w:r>
      <w:r>
        <w:rPr>
          <w:sz w:val="26"/>
          <w:szCs w:val="26"/>
        </w:rPr>
        <w:t>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программ муниципального образования «Чаинский район» (в редакции от 26.12.2014 № 829), статьями 47,52 Устава муниципального образования «Чаинский район»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 Утвердить ведомственную целевую </w:t>
      </w:r>
      <w:hyperlink w:anchor="Par45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муниципального образования «Чаинский район»  «Организация предоставления дополнительного образования в муниципальных образовательных организациях Чаинского района» на 2020 год и плановый период 2021 - 2022 годов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http://chainsk.tom.ru/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0 год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>В.Н. 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4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54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Чаинского района </w:t>
      </w:r>
    </w:p>
    <w:p>
      <w:pPr>
        <w:pStyle w:val="Normal"/>
        <w:ind w:left="5400" w:hanging="0"/>
        <w:jc w:val="left"/>
        <w:rPr>
          <w:sz w:val="24"/>
          <w:szCs w:val="24"/>
        </w:rPr>
      </w:pPr>
      <w:r>
        <w:rPr>
          <w:sz w:val="24"/>
          <w:szCs w:val="24"/>
        </w:rPr>
        <w:t>от 17.01.2020 № 3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домственная целевая </w:t>
      </w:r>
      <w:hyperlink w:anchor="Par45">
        <w:r>
          <w:rPr>
            <w:rStyle w:val="InternetLink"/>
            <w:sz w:val="26"/>
            <w:szCs w:val="26"/>
          </w:rPr>
          <w:t>программа</w:t>
        </w:r>
      </w:hyperlink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го образования «Чаинский район»  «Организация предоста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полнительного образования в муниципальных образовательных организация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Чаин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целевой программы</w:t>
      </w:r>
      <w:r>
        <w:rPr/>
        <w:t xml:space="preserve"> </w:t>
      </w:r>
      <w:r>
        <w:rPr>
          <w:sz w:val="26"/>
          <w:szCs w:val="26"/>
        </w:rPr>
        <w:t>муниципального образования «Чаинский район»   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61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именование ведомственной целевой программы     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дополнительного образования в муниципальных образовательных организациях Чаинского района (далее – программа)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Тип ведомственной целевой программы   </w:t>
            </w:r>
          </w:p>
        </w:tc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  <w:r>
              <w:rPr>
                <w:sz w:val="26"/>
                <w:szCs w:val="26"/>
                <w:lang w:val="en-US"/>
              </w:rPr>
              <w:t>п</w:t>
            </w:r>
            <w:r>
              <w:rPr>
                <w:sz w:val="26"/>
                <w:szCs w:val="26"/>
              </w:rPr>
              <w:t>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Администрации Чаинского района от 02.08.2013 № 148-р «О разработке проекта ведомственной целевой программы муниципального образования «Чаинский район» «Организация предоставления дополнительного образования детей в муниципальных образовательных организациях Чаинского района» (ред. от 30.12.2015 № 260-р)</w:t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реализации </w:t>
            </w:r>
            <w:r>
              <w:rPr>
                <w:sz w:val="26"/>
                <w:szCs w:val="26"/>
                <w:lang w:val="en-US"/>
              </w:rPr>
              <w:t>про</w:t>
            </w:r>
            <w:r>
              <w:rPr>
                <w:sz w:val="26"/>
                <w:szCs w:val="26"/>
              </w:rPr>
              <w:t xml:space="preserve">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0 – 2022 годы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субъекта бюджетного планирования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одействие воспитанию и социализации детей, формированию здорового образа жизни;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 Создание условий для стабильного функционирования и устойчивого развития системы дополнительного образования в муниципальных организациях Чаинского района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ь </w:t>
            </w:r>
            <w:r>
              <w:rPr>
                <w:sz w:val="26"/>
                <w:szCs w:val="26"/>
                <w:lang w:val="en-US"/>
              </w:rPr>
              <w:t>п</w:t>
            </w:r>
            <w:r>
              <w:rPr>
                <w:sz w:val="26"/>
                <w:szCs w:val="26"/>
              </w:rPr>
              <w:t>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. 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дополнительных общеразвивающих программ 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казание муниципальных услуг по дополнительным общеразвивающим программам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условий, обеспечивающих доступное качественное дополнительного образования</w:t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бъём расходов местного бюджета на реализацию </w:t>
            </w:r>
            <w:r>
              <w:rPr>
                <w:sz w:val="26"/>
                <w:szCs w:val="26"/>
                <w:lang w:val="en-US"/>
              </w:rPr>
              <w:t>ВЦП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‹*› 11204,4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 реализации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049,9 тыс. руб.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37,7 тыс. руб.;</w:t>
            </w:r>
          </w:p>
          <w:p>
            <w:pPr>
              <w:pStyle w:val="ConsPlusCell"/>
              <w:rPr/>
            </w:pPr>
            <w:r>
              <w:rPr/>
              <w:t>2022 год – 3916,8 тыс. руб.</w:t>
            </w:r>
          </w:p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503"/>
              <w:gridCol w:w="1142"/>
              <w:gridCol w:w="1143"/>
              <w:gridCol w:w="1143"/>
              <w:gridCol w:w="1143"/>
            </w:tblGrid>
            <w:tr>
              <w:trPr/>
              <w:tc>
                <w:tcPr>
                  <w:tcW w:w="37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</w:t>
                  </w:r>
                  <w:r>
                    <w:rPr>
                      <w:sz w:val="26"/>
                      <w:szCs w:val="26"/>
                      <w:lang w:val="en-US"/>
                    </w:rPr>
                    <w:t>20</w:t>
                  </w:r>
                  <w:r>
                    <w:rPr>
                      <w:sz w:val="26"/>
                      <w:szCs w:val="26"/>
                    </w:rPr>
                    <w:t xml:space="preserve"> год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</w:t>
                  </w: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  <w:r>
                    <w:rPr>
                      <w:sz w:val="26"/>
                      <w:szCs w:val="26"/>
                    </w:rPr>
                    <w:t xml:space="preserve"> год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</w:t>
                  </w:r>
                  <w:r>
                    <w:rPr>
                      <w:sz w:val="26"/>
                      <w:szCs w:val="26"/>
                      <w:lang w:val="en-US"/>
                    </w:rPr>
                    <w:t>2</w:t>
                  </w:r>
                  <w:r>
                    <w:rPr>
                      <w:sz w:val="26"/>
                      <w:szCs w:val="26"/>
                    </w:rPr>
                    <w:t xml:space="preserve"> год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3.00.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49,9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37,7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916,8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дельный вес обучающихся муниципального бюджетного образовательного учреждения дополнительного образования «Чаинский Дом детского творчества» (далее – МБОУ ДО «Чаинский ДДТ») в общей численности населения в возрасте от 5-18 лет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6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6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6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. Численность учащихся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0 год – 308 чел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08 чел.</w:t>
            </w:r>
          </w:p>
          <w:p>
            <w:pPr>
              <w:pStyle w:val="ConsPlusCel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 год – 308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3. Количество направленностей деятельности учреждения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0 год – 5 ед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5 ед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 ед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4.  Охват  обучающихся, принявших участие в творческих конкурсах, фестивалях, спортивных мероприятиях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0 год – 75 чел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75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2022 год – 75 чел.     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Текущий контроль и мониторинг реализации программы осуществляет экономист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&lt;*&gt; - Примечание: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Раздел 1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Наименование субъекта бюджетного план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Наименование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дополнительного образования в муниципальных образовательных организациях Чаинского района</w:t>
            </w:r>
          </w:p>
        </w:tc>
      </w:tr>
    </w:tbl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961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4"/>
        <w:gridCol w:w="7877"/>
      </w:tblGrid>
      <w:tr>
        <w:trPr>
          <w:trHeight w:val="83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территории Чаинского района функционирует одно учреждение дополнительного образования, подведомственное Управлению образования Чаинского района – это МБОУ ДО «Чаинский ДДТ», которое  осуществляет свою деятельность по 5 направленностям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естественнонаучна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уристско – краеведческа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циально – педагогическа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хническая;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художественная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настоящее время МБОУ ДО «Чаинский ДДТ» реализует 12 общеразвивающих програм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о обучающихся за последние 3 года увеличилось с 300 до 308 человек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инамика численности обучающихся по годам:</w:t>
            </w:r>
          </w:p>
          <w:tbl>
            <w:tblPr>
              <w:tblW w:w="7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8"/>
              <w:gridCol w:w="1510"/>
              <w:gridCol w:w="1510"/>
              <w:gridCol w:w="1510"/>
            </w:tblGrid>
            <w:tr>
              <w:trPr/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17</w:t>
                  </w:r>
                  <w:r>
                    <w:rPr>
                      <w:sz w:val="26"/>
                      <w:szCs w:val="26"/>
                      <w:lang w:val="en-US"/>
                    </w:rPr>
                    <w:t xml:space="preserve"> год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18</w:t>
                  </w:r>
                  <w:r>
                    <w:rPr>
                      <w:sz w:val="26"/>
                      <w:szCs w:val="26"/>
                      <w:lang w:val="en-US"/>
                    </w:rPr>
                    <w:t xml:space="preserve"> год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19</w:t>
                  </w:r>
                  <w:r>
                    <w:rPr>
                      <w:sz w:val="26"/>
                      <w:szCs w:val="26"/>
                      <w:lang w:val="en-US"/>
                    </w:rPr>
                    <w:t xml:space="preserve"> год</w:t>
                  </w:r>
                </w:p>
              </w:tc>
            </w:tr>
            <w:tr>
              <w:trPr/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личество обучающихся по дополнительным общеобразовательным программам, чел.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0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8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8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БОУ ДО «Чаинский ДДТ» работает 11 педагогов дополнительного образования:</w:t>
            </w:r>
          </w:p>
          <w:tbl>
            <w:tblPr>
              <w:tblW w:w="751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1512"/>
              <w:gridCol w:w="1512"/>
              <w:gridCol w:w="1512"/>
            </w:tblGrid>
            <w:tr>
              <w:trPr>
                <w:trHeight w:val="389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личество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едагогов дополните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7 год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8 год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9 год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, чел.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ервая квалификационная категория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последних нескольких лет обучающиеся и педагоги МБОУ ДО «Чаинский ДДТ» принимают активное участие в конкурсах районного, областного и межрайонного ровней. Где занимают призовые места. Так в 2017 году на региональном этапе Всероссийских соревнований «Пожарная эстафета - 2017» заняли 3 место. В 2018 году педагог дополнительного образования участвовал в спелеологическом походе первой категории сложности в республике Хакасия, где стал кандидатом в мастера спо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же в 2018 году на базе МБОУ ДО «Чаинский ДДТ» был создан муниципальный центр военно-патриотического воспит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в областном смотре-конкурсе на лучшую организацию системы военно-патриотического воспитания среди педагогических работников и органом местного самоуправления, осуществляющих управление в сфере образования заняли 3 мест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гиональном этапе Всероссийского конкурса чтецов «Живая классика» - 1 место</w:t>
            </w:r>
          </w:p>
        </w:tc>
      </w:tr>
      <w:tr>
        <w:trPr>
          <w:trHeight w:val="534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в процессе своей деятельности сталкивается с рядом проблем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знашивание материально-технической базы учреждений дополнительного образования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тставание темпов развития материально-технической базы учреждений от темпов развития современных технологических процессов, что приводит к снижению количества программ технической направленности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граниченность финансирования основных муниципальных мероприятий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даленность от областного центра не позволяет активно участвовать педагогам и детям в областных мероприятиях. Практически отсутствует финансирование командировок, сопровождения обучающихся для участия в областных, региональных, всероссийских и международных фестивалях, конкурсах и других мероприятиях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Недостаточность программ дополнительного образования, направленных на работу с детьми старшего школьного возраста, детьми с ограниченными возможностями здоровья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Нехватка молодых квалифицированных специалистов, а также педагогов дополнительного образования для развития новых направлений и видов образовательных услуг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.</w:t>
            </w:r>
          </w:p>
        </w:tc>
      </w:tr>
      <w:tr>
        <w:trPr>
          <w:trHeight w:val="120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правления работ по решению проблем и     </w:t>
              <w:br/>
              <w:t xml:space="preserve">достижению цели Программы   </w:t>
            </w:r>
          </w:p>
        </w:tc>
        <w:tc>
          <w:tcPr>
            <w:tcW w:w="7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оздание условий для реализации общеразвивающих программ;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териально-техническое обеспечение МБОУ ДО «Чаинский ДДТ»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ивлечение, стимулирование и поддержка молодых специалистов, тренеров-преподавате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Финансовое обеспечение деятельности МБОУ ДО «Чаинский ДДТ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3. Описание показателей Программы и методик их расчета и/или получения</w:t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1080"/>
        <w:gridCol w:w="1760"/>
        <w:gridCol w:w="1440"/>
        <w:gridCol w:w="1020"/>
        <w:gridCol w:w="1020"/>
        <w:gridCol w:w="909"/>
      </w:tblGrid>
      <w:tr>
        <w:trPr>
          <w:trHeight w:val="780" w:hRule="atLeast"/>
          <w:cantSplit w:val="true"/>
        </w:trPr>
        <w:tc>
          <w:tcPr>
            <w:tcW w:w="2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их расчета и/или полу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 показателей на момент разработки Программы (2019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менение значений показателей по годам реализации Программы </w:t>
            </w:r>
          </w:p>
        </w:tc>
      </w:tr>
      <w:tr>
        <w:trPr>
          <w:trHeight w:val="810" w:hRule="atLeast"/>
          <w:cantSplit w:val="true"/>
        </w:trPr>
        <w:tc>
          <w:tcPr>
            <w:tcW w:w="2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>
          <w:trHeight w:val="26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1080"/>
        <w:gridCol w:w="1760"/>
        <w:gridCol w:w="1440"/>
        <w:gridCol w:w="1020"/>
        <w:gridCol w:w="1020"/>
        <w:gridCol w:w="909"/>
      </w:tblGrid>
      <w:tr>
        <w:trPr>
          <w:trHeight w:val="26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детей, охваченных образовательными программами дополнительного образования МБОУ ДО «Чаинский ДДТ» в общей численности детей и молодежи в  / Количество детей от 5 до 18 лет x 100%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</w:tr>
      <w:tr>
        <w:trPr>
          <w:trHeight w:val="26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учащихся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статистическое наблюдение форма № 1-Д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08</w:t>
            </w:r>
          </w:p>
        </w:tc>
      </w:tr>
      <w:tr>
        <w:trPr>
          <w:trHeight w:val="26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статистическое наблюдение форма № 1-Д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6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хват  обучающихся, принявших участие в творческих конкурсах, фестивалях, спортивных мероприятия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‹</w:t>
      </w:r>
      <w:r>
        <w:rPr>
          <w:sz w:val="26"/>
          <w:szCs w:val="26"/>
        </w:rPr>
        <w:t>**› - Примечание. Значение показателей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076"/>
        <w:gridCol w:w="2038"/>
        <w:gridCol w:w="2497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Ответственный за реализацию Программы в целом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ректор МБОУ ДО «Чаинский ДДТ»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1. Контроль за исполнением Программы;                        </w:t>
              <w:br/>
              <w:t xml:space="preserve">2. Мониторинг выполнения системы программных мероприятий; </w:t>
              <w:br/>
              <w:t xml:space="preserve">3. Контроль за рациональным использованием выделяемых финансовых средств;                                       </w:t>
              <w:br/>
              <w:t xml:space="preserve">4. Подведение итогов реализации Программы.            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МБУ «Централизованная бухгалтерия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БОУ ДО «Чаинский ДДТ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, до 15 числа месяца, следующего за отчетны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01 мая года, следующего за отчетным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форме,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орме,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5. Оценка рисков реализации ведомственной целевой Программы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7996"/>
      </w:tblGrid>
      <w:tr>
        <w:trPr>
          <w:trHeight w:val="1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иски, связанные с изменениями экономической деятельности муниципального образования «Чаинский район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зменение законодательства муниципального образования в сфере бюджетно-налоговой и финансовой политики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иски, обусловленные недостаточностью квалификацией работников и руководителей исполнителей программы;</w:t>
            </w:r>
          </w:p>
          <w:p>
            <w:pPr>
              <w:pStyle w:val="ConsPlusCel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. Недостаточный уровень бюджетного финансирования</w:t>
            </w:r>
            <w:r>
              <w:rPr>
                <w:sz w:val="26"/>
                <w:szCs w:val="26"/>
                <w:lang w:val="en-US"/>
              </w:rPr>
              <w:t>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тсутствие – регулярного мониторинга и оценки эффективности реализации мероприятий программы</w:t>
            </w:r>
          </w:p>
        </w:tc>
      </w:tr>
      <w:tr>
        <w:trPr>
          <w:trHeight w:val="822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7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орс-мажорные обстоятельства (чрезвычайные ситуации, связанные со стихийными погодными условиями, эпидемиями и т.д.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нижение численности детей в возрасте от 5-18 лет в силу демографических изменений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Недостаток бюджетного финансирования</w:t>
            </w:r>
          </w:p>
        </w:tc>
      </w:tr>
      <w:tr>
        <w:trPr>
          <w:trHeight w:val="14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Программы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7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ют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6. Методика оценки экономической и общественной эффективности реализации Программы</w:t>
      </w:r>
    </w:p>
    <w:tbl>
      <w:tblPr>
        <w:tblW w:w="972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2268"/>
        <w:gridCol w:w="3689"/>
        <w:gridCol w:w="1785"/>
      </w:tblGrid>
      <w:tr>
        <w:trPr>
          <w:trHeight w:val="12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хся на 1 тысячу населения в расчете на 1   тысячу рублей затрат по программе     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обучающихся, вовлеченных в  увеличение числа занимающимся / на объем финансирования программы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статистическое наблюдение форма № 1-До и форма № 5-ФК</w:t>
            </w:r>
          </w:p>
        </w:tc>
      </w:tr>
      <w:tr>
        <w:trPr>
          <w:trHeight w:val="34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          </w:t>
              <w:br/>
              <w:t xml:space="preserve">финансирования </w:t>
              <w:br/>
              <w:t xml:space="preserve">программы  в расчете  </w:t>
              <w:br/>
              <w:t xml:space="preserve">на одного      </w:t>
              <w:br/>
              <w:t>получателя дополнительного образования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/  Количество получателей дополнительного образования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статистическое наблюдение форма № 1-До и форма № 5-ФК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707" w:gutter="0" w:header="709" w:top="765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</w:t>
      </w:r>
      <w:r>
        <w:rPr/>
        <w:t>Чаинского района»</w:t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10"/>
        <w:gridCol w:w="2855"/>
        <w:gridCol w:w="910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общеразвивающих програ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9,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9,9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7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7,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6,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  <w:tr>
        <w:trPr>
          <w:trHeight w:val="5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4,4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=SUM(ABOVE)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397" w:right="567" w:gutter="0" w:header="709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16:00Z</dcterms:created>
  <dc:creator>User</dc:creator>
  <dc:description/>
  <cp:keywords/>
  <dc:language>en-US</dc:language>
  <cp:lastModifiedBy>priem</cp:lastModifiedBy>
  <cp:lastPrinted>2020-02-11T12:32:00Z</cp:lastPrinted>
  <dcterms:modified xsi:type="dcterms:W3CDTF">2020-02-18T04:16:00Z</dcterms:modified>
  <cp:revision>2</cp:revision>
  <dc:subject/>
  <dc:title>ГЛАВА ЧАИНСКОГО РАЙОНА</dc:title>
</cp:coreProperties>
</file>