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5.01.2021</w:t>
        <w:tab/>
        <w:tab/>
        <w:tab/>
        <w:tab/>
        <w:tab/>
        <w:tab/>
        <w:tab/>
        <w:tab/>
        <w:tab/>
        <w:t xml:space="preserve">                                №18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02.12.2020 № 38 «О внесении изменений в решение Думы Чаинского района «О бюджете муниципального образования «Чаинский район» на 2020 год и плановый период 2021 и 2022 годов», руководствуясь статьями 47,56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ести изменения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27.04.2020 № 124, от 26.06.2020 № 180, от 18.11.2020 № 337)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оекту постановления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5.01.2021 №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jc w:val="left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545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Оказание муниципальных услуг по дополнительным общеразвивающим программам МБОУ «Чаинский ДДТ».</w:t>
            </w:r>
          </w:p>
          <w:p>
            <w:pPr>
              <w:pStyle w:val="Normal"/>
              <w:jc w:val="left"/>
              <w:rPr/>
            </w:pPr>
            <w:r>
              <w:rPr/>
              <w:t>2. Создание условий, обеспечивающих доступное качественное дополнительного образования МБОУ «Чаинский ДДТ».</w:t>
            </w:r>
          </w:p>
          <w:p>
            <w:pPr>
              <w:pStyle w:val="Normal"/>
              <w:jc w:val="left"/>
              <w:rPr/>
            </w:pPr>
            <w:r>
              <w:rPr/>
              <w:t>3. Повышение заработной платы педагогических работников муниципальных организаций дополнительного образования Чаинского района. (Достижение целевых показателей по плану мероприятий («дорожной карте») «Изменения в сфере образования в Томской области»).</w:t>
            </w:r>
          </w:p>
          <w:p>
            <w:pPr>
              <w:pStyle w:val="Normal"/>
              <w:jc w:val="left"/>
              <w:rPr/>
            </w:pPr>
            <w:r>
              <w:rPr/>
              <w:t>4. Предоставление стимулирующих выплат работникам муниципальных организаций дополнительного образования Чаинского района.</w:t>
            </w:r>
          </w:p>
          <w:p>
            <w:pPr>
              <w:pStyle w:val="Normal"/>
              <w:jc w:val="left"/>
              <w:rPr/>
            </w:pPr>
            <w:r>
              <w:rPr/>
              <w:t>5. Разработка проектно-сметной документации в части, капитального ремонта автоматической пожарной сигнализации и систем оповещения и управления эвакуацией здании МБОУ ДО «Чаинский ДДТ»</w:t>
            </w:r>
          </w:p>
        </w:tc>
      </w:tr>
    </w:tbl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16052,1307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8693,8307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3339,6000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018,7000 тыс. руб.</w:t>
            </w:r>
          </w:p>
          <w:tbl>
            <w:tblPr>
              <w:tblW w:w="7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701"/>
              <w:gridCol w:w="1276"/>
              <w:gridCol w:w="1187"/>
              <w:gridCol w:w="1187"/>
              <w:gridCol w:w="1169"/>
            </w:tblGrid>
            <w:tr>
              <w:trPr/>
              <w:tc>
                <w:tcPr>
                  <w:tcW w:w="43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 бюджетной классификации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, подраздел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560,70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37,70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16,8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67,9307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09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3,30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1,90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1,90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1,90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843"/>
        <w:gridCol w:w="1260"/>
        <w:gridCol w:w="1433"/>
        <w:gridCol w:w="1417"/>
        <w:gridCol w:w="1418"/>
        <w:gridCol w:w="1417"/>
        <w:gridCol w:w="2865"/>
        <w:gridCol w:w="1671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(год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дополнительных общеразвивающих програм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,7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,7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30"/>
      </w:tblGrid>
      <w:tr>
        <w:trPr>
          <w:trHeight w:val="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,7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,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8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11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правленностей деятельности учреждения, ед.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  <w:gridCol w:w="29"/>
      </w:tblGrid>
      <w:tr>
        <w:trPr>
          <w:trHeight w:val="3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7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заработной платы педагогических работников муниципальных организаций дополнительного образования Чаинского района (Достижение целевых показателей по плану мероприятий («дорожной карте») «Изменения в сфере образования в Томской области»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редней заработной платы педагогических работников муниципальных образовательных организаций дополнительного образования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66,7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редней заработной платы педагогических работников МБОУ ДО «Чаинский ДДТ» без учета внешних совместителей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27,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бразов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й дополнительного образования Чаинского района без учета внешних совместителей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БОУ ДО «Чаинский ДДТ» без учета внешних совместителей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7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14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9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0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101,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2050"/>
        <w:gridCol w:w="1843"/>
        <w:gridCol w:w="1275"/>
        <w:gridCol w:w="1418"/>
        <w:gridCol w:w="1417"/>
        <w:gridCol w:w="1418"/>
        <w:gridCol w:w="1417"/>
        <w:gridCol w:w="2835"/>
        <w:gridCol w:w="1701"/>
      </w:tblGrid>
      <w:tr>
        <w:trPr>
          <w:trHeight w:val="2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стоимости проезда и провоза багажа к месту использования отпуска и обратно (иная субсидия автономным и бюджетным учреждения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307</w:t>
            </w:r>
          </w:p>
        </w:tc>
      </w:tr>
      <w:tr>
        <w:trPr>
          <w:trHeight w:val="5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части, капитального ремонта автоматической пожарной сигнализации и систем оповещения и управления эвакуацией здании МБОУ ДО «Чаинский ДД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ической документации, экземп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93,8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9,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8,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52,1307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4:37:00Z</dcterms:created>
  <dc:creator>User</dc:creator>
  <dc:description/>
  <cp:keywords/>
  <dc:language>en-US</dc:language>
  <cp:lastModifiedBy>maschin</cp:lastModifiedBy>
  <cp:lastPrinted>2021-01-19T16:51:00Z</cp:lastPrinted>
  <dcterms:modified xsi:type="dcterms:W3CDTF">2021-01-20T07:24:00Z</dcterms:modified>
  <cp:revision>6</cp:revision>
  <dc:subject/>
  <dc:title>ГЛАВА ЧАИНСКОГО РАЙОНА</dc:title>
</cp:coreProperties>
</file>