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11.2020</w:t>
        <w:tab/>
        <w:tab/>
        <w:tab/>
        <w:tab/>
        <w:tab/>
        <w:tab/>
        <w:tab/>
        <w:tab/>
        <w:tab/>
        <w:t xml:space="preserve">                           № 3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8.09.2020 № 9 «О внесении изменений в решение Думы Чаинского района от 19.12.2019 № 399 «О бюджете муниципального образования «Чаинский район» на 2020 год и плановый период 2021 и 2022 годов», руководствуясь статьями 47,52 Устава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(в редакции от 27.04.2020 № 124, от 26.06.2020 № 180) изложив приложения в новой редакции, согласно приложению к настоящему постановлению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4"/>
          <w:szCs w:val="24"/>
          <w:u w:val="single"/>
        </w:rPr>
        <w:t>http://chainsk.tom.ru/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В.Н.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 постановлени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1.2020 № 33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Паспорте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ку 10 «Перечень программных мероприятий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545"/>
      </w:tblGrid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казание муниципальных услуг по дополнительным общеразвивающим программам МБОУ «Чаинский ДД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, обеспечивающих доступное качественное дополнительного образования МБОУ «Чаинский ДД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заработной платы педагогических работников муниципальных организаций дополнительного образования Чаинского района.(Достижение целевых показателей по плану мероприятий ("дорожной карте") "Изменения в сфере образования в Томской области"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мпенсация расходов на оплату стоимости проезда и провоза багажа к месту использования отпуска и обратн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строку 11 «Объем расходов местного бюджета на реализацию ВЦП</w:t>
      </w:r>
      <w:r>
        <w:rPr/>
        <w:t>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ём расходов местного бюджета на реализацию </w:t>
            </w:r>
            <w:r>
              <w:rPr>
                <w:sz w:val="24"/>
                <w:szCs w:val="24"/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‹*› 15584,1307 тыс. руб.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т.ч. по годам  реализации:</w:t>
            </w:r>
          </w:p>
          <w:p>
            <w:pPr>
              <w:pStyle w:val="ConsPlusCell"/>
              <w:rPr/>
            </w:pPr>
            <w:r>
              <w:rPr/>
              <w:t>2020 год – 8225,8307 тыс. руб.;</w:t>
            </w:r>
          </w:p>
          <w:p>
            <w:pPr>
              <w:pStyle w:val="ConsPlusCell"/>
              <w:rPr/>
            </w:pPr>
            <w:r>
              <w:rPr/>
              <w:t>2021 год – 3339,6000 тыс. руб.;</w:t>
            </w:r>
          </w:p>
          <w:p>
            <w:pPr>
              <w:pStyle w:val="ConsPlusCell"/>
              <w:rPr/>
            </w:pPr>
            <w:r>
              <w:rPr/>
              <w:t>2022 год – 4018,7000 тыс. руб.</w:t>
            </w:r>
          </w:p>
          <w:tbl>
            <w:tblPr>
              <w:tblW w:w="7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701"/>
              <w:gridCol w:w="1276"/>
              <w:gridCol w:w="1275"/>
              <w:gridCol w:w="1143"/>
              <w:gridCol w:w="1143"/>
            </w:tblGrid>
            <w:tr>
              <w:trPr/>
              <w:tc>
                <w:tcPr>
                  <w:tcW w:w="4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 бюджетной классификации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Целевая ст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ья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53.3.00.01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9" w:right="-108" w:hanging="0"/>
                    <w:jc w:val="center"/>
                    <w:rPr/>
                  </w:pPr>
                  <w:r>
                    <w:rPr/>
                    <w:t>6342,700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237,700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916,8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53.3.00.01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7,9307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09.1.60.404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9" w:right="-108" w:hanging="0"/>
                    <w:jc w:val="center"/>
                    <w:rPr/>
                  </w:pPr>
                  <w:r>
                    <w:rPr/>
                    <w:t>1763,300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09.1.60.404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1,900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1,900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1,9000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в ново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843"/>
        <w:gridCol w:w="1260"/>
        <w:gridCol w:w="1433"/>
        <w:gridCol w:w="1417"/>
        <w:gridCol w:w="1418"/>
        <w:gridCol w:w="1417"/>
        <w:gridCol w:w="2865"/>
        <w:gridCol w:w="1671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,7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,7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учащихся, чел.    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9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30"/>
      </w:tblGrid>
      <w:tr>
        <w:trPr>
          <w:trHeight w:val="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,7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,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учащихся, чел.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8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учащихся, чел.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119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правленностей деятельности учреждения, ед.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9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01"/>
        <w:gridCol w:w="29"/>
      </w:tblGrid>
      <w:tr>
        <w:trPr>
          <w:trHeight w:val="3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7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заработной платы педагогических работников муниципальных организаций дополнительного образования Чаинского района ( Достижение целевых показателей по плану мероприятий ("дорожной карте") "Изменения в сфере образования в Томской области"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 «Чаинский ДДТ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3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средней заработной платы педагогических работников муниципальных образовательных организаций дополнительного образования без учета внешних совместителе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6,7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редней заработной платы педагогических работников МБОУ ДО «Чаинский ДДТ» без учета внешних совместителе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,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едагогических работников муниципальных образов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01"/>
      </w:tblGrid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й дополнительного образования без учета внешних совместителей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едагогических работников МБОУ ДО «Чаинский ДДТ» без учета внешних совместителей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 «Чаинский Д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01"/>
      </w:tblGrid>
      <w:tr>
        <w:trPr>
          <w:trHeight w:val="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9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"/>
        <w:gridCol w:w="2050"/>
        <w:gridCol w:w="1843"/>
        <w:gridCol w:w="1275"/>
        <w:gridCol w:w="1418"/>
        <w:gridCol w:w="1417"/>
        <w:gridCol w:w="1418"/>
        <w:gridCol w:w="1417"/>
        <w:gridCol w:w="2835"/>
        <w:gridCol w:w="1701"/>
      </w:tblGrid>
      <w:tr>
        <w:trPr>
          <w:trHeight w:val="2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енсация расходов на оплату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 «Чаинский Д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,8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,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,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4,1307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SUM(ABOVE)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ИЗМЕНЕНИЙ ВЕДОМСТВЕН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>
          <w:sz w:val="24"/>
          <w:szCs w:val="24"/>
        </w:rPr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303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44"/>
        <w:gridCol w:w="5812"/>
        <w:gridCol w:w="6237"/>
        <w:gridCol w:w="2410"/>
      </w:tblGrid>
      <w:tr>
        <w:trPr>
          <w:trHeight w:val="6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ючевых полож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ая редакция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6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ВЦП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к ВЦП муниципального образования «Чаинский район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&lt;*&gt; 15260,5 тыс. 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8106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37,7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916,8 тыс. руб.</w:t>
            </w:r>
          </w:p>
          <w:tbl>
            <w:tblPr>
              <w:tblW w:w="5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1451"/>
              <w:gridCol w:w="709"/>
              <w:gridCol w:w="897"/>
              <w:gridCol w:w="898"/>
              <w:gridCol w:w="898"/>
            </w:tblGrid>
            <w:tr>
              <w:trPr>
                <w:trHeight w:val="236" w:hRule="atLeast"/>
              </w:trPr>
              <w:tc>
                <w:tcPr>
                  <w:tcW w:w="29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.3.00.01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42,7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37,7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16,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.0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.1.60.40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63,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‹*› 15584,1307 тыс. руб.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т.ч. по годам  реализации:</w:t>
            </w:r>
          </w:p>
          <w:p>
            <w:pPr>
              <w:pStyle w:val="ConsPlusCell"/>
              <w:rPr/>
            </w:pPr>
            <w:r>
              <w:rPr/>
              <w:t>2020 год – 8225,8307 тыс. руб.;</w:t>
            </w:r>
          </w:p>
          <w:p>
            <w:pPr>
              <w:pStyle w:val="ConsPlusCell"/>
              <w:rPr/>
            </w:pPr>
            <w:r>
              <w:rPr/>
              <w:t>2021 год – 3339,6000 тыс. руб.;</w:t>
            </w:r>
          </w:p>
          <w:p>
            <w:pPr>
              <w:pStyle w:val="ConsPlusCell"/>
              <w:rPr/>
            </w:pPr>
            <w:r>
              <w:rPr/>
              <w:t>2022 год – 4018,7000 тыс. руб.</w:t>
            </w:r>
          </w:p>
          <w:tbl>
            <w:tblPr>
              <w:tblW w:w="5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1134"/>
              <w:gridCol w:w="851"/>
              <w:gridCol w:w="992"/>
              <w:gridCol w:w="993"/>
              <w:gridCol w:w="992"/>
            </w:tblGrid>
            <w:tr>
              <w:trPr/>
              <w:tc>
                <w:tcPr>
                  <w:tcW w:w="30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 бюджетной классификации</w:t>
                  </w:r>
                </w:p>
                <w:p>
                  <w:pPr>
                    <w:pStyle w:val="ConsPlusCell"/>
                    <w:ind w:right="-108" w:hanging="0"/>
                    <w:jc w:val="center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74" w:right="-108" w:hanging="0"/>
                    <w:jc w:val="center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53.3.00.010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9" w:hanging="0"/>
                    <w:jc w:val="center"/>
                    <w:rPr/>
                  </w:pPr>
                  <w:r>
                    <w:rPr/>
                    <w:t>6342,7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237,7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916,8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53.3.00.010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7,930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09.1.60.404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9" w:hanging="0"/>
                    <w:jc w:val="center"/>
                    <w:rPr/>
                  </w:pPr>
                  <w:r>
                    <w:rPr/>
                    <w:t>1763,3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/>
                  </w:pPr>
                  <w:r>
                    <w:rPr/>
                    <w:t>09.1.60.40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1,9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1,9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1,90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Чаинского района от 28.09.2020 №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елено: 1. Увеличение средств за счет иная субсидия автономным и бюджетным учреждениям на выплату компенсации стоимости проезда и провоза багажа к месту использования отпуска и обратн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 предыдущем постановлении в объемах был пропущена строка с объемами выделенными на стимулирующие выплаты работникам муниципальных организаций дополнительного образования Чаин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08:00Z</dcterms:created>
  <dc:creator>User</dc:creator>
  <dc:description/>
  <cp:keywords/>
  <dc:language>en-US</dc:language>
  <cp:lastModifiedBy>urist1</cp:lastModifiedBy>
  <cp:lastPrinted>2020-11-18T09:43:00Z</cp:lastPrinted>
  <dcterms:modified xsi:type="dcterms:W3CDTF">2020-12-09T03:09:00Z</dcterms:modified>
  <cp:revision>14</cp:revision>
  <dc:subject/>
  <dc:title>ГЛАВА ЧАИНСКОГО РАЙОНА</dc:title>
</cp:coreProperties>
</file>