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7.01.2023</w:t>
        <w:tab/>
        <w:tab/>
        <w:tab/>
        <w:tab/>
        <w:tab/>
        <w:tab/>
        <w:tab/>
        <w:tab/>
        <w:tab/>
        <w:t xml:space="preserve">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179.3 Бюджетного кодекса Российской Федерации, с решением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ведомственных программ муниципального образования «Чаинский район»,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на 2023 год и плановый период 2024 – 2025  годов согласно приложению к настоящему постановлению.</w:t>
      </w:r>
    </w:p>
    <w:p>
      <w:pPr>
        <w:pStyle w:val="Normal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 даты подписания и распространяется на правоотношения, возникшие с 1 января 2023 года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ab/>
        <w:tab/>
        <w:tab/>
        <w:t xml:space="preserve">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253365</wp:posOffset>
                </wp:positionV>
                <wp:extent cx="264223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Чаи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17.01.2023 №36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62.5pt;mso-wrap-distance-left:9.05pt;mso-wrap-distance-right:9.05pt;mso-wrap-distance-top:0pt;mso-wrap-distance-bottom:0pt;margin-top:-19.9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дминистрации Чаинск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т 17.01.2023 №3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ип ведомственной целевой программы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14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02.08.2013 № 147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ред. от 30.12.2015 № 262-р)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>
          <w:trHeight w:val="4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– 2025 годы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зкультурно-оздоровительной и воспитательной работы среди детей и подростков, направленной на укрепление их здоровья, всестороннее физическое развитие, формирование здорового образа жизни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Цел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  <w:tab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развития физической культуры и массового спорта среди детей и подростков Чаинского район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здорового образа жизни детей и подростков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епление материально-технической базы спорта и спортивных сооружений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 (за счет субсидии на иные цели)</w:t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щий объем финансирования&lt;*&gt; 20348,1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8371,6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5712,0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5 год – 6264,5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6,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25,8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8,3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Удельный вес обучающихся муниципального бюджетного образовательного учреждения дополнительного образования «Чаинская детско-юношеская школа» (далее – МБОУ ДО «Чаинская ДЮ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025 год – 270 чел.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3. Количество соревнован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4. Количество видов спорта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6 ед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. Доля обучающихся, которым предоставлена возможность обучаться в безопасных и современных условиях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0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ind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ind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ind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ДЮСШ»</w:t>
            </w:r>
          </w:p>
        </w:tc>
      </w:tr>
    </w:tbl>
    <w:p>
      <w:pPr>
        <w:pStyle w:val="Normal"/>
        <w:rPr/>
      </w:pPr>
      <w:r>
        <w:rPr/>
        <w:t>&lt;*&gt; - Примечание: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37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Наименование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2. 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536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5"/>
        <w:gridCol w:w="7371"/>
      </w:tblGrid>
      <w:tr>
        <w:trPr>
          <w:trHeight w:val="56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Чаинского района функционирует одно учреждение физкультурно-спортивной направленности -  МБОУ ДО «Чаин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м и видами деятельности МБОУ ДО «Чаинская ДЮСШ» явля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дополнительных общеразвивающих програ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дополнительных образовательных программ спортивной подготовки (начальная подготовка и учебно-тренировочный (спортивная специализация) этап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в МБОУ «Чаинская ДЮСШ» реализуется восемь дополнительных общеобразовательных программ физкультурно-спортивной направленности и одна программа спортивной 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численности обучающихся по видам программ: </w:t>
            </w:r>
            <w:r>
              <w:rPr>
                <w:sz w:val="20"/>
                <w:szCs w:val="20"/>
                <w:lang w:eastAsia="zh-CN"/>
              </w:rPr>
              <w:t>общеразвивающие программы:</w:t>
            </w:r>
          </w:p>
          <w:tbl>
            <w:tblPr>
              <w:tblW w:w="6944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424"/>
              <w:gridCol w:w="1417"/>
              <w:gridCol w:w="1985"/>
              <w:gridCol w:w="992"/>
              <w:gridCol w:w="1134"/>
              <w:gridCol w:w="992"/>
            </w:tblGrid>
            <w:tr>
              <w:trPr>
                <w:trHeight w:val="385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ид спорта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тап  подготовки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Число занимающихся, чел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ыжные гон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хэквонд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ккей с шайб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-футбо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тэ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ейбо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тольный теннис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офессиональные программы:</w:t>
            </w:r>
          </w:p>
          <w:tbl>
            <w:tblPr>
              <w:tblW w:w="6944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424"/>
              <w:gridCol w:w="1417"/>
              <w:gridCol w:w="1985"/>
              <w:gridCol w:w="992"/>
              <w:gridCol w:w="1134"/>
              <w:gridCol w:w="992"/>
            </w:tblGrid>
            <w:tr>
              <w:trPr>
                <w:trHeight w:val="369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ыжные гон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ачальная подготовка (базов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 (углубленн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хэквонд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готовка (базов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 (углубленн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ккей с шайб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готовка (базов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-футбо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готовка (базов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 (углубленн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тэ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готовка (базовый 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портивной подготовки:</w:t>
            </w:r>
          </w:p>
          <w:tbl>
            <w:tblPr>
              <w:tblW w:w="6944" w:type="dxa"/>
              <w:jc w:val="center"/>
              <w:tblInd w:w="0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424"/>
              <w:gridCol w:w="1417"/>
              <w:gridCol w:w="1985"/>
              <w:gridCol w:w="992"/>
              <w:gridCol w:w="1134"/>
              <w:gridCol w:w="992"/>
            </w:tblGrid>
            <w:tr>
              <w:trPr>
                <w:trHeight w:val="545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ыжные гон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ов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тэ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хэквонд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готов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нировочн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настоящее время в МБОУ ДО «Чаинская ДЮСШ» работает 9 тренеров преподавателей, из них 5 основных работников:</w:t>
            </w:r>
          </w:p>
          <w:tbl>
            <w:tblPr>
              <w:tblW w:w="8738" w:type="dxa"/>
              <w:jc w:val="left"/>
              <w:tblInd w:w="1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653"/>
              <w:gridCol w:w="1653"/>
              <w:gridCol w:w="1653"/>
              <w:gridCol w:w="1653"/>
            </w:tblGrid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тренеров-преподавателе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-202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ебный г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-20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ебный г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-20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ебный г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чел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следних нескольких лет обучающиеся и спортсмены МБОУ ДО «Чаинская ДЮСШ» принимают активное участие в соревнованиях Сибирского федерального округа и всероссийских соревнованиях по тхэквондо и лыжным го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участников спортивных соревнований:</w:t>
            </w:r>
          </w:p>
          <w:tbl>
            <w:tblPr>
              <w:tblW w:w="71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  <w:gridCol w:w="1367"/>
              <w:gridCol w:w="1368"/>
              <w:gridCol w:w="1368"/>
            </w:tblGrid>
            <w:tr>
              <w:trPr>
                <w:trHeight w:val="366" w:hRule="atLeast"/>
              </w:trPr>
              <w:tc>
                <w:tcPr>
                  <w:tcW w:w="3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ровень соревнований</w:t>
                  </w:r>
                </w:p>
              </w:tc>
              <w:tc>
                <w:tcPr>
                  <w:tcW w:w="41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личество, чел.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й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муниципальный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региональный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российский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ы существования МБОУ ДО «Чаинская ДЮСШ» воспитаны победители и призеры соревнований различного уровня – от муниципальных до всероссийских, кандидаты в мастера спорта по лыжным гонкам, полиатлону, тхэквондо. Ежегодно обучающимся МБОУ ДО «Чаинская ДЮСШ», успешно выступающим на спортивных соревнованиях, присваиваются спортивные разряды. В 2019 году впервые за последние 3 года один обучающийся МБОУ ДО «Чаинская ДЮСШ» стал кандидатом в мастера спорта. Динамика спортивных разрядов</w:t>
            </w:r>
            <w:r>
              <w:rPr>
                <w:sz w:val="20"/>
                <w:szCs w:val="20"/>
                <w:lang w:val="en-US"/>
              </w:rPr>
              <w:t>:</w:t>
            </w:r>
          </w:p>
          <w:tbl>
            <w:tblPr>
              <w:tblW w:w="71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7"/>
              <w:gridCol w:w="1298"/>
              <w:gridCol w:w="1528"/>
              <w:gridCol w:w="1479"/>
            </w:tblGrid>
            <w:tr>
              <w:trPr>
                <w:trHeight w:val="366" w:hRule="atLeast"/>
              </w:trPr>
              <w:tc>
                <w:tcPr>
                  <w:tcW w:w="2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рисвоенных спортивных разрядов</w:t>
                  </w:r>
                </w:p>
              </w:tc>
              <w:tc>
                <w:tcPr>
                  <w:tcW w:w="4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, чел.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разряды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тренировочного процесса МБОУ ДО «Чаинская ДЮСШ» использует лыжную базу, хоккейную коробку, комплекс спортивно-технологического оборудования для сдачи норм ГТО.  Кроме этого, используются спортивные залы школ района, с которыми также заключены договора безвозмездного пользования: МАОУ "Подгорнская СОШ"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ижнетигинская ООШ", МБОУ "Усть-Бакчарская СОШ", МБОУ "Новоколоминская СОШ"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У школы есть необходимое для организации тренировочного процесса: спортивное оборудование, инвентарь, экипировка. </w:t>
            </w:r>
            <w:bookmarkStart w:id="0" w:name="_Hlk31205704"/>
            <w:r>
              <w:rPr>
                <w:sz w:val="20"/>
                <w:szCs w:val="20"/>
              </w:rPr>
              <w:t>Однако материально-техническая база требует дальнейшего развития. В настоящее время недостаточное финансирование на приобретение оборудования и спортивной формы, участие в тренировочных сборах по программам спортивной подготовки</w:t>
            </w:r>
            <w:bookmarkEnd w:id="0"/>
          </w:p>
        </w:tc>
      </w:tr>
      <w:tr>
        <w:trPr>
          <w:trHeight w:val="53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в сфере физической культуры и спорта в процессе своей деятельности сталкивается с рядом проблем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достаточная укомплектованность спортивным инвентарем, спортивной экипировкой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достаточность внедрения новых методик в образовательную деятельность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алённость от областного центра и отсутствие транспортного средства в МБОУ ДО «Чаинская ДЮСШ» не позволяет активно участвовать детям в областных мероприятиях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хватка молодых квалифицированных специалистов, а также тренеров-преподавателей для развития новых видов спорт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условий для реализации общеразвивающих, предпрофессиональных программ и программ спортивной подготовк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ьно-техническое обеспечение МБОУ ДО «Чаинская ДЮСШ»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ие, стимулирование и поддержка молодых специалистов, тренеров-преподавателей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ое обеспечение деятельности МБОУ ДО «Чаинская ДЮСШ»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30"/>
        <w:gridCol w:w="15"/>
        <w:gridCol w:w="31"/>
        <w:gridCol w:w="2552"/>
        <w:gridCol w:w="5673"/>
      </w:tblGrid>
      <w:tr>
        <w:trPr>
          <w:trHeight w:val="257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обучающихся МБОУ ДО «Чаинская ДЮ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утренняя статистика (отчет о деятельности ДЮСШ)</w:t>
            </w:r>
          </w:p>
        </w:tc>
      </w:tr>
      <w:tr>
        <w:trPr>
          <w:trHeight w:val="242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(отчет о деятельности ДЮСШ)</w:t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оля обучающихся, которым предоставлена возможность, обучатся в безопасных и современных условиях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</w:tr>
      <w:tr>
        <w:trPr>
          <w:trHeight w:val="3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&lt;**&gt; - Примечание. Значение показателей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ОУ ДО «Чаинская ДЮСШ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4. Контроль за рациональным использованием выделяемых финансовых средств;                                       </w:t>
              <w:br/>
              <w:t xml:space="preserve">5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ст МБУ «Централизованная бухгалте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ДЮСШ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существляется самостоятельно 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713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Риски, связанные с изменениями экономической деятельности муниципального образования «Чаинский район Томской области»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–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12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2001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етей и подростков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6"/>
              </w:rPr>
              <w:t xml:space="preserve">Доля детей и подростков, вовлеченных в  увеличение числа занимающимся спортом / на объем финансирования программы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296"/>
        <w:gridCol w:w="1478"/>
        <w:gridCol w:w="1216"/>
        <w:gridCol w:w="992"/>
        <w:gridCol w:w="1134"/>
        <w:gridCol w:w="1134"/>
        <w:gridCol w:w="1276"/>
        <w:gridCol w:w="4815"/>
        <w:gridCol w:w="1280"/>
      </w:tblGrid>
      <w:tr>
        <w:trPr>
          <w:trHeight w:val="1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4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ДЮСШ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 (за счет субсидии на иные це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 «Чаинская ДЮСШ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которым предоставлена возможность, обучатся в безопасных и современных услов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8,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2:00Z</dcterms:created>
  <dc:creator>User</dc:creator>
  <dc:description/>
  <dc:language>en-US</dc:language>
  <cp:lastModifiedBy>maschin</cp:lastModifiedBy>
  <cp:lastPrinted>2023-01-20T16:50:00Z</cp:lastPrinted>
  <dcterms:modified xsi:type="dcterms:W3CDTF">2023-01-24T04:13:00Z</dcterms:modified>
  <cp:revision>3</cp:revision>
  <dc:subject/>
  <dc:title>ГЛАВА ЧАИНСКОГО РАЙОНА</dc:title>
</cp:coreProperties>
</file>