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1.2020</w:t>
        <w:tab/>
        <w:tab/>
        <w:tab/>
        <w:tab/>
        <w:tab/>
        <w:tab/>
        <w:tab/>
        <w:tab/>
        <w:tab/>
        <w:t xml:space="preserve">                          № 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2 Устава муниципального образования «Ча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  <w:r>
        <w:rPr/>
        <w:t xml:space="preserve"> </w:t>
      </w:r>
      <w:r>
        <w:rPr>
          <w:sz w:val="26"/>
          <w:szCs w:val="26"/>
        </w:rPr>
        <w:t>на 2020 год и плановый период 2021 - 2022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http://chainsk.tom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20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(далее – программа)  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02.08.2013 № 146-р «О разработке проекта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ред. от 30.12.2015 № 261-р)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</w:t>
            </w:r>
            <w:r>
              <w:rPr/>
              <w:t xml:space="preserve">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8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40"/>
            </w:tblGrid>
            <w:tr>
              <w:trPr>
                <w:trHeight w:val="528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8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 – 2022 годы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еспечение эффективного функционирования и развития сети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оздание необходимых условий для реализации прав граждан на образование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действие воспитанию и социализации детей, формированию здорового образа жизни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казание муниципальных услуг по основным общеобразовательным программам начального, основного, среднего обще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, обеспечивающих доступное качественное образование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- иной субсидии автономным и бюджетным учреждениям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87232,3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37080,8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24484,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5667,0 тыс. руб.</w:t>
            </w:r>
          </w:p>
          <w:tbl>
            <w:tblPr>
              <w:tblW w:w="7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2"/>
              <w:gridCol w:w="851"/>
              <w:gridCol w:w="1086"/>
              <w:gridCol w:w="1087"/>
              <w:gridCol w:w="1087"/>
            </w:tblGrid>
            <w:tr>
              <w:trPr/>
              <w:tc>
                <w:tcPr>
                  <w:tcW w:w="37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0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0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007,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581,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250,2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1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705,8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03,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16,8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3,1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4,9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Среднегодовая численность обучающих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364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364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364 ч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довлетворенность населения качеством обще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3,5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3,5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13,5%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8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8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80%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</w:rPr>
              <w:t xml:space="preserve">%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484 ч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ч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чел.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екущий контроль и мониторинг реализации программы осуществляет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8"/>
        <w:gridCol w:w="7371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ее образование вносит значительный вклад в общественное благополучие и устойчивость социальных отношений, качество кадрового, интеллектуального и технологического потенциала муниципального  образования «Чаински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 общего образования Чаинского района представлена  9-ю общеобразовательными организациями</w:t>
            </w:r>
            <w:r>
              <w:rPr/>
              <w:t>: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370"/>
              <w:gridCol w:w="1370"/>
              <w:gridCol w:w="1371"/>
            </w:tblGrid>
            <w:tr>
              <w:trPr>
                <w:trHeight w:val="90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Количество муниципальных общеобразовательных организаций (далее – МОО)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 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 г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9 г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сего  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.ч. по уровням общего образования: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ОО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начального общего образовани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ОО основного общего образ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ани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ОО среднего общего образования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</w:tr>
          </w:tbl>
          <w:p>
            <w:pPr>
              <w:pStyle w:val="Style41"/>
              <w:jc w:val="both"/>
              <w:rPr>
                <w:rStyle w:val="FontStyle11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 структуре численности обучающихся в 2019 году среди школ района находятся 7 малокомплектных МОО (5 основных и 2 средние школы), 1 средняя МОО с численностью обучающихся до 150 человек, 1 средняя МОО с численностью обучающихся свыше 650 дете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инамика численности обучающихся  МОО</w:t>
            </w:r>
          </w:p>
          <w:tbl>
            <w:tblPr>
              <w:tblW w:w="7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992"/>
              <w:gridCol w:w="992"/>
              <w:gridCol w:w="992"/>
              <w:gridCol w:w="1985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 обучающихся (чел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17 г.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8 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лове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9 г. (челове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9 год в сравнении с 2018 годом, %), (гр.4/гр.3*100)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3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,1</w:t>
                  </w:r>
                </w:p>
              </w:tc>
            </w:tr>
            <w:tr>
              <w:trPr/>
              <w:tc>
                <w:tcPr>
                  <w:tcW w:w="7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 т.ч. по уровням общего образования: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новное общее 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8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,7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реднее (полное) общее 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Количество  педагогов  МОО</w:t>
            </w:r>
          </w:p>
          <w:tbl>
            <w:tblPr>
              <w:tblW w:w="7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675"/>
              <w:gridCol w:w="720"/>
              <w:gridCol w:w="720"/>
              <w:gridCol w:w="675"/>
              <w:gridCol w:w="765"/>
              <w:gridCol w:w="630"/>
              <w:gridCol w:w="1459"/>
            </w:tblGrid>
            <w:tr>
              <w:trPr>
                <w:trHeight w:val="46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педагогов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7 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8 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9 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19 год в сравнении с 2018 годом, (%) (гр4/гр3*100)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, (чел. )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1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79</w:t>
                  </w:r>
                </w:p>
              </w:tc>
              <w:tc>
                <w:tcPr>
                  <w:tcW w:w="1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7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9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 них</w:t>
                  </w:r>
                  <w:r>
                    <w:rPr>
                      <w:sz w:val="26"/>
                      <w:szCs w:val="26"/>
                      <w:lang w:val="en-US"/>
                    </w:rPr>
                    <w:t>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Имеют звание «Заслуженный учитель Российской Федераци»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ел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%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ел.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%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ел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%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%</w:t>
                  </w:r>
                </w:p>
              </w:tc>
            </w:tr>
            <w:tr>
              <w:trPr/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олодые специалисты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,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,5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ржание образования МОО определяется основными  образовательными программами  общего образования, разрабатываемыми, принимаемыми и реализуемыми МОО самостоятельно на основе федеральных государственных образовательных стандартов (далее – ФГОС) и примерных образовательных программ. Обучающиеся МОО охвачены традиционной очной формой обучения, также организовано индивидуальное обучение  на дому 17 больных детей, 1 из которых ребёнок-инвалид  обучается с использованием дистанционных технологий. Удельный вес численности учащихся образовательных организаций, обучающихся в соответствии с ФГОС, составил  на начало 2019/2020 учебного  года 89,6%, так как ФГОС реализуется с 1 по 9 класс. Численность учащихся в общеобразовательных организациях в расчете на 1 педагогического работника составляет 8 чел.,  что соответствует показателю за предыдущий период.</w:t>
            </w:r>
            <w:r>
              <w:rPr>
                <w:bCs/>
                <w:sz w:val="26"/>
                <w:szCs w:val="26"/>
              </w:rPr>
              <w:t xml:space="preserve"> Материально-техническое</w:t>
            </w:r>
            <w:r>
              <w:rPr>
                <w:sz w:val="26"/>
                <w:szCs w:val="26"/>
              </w:rPr>
              <w:t xml:space="preserve"> и информационное обеспечение общеобразовательных организаций, осуществляющих образовательную деятельность планово совершенствуется и обновля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всех помещений общеобразовательных организаций (включая филиалы),  в  расчете на одного обучающегося не изменилась, составляет 27,3 м². В  100 %  общеобразовательных организаций имеется водопровод,  92%  - центральное отопление, 92 % - канализация. Данные показатели являются стабильным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персональных компьютеров, используемых в учебных целях, в расчете на 100 обучающихся  составляет  21  единицу, из  которых  19 имеют доступ к Интернету. Удельный вес числа МОО, имеющих скорость подключения к сети Интернет от 1Мбит/с и выше в общем числе МОО, подключенных к сети Интернет составляет 25%. Данные показатели стабильны на протяжении последних л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 учреждений общего образования имеют  собственные сайты, 100 %  учреждений  имеют  программы и проекты развития, во  всех образовательных организациях  созданы  органы управления с участием обще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етей с ограниченными возможностями здоровья, получающими образование в учреждениях и классах, не являющимися коррекционными,  составляет 82,4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характеризуются следующими показателями: горячим питанием обеспечено 86% обучающихся, логопедический пункт или кабинет имеют 2  учреждения (20%), основная проблема – нехватка специалистов-логопедов, педагогов-дефектологов. Физкультурные залы имеются либо непосредственно в ОУ (77%), либо используются залы иных организаций на договорной основе, в целом 100%. Эти показатели стабиль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начата реализация муниципальных проектов в рамках национального проекта «Образование», достигнуты основные показатели, запланированные на этот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данным внутреннего мониторинга качества образования,  динамика  уровня качества и уровня усвоения основных образовательных программ общего образования за последние три года указывает на стабильное состояние развития муниципальной системы образования.  Но </w:t>
            </w:r>
            <w:r>
              <w:rPr>
                <w:rStyle w:val="FontStyle11"/>
              </w:rPr>
              <w:t>недостаточный  уровень соответствия качества образования и подготовки выпускников требованиям государственных стандартов  общего образования наблюдается в малокомплектных школах.</w:t>
            </w:r>
            <w:r>
              <w:rPr>
                <w:sz w:val="26"/>
                <w:szCs w:val="26"/>
              </w:rPr>
              <w:t xml:space="preserve"> Образовательный процесс в школах района  осуществляют 177 педагогов, из них 1 учитель имеют звание «Заслуженный учитель» Российской Федерации. Удельный вес численности учителей в возрасте до 35 лет составляет 28% (несколько ниже уровня 2018 года 32%), что связано с меньшим, чем в прошлые годы, количеством прибывших в район молодых специалистов, что в свою очередь, связано с небольшим количеством вакансий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общеобразовательных организациях целенаправленно посредством школьных, межшкольных и районных методических объединений проводится методическая работа по совершенствованию содержания и качества общего образования, готовности педагогов к реализации   ФГОС.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ыми проблемами функционирования муниципальной системы общего образования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достаточно полное соответствие условий образовательного процесса современным требованиям и условиям реализации образовательных программ в соответствии с ФГОС ОО, ФГОС ОВЗ, требованиям реализации национальных проектов в области образования;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достаточное финансирование из местного бюджета на содержание зданий МОО и благоустройство прилегающих к ним территорий, проведение мероприятий по антитеррористической защищенности  МОО;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отсутствие в 73% школ психологического, логопедического и социального сопровождения обучения и воспитания детей с ОВЗ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старение педагогических кадров; </w:t>
            </w:r>
          </w:p>
          <w:p>
            <w:pPr>
              <w:pStyle w:val="Style41"/>
              <w:jc w:val="both"/>
              <w:rPr>
                <w:rStyle w:val="FontStyle11"/>
              </w:rPr>
            </w:pPr>
            <w:r>
              <w:rPr>
                <w:rStyle w:val="FontStyle11"/>
              </w:rPr>
              <w:t>-  недостаточный  уровень соответствия качества образования и подготовки выпускников малокомплектных школ требованиям государственных стандартов  общего образования;</w:t>
            </w:r>
          </w:p>
          <w:p>
            <w:pPr>
              <w:pStyle w:val="Style41"/>
              <w:jc w:val="both"/>
              <w:rPr>
                <w:sz w:val="26"/>
                <w:szCs w:val="26"/>
              </w:rPr>
            </w:pPr>
            <w:r>
              <w:rPr>
                <w:rStyle w:val="FontStyle11"/>
              </w:rPr>
              <w:t>Цель программы: о</w:t>
            </w:r>
            <w:r>
              <w:rPr>
                <w:sz w:val="26"/>
                <w:szCs w:val="26"/>
              </w:rPr>
              <w:t>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реализации основных общеобразовательных программ начального, основного, среднего общего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териально-техническое обеспечение МО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нансовое обеспечение деятельности МО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и методик их расчета и/или получения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34"/>
        <w:gridCol w:w="16"/>
        <w:gridCol w:w="1764"/>
        <w:gridCol w:w="63"/>
        <w:gridCol w:w="1510"/>
        <w:gridCol w:w="49"/>
        <w:gridCol w:w="770"/>
        <w:gridCol w:w="41"/>
        <w:gridCol w:w="748"/>
        <w:gridCol w:w="31"/>
        <w:gridCol w:w="820"/>
      </w:tblGrid>
      <w:tr>
        <w:trPr>
          <w:trHeight w:val="885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показателей на момент разработки Программы (2019 год)</w:t>
            </w:r>
          </w:p>
        </w:tc>
        <w:tc>
          <w:tcPr>
            <w:tcW w:w="2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705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253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9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едерального статистического наблюдения № ОШ-2 (сводная) раздел 5 строка 01 графа 5)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5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</w:t>
            </w:r>
          </w:p>
        </w:tc>
      </w:tr>
      <w:tr>
        <w:trPr>
          <w:trHeight w:val="39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числа опрошенных  в ходе социального опрос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34"/>
        <w:gridCol w:w="1843"/>
        <w:gridCol w:w="1559"/>
        <w:gridCol w:w="811"/>
        <w:gridCol w:w="748"/>
        <w:gridCol w:w="851"/>
      </w:tblGrid>
      <w:tr>
        <w:trPr>
          <w:trHeight w:val="39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9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34"/>
        <w:gridCol w:w="1843"/>
        <w:gridCol w:w="1559"/>
        <w:gridCol w:w="811"/>
        <w:gridCol w:w="748"/>
        <w:gridCol w:w="851"/>
      </w:tblGrid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. = (У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Ус ) / Уо * 100%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дагогических работников, получивших в установленном порядке высшую квалификационную категорию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дагогических работников, получивших в установленном порядке первую квалификационную категорию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 - количество педагогических работников, получивших в установленном порядке подтверждение соответствия занимаемой долж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 – общее количество педагогических работ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34"/>
        <w:gridCol w:w="1843"/>
        <w:gridCol w:w="1559"/>
        <w:gridCol w:w="811"/>
        <w:gridCol w:w="748"/>
        <w:gridCol w:w="851"/>
      </w:tblGrid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. = Чел (оснащ. ФГОС) / КоФГОС  *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ФГОС – общее количество обучающихся,  перешедших на ФГ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ист. = Кобуч дист./ Кобщ * 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уч дист - количество обучающихся, охваченных дистанционной формой об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общее количество обучаю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34"/>
        <w:gridCol w:w="1843"/>
        <w:gridCol w:w="1559"/>
        <w:gridCol w:w="811"/>
        <w:gridCol w:w="748"/>
        <w:gridCol w:w="851"/>
      </w:tblGrid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омственная статисти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076"/>
        <w:gridCol w:w="2039"/>
        <w:gridCol w:w="2214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образования  Администрации Чаи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ниторинг выполнения системы программных мероприятий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рациональным использованием выделяемых финансовых средств;            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01 мая года, следующего за отчетным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ведомственной целевой 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575"/>
      </w:tblGrid>
      <w:tr>
        <w:trPr>
          <w:trHeight w:val="11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9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Снижение численности детей школьного возраста в силу демографических изменени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удовлетворительный уровень качества в части условий реализации оказания муниципальной услуги реализации основных общеобразовательных программ начального, основного, среднего общего образования в связи с низкими темпами обновления материально-технической базы образовательных учреждений, необходимой для реализации непосредственно образовательной деятельности, из-за недостаточ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Возможные косвенные  последствия  реализации  Программы, носящие отрицательный</w:t>
              <w:br/>
              <w:t xml:space="preserve">характер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.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468"/>
        <w:gridCol w:w="5103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Количество  </w:t>
              <w:br/>
              <w:t xml:space="preserve">детей          </w:t>
              <w:br/>
              <w:t xml:space="preserve">школьного    </w:t>
              <w:br/>
              <w:t xml:space="preserve">возраста на 1 тысячу населения в расчете на 1   тысячу рублей затрат по программе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Дети школьного возраста, вовлеченные в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й процесс / на объем финансирования программы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рограммы  в расчете  на одного      </w:t>
              <w:br/>
              <w:t>обучающегос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/количество детей, охваченных общим образованием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0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1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080"/>
        <w:gridCol w:w="5058"/>
        <w:gridCol w:w="1232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1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12,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080"/>
        <w:gridCol w:w="5058"/>
        <w:gridCol w:w="1232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080"/>
        <w:gridCol w:w="5058"/>
        <w:gridCol w:w="1232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080"/>
        <w:gridCol w:w="5058"/>
        <w:gridCol w:w="1232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32,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50:00Z</dcterms:created>
  <dc:creator>User</dc:creator>
  <dc:description/>
  <cp:keywords/>
  <dc:language>en-US</dc:language>
  <cp:lastModifiedBy>priem</cp:lastModifiedBy>
  <cp:lastPrinted>2020-02-11T12:40:00Z</cp:lastPrinted>
  <dcterms:modified xsi:type="dcterms:W3CDTF">2020-02-18T04:50:00Z</dcterms:modified>
  <cp:revision>2</cp:revision>
  <dc:subject/>
  <dc:title>ГЛАВА ЧАИНСКОГО РАЙОНА</dc:title>
</cp:coreProperties>
</file>