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pt;margin-top:-16.95pt;width:50.1pt;height:5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749710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2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30.12.2021                                                                                                                                № 4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right="4855" w:hanging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инского района от 07.12.2020 № 355 «Об утверждении ведомственной целевой программы «Развитие туризма на территории Чаинского района на 2021-2023 годы»</w:t>
      </w:r>
    </w:p>
    <w:p>
      <w:pPr>
        <w:pStyle w:val="Style19"/>
        <w:ind w:left="397" w:hanging="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решением Думы Чаинского района от 25.11.2021 № 125 «О внесении изменений в решение Думы Чаинского района от 17.12.2020 № 47 « О бюджете муниципального образования «Чаинский район» на 2021 год и плановый период 2022 и 2023 годов», </w:t>
      </w:r>
    </w:p>
    <w:p>
      <w:pPr>
        <w:pStyle w:val="Style19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я в </w:t>
      </w: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Чаинского района от 07.12.2020 № 355 «Об утверждении ведомственной целевой программы «Развитие туризма на территории Чаинского района на 2021-2023 годы» согласно </w:t>
      </w:r>
      <w:hyperlink r:id="rId5">
        <w:r>
          <w:rPr>
            <w:rStyle w:val="InternetLink"/>
          </w:rPr>
          <w:t>приложению</w:t>
        </w:r>
      </w:hyperlink>
      <w:r>
        <w:rPr/>
        <w:t>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на официальном сайте муниципального образования «Чаинский район».</w:t>
      </w:r>
    </w:p>
    <w:p>
      <w:pPr>
        <w:pStyle w:val="18"/>
        <w:spacing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бнародования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Чаинского района</w:t>
        <w:tab/>
        <w:tab/>
        <w:tab/>
        <w:t xml:space="preserve">                          </w:t>
        <w:tab/>
        <w:t xml:space="preserve">                             В.Н.Столя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jc w:val="right"/>
        <w:rPr/>
      </w:pPr>
      <w:r>
        <w:rPr/>
        <w:t>от 30.12.2021 № 487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ЗМЕНЕНИЯ</w:t>
      </w:r>
    </w:p>
    <w:p>
      <w:pPr>
        <w:pStyle w:val="Normal"/>
        <w:autoSpaceDE w:val="false"/>
        <w:jc w:val="center"/>
        <w:rPr/>
      </w:pPr>
      <w:r>
        <w:rPr/>
        <w:t xml:space="preserve">в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Администрации Чаинского района 07.12.2020 № 355 «Об утверждении ведомственной целевой программы «Развитие туризма на территории Чаинского района на 2021-2023 годы».</w:t>
      </w:r>
    </w:p>
    <w:p>
      <w:pPr>
        <w:pStyle w:val="Normal"/>
        <w:autoSpaceDE w:val="false"/>
        <w:ind w:firstLine="708"/>
        <w:jc w:val="center"/>
        <w:rPr/>
      </w:pPr>
      <w:r>
        <w:rPr/>
        <w:t>1. В приложении к постановлению Администрации Чаинского района от 07.12.2020 № 355 «Об утверждении ведомственной целевой программы «Развитие туризма на территории Чаинского района на 2021-2023 годы»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>1) В паспорте Программы строки «Объем расходов местного бюджета на реализацию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57"/>
        <w:gridCol w:w="1416"/>
        <w:gridCol w:w="1145"/>
        <w:gridCol w:w="1493"/>
        <w:gridCol w:w="1324"/>
        <w:gridCol w:w="1376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асходов местного бюджета на реализацию Программы</w:t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&lt;*&gt; 55,00 (тыс. руб.), в т.ч. по годам реализации: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(2021 г.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 (2022 г.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 (2023г.)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21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) в приложении № 1 к ведомственной целевой программе Раздел 3. Описание показателей Программы и методик их расчета и/или получения, изложить в следующей редакции:</w:t>
      </w:r>
    </w:p>
    <w:p>
      <w:pPr>
        <w:pStyle w:val="Normal"/>
        <w:rPr/>
      </w:pPr>
      <w:r>
        <w:rPr/>
        <w:t>« Раздел 3. Описание показателей Программы и методик их расчета и/или полу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4"/>
        <w:gridCol w:w="2503"/>
        <w:gridCol w:w="1134"/>
        <w:gridCol w:w="1134"/>
        <w:gridCol w:w="127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  расчета и/или получения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бытийных мероприятий проводимых на территории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туристской индустрии в Чаинском районе, удовлетворяющей потребности российских и иностранных граждан в качественных туристских услуга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туристского потока в районе </w:t>
            </w:r>
          </w:p>
          <w:p>
            <w:pPr>
              <w:pStyle w:val="Normal"/>
              <w:rPr/>
            </w:pPr>
            <w:r>
              <w:rPr/>
              <w:t>( тыс. чел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и индивидуальные предприниматели,</w:t>
            </w:r>
          </w:p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ыпущенной рекламно- информационной 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экз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850" w:gutter="0" w:header="0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rPr/>
      </w:pPr>
      <w:r>
        <w:rPr/>
        <w:t>3) Приложение № 2 изложить в следующей редакции:</w:t>
      </w:r>
    </w:p>
    <w:p>
      <w:pPr>
        <w:pStyle w:val="Normal"/>
        <w:ind w:left="9540" w:hanging="0"/>
        <w:rPr/>
      </w:pPr>
      <w:bookmarkStart w:id="0" w:name="Par211"/>
      <w:bookmarkEnd w:id="0"/>
      <w:r>
        <w:rPr/>
        <w:t xml:space="preserve">«Приложение № 2 к ведомственной </w:t>
      </w:r>
    </w:p>
    <w:p>
      <w:pPr>
        <w:pStyle w:val="Normal"/>
        <w:ind w:left="9540" w:hanging="0"/>
        <w:rPr/>
      </w:pPr>
      <w:r>
        <w:rPr/>
        <w:t xml:space="preserve">целевой программе «Развитие туризма на территории Чаинского района на 2021-2023 годы»   </w:t>
      </w:r>
    </w:p>
    <w:p>
      <w:pPr>
        <w:pStyle w:val="Normal"/>
        <w:ind w:left="954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 целевой программы «Развитие туризма на территории Чаинского района на 2021-2023 годы»   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843"/>
        <w:gridCol w:w="1275"/>
        <w:gridCol w:w="1276"/>
        <w:gridCol w:w="1134"/>
        <w:gridCol w:w="1134"/>
        <w:gridCol w:w="1134"/>
        <w:gridCol w:w="1134"/>
        <w:gridCol w:w="1134"/>
        <w:gridCol w:w="992"/>
        <w:gridCol w:w="1906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/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(тыс.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- прогноз (тыс.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- прогноз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ind w:left="-32" w:hanging="26"/>
              <w:jc w:val="center"/>
              <w:rPr/>
            </w:pPr>
            <w:r>
              <w:rPr/>
              <w:t>ИТОГО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рекламно- информацио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бъема туристического потока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 К ПРОЕКТУ ИЗМЕНЕНИЙ ВЕДОМСТВЕННОЙ ЦЕЛЕВ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 внесении изменений в постановление Администрации Чаинского района от 07.12.2020 № 355</w:t>
      </w:r>
    </w:p>
    <w:p>
      <w:pPr>
        <w:pStyle w:val="Style19"/>
        <w:ind w:right="-31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«Об утверждении ведомственной целевой программы «Развитие туризма на территории Чаинского района на 2021-2023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29" w:type="dxa"/>
        <w:jc w:val="left"/>
        <w:tblInd w:w="-57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39"/>
        <w:gridCol w:w="5220"/>
        <w:gridCol w:w="34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программы в соответствии с проектом измен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уск рекламно-информационной продук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ВЦ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0 ед. экз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сего: 60,0 тыс. руб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 год – 20,0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0 ед. экз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сего: 55,0 тыс. руб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 год – 15,0 тыс. руб.</w:t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ение Думы Чаинского района от 25.11.2021 № 1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Уменьшение объема финансирования - 5 тыс. рубле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99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5">
    <w:name w:val=" Знак Знак5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hyperlink" Target="consultantplus://offline/ref=02D080AE4FEE16D3640E1EF5FBF1FA951F6B7D824CFADF55559A1786EB763BE68608B74DA2B412C3173BCFWDX8G" TargetMode="External"/><Relationship Id="rId6" Type="http://schemas.openxmlformats.org/officeDocument/2006/relationships/hyperlink" Target="consultantplus://offline/ref=02D080AE4FEE16D3640E1EF5FBF1FA951F6B7D8243F2D857509A1786EB763BE6W8X6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4:32:00Z</dcterms:created>
  <dc:creator>shohina</dc:creator>
  <dc:description/>
  <cp:keywords/>
  <dc:language>en-US</dc:language>
  <cp:lastModifiedBy>maschin</cp:lastModifiedBy>
  <cp:lastPrinted>2021-12-30T12:06:00Z</cp:lastPrinted>
  <dcterms:modified xsi:type="dcterms:W3CDTF">2022-01-17T07:19:00Z</dcterms:modified>
  <cp:revision>43</cp:revision>
  <dc:subject/>
  <dc:title/>
</cp:coreProperties>
</file>