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25pt;margin-top:-0.25pt;width:48pt;height:55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77798372" r:id="rId2"/>
        </w:objec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691"/>
        <w:gridCol w:w="850"/>
        <w:gridCol w:w="3173"/>
        <w:gridCol w:w="371"/>
      </w:tblGrid>
      <w:tr>
        <w:trPr/>
        <w:tc>
          <w:tcPr>
            <w:tcW w:w="33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2.2020</w:t>
            </w:r>
          </w:p>
        </w:tc>
        <w:tc>
          <w:tcPr>
            <w:tcW w:w="254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9" w:hRule="atLeast"/>
        </w:trPr>
        <w:tc>
          <w:tcPr>
            <w:tcW w:w="507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ведомственной  целевой программы «Развитие туризма на территории Чаинского района на 2021-2023 годы»  </w:t>
            </w:r>
          </w:p>
        </w:tc>
        <w:tc>
          <w:tcPr>
            <w:tcW w:w="402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создания благоприятных условий для развития внутреннего и въездного туризма, руководствуясь постановлением Администрации Чаинского района от 23.09.2013 № 628 «Об утверждении Порядка разработки, утверждения, реализации и мониторинга муниципальных ведомственных целевых программ муниципального образования «Чаинский район», руководствуясь ст. 47 Устава муниципального образования «Чаинский район»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ведомственную целевую программу «Развитие туризма на территории Чаинского района на 2021-2023 годы»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chains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o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стоящее постановление вступает в силу со дня опубликования, но не ранее 01.01.2021г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Контроль за исполнением настоящего постановления возложить на заместителя Главы Чаинского района по социально-экономическим вопросам Т.В.Чуйк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Чаинского района  </w:t>
        <w:tab/>
        <w:tab/>
        <w:tab/>
        <w:t xml:space="preserve">   </w:t>
        <w:tab/>
        <w:tab/>
        <w:t xml:space="preserve">                                  В.Н. Столяров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right"/>
        <w:outlineLvl w:val="1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новл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Администрации Ча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от 07.12.2020 № 355</w:t>
      </w:r>
    </w:p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домственная целевая программа «Развитие туризма на территор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инского района на 2021-2023 годы»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едомственной  целевой программы «Развитие туризма на территории Чаинского района на 2021-2023 год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248"/>
        <w:gridCol w:w="1216"/>
        <w:gridCol w:w="1137"/>
        <w:gridCol w:w="1482"/>
        <w:gridCol w:w="1345"/>
        <w:gridCol w:w="1417"/>
      </w:tblGrid>
      <w:tr>
        <w:trPr>
          <w:trHeight w:val="118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едомственной целевой программы (далее – Программа)</w:t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домственная целевая программа «Развитие туризма на территории Чаинского района на 2021-2023 годы»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ип ведомственной целевой программы</w:t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тип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субъекта бюджетного планирования</w:t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«Отдел по культуре, молодежной политике и спорту Администрации Чаинского района Томской области»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Администрации Чаинского района от 16.11.202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256-р «О разработке ведомственной  целевой программы «Развитие туризма на территории Чаинского района»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чик Программы </w:t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социально-экономическому развитию Администрации Чаинск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«Отдел по культуре, молодежной политике и спорту Администрации Чаинского района Томской области»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оки реализации ведомственной целевой Программы </w:t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рамма рассчитана на 2021-2023 годы.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а субъекта бюджетного планирования</w:t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азвития туристской индустрии в Чаинском районе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</w:t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азвития туристской индустрии в Чаинском районе, удовлетворяющих потребности  граждан в качественных туристских услугах.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задачи Программы</w:t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Содействие формированию и развитию туризма в  Чаинском район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вышение качества туристских услуг.</w:t>
            </w:r>
          </w:p>
          <w:p>
            <w:pPr>
              <w:pStyle w:val="Style14"/>
              <w:ind w:right="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здание современной системы рекламно-информационного обеспечения туристской деятельности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чень программных мероприятий</w:t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ён в приложении №2</w:t>
            </w:r>
          </w:p>
        </w:tc>
      </w:tr>
      <w:tr>
        <w:trPr/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ём расходов местного бюджета на реализацию Программы</w:t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 &lt;*&gt; 60,00 (тыс. руб.), в т.ч. по годам реализации:</w:t>
            </w:r>
          </w:p>
        </w:tc>
      </w:tr>
      <w:tr>
        <w:trPr/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 (2021 г.)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год (2022 г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год (2023г.)</w:t>
            </w:r>
          </w:p>
        </w:tc>
      </w:tr>
      <w:tr>
        <w:trPr/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, подразде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стать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сходов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00213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жидаемые конечные результаты Программы</w:t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Увеличение числа зарегистрированных  туристско-экскурсионных объек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величение числа туристского потока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истема организации управления и контроля за исполнением Программы </w:t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кущее управление Программой и оперативный контроль за ходом ее выполнения осуществляет муниципальное учреждение «Отдел по культуре, молодежной политике и спорту Администрации Чаинского район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&lt;*&gt; - Примечание. Объемы финансирования уточняются ежегодно при формировании бюджета муниципального образования «Чаинский район» на очередной финансовый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  <w:t xml:space="preserve">к ведомственной целевой программе </w:t>
      </w:r>
    </w:p>
    <w:p>
      <w:pPr>
        <w:pStyle w:val="Normal"/>
        <w:ind w:left="5400" w:hanging="0"/>
        <w:rPr/>
      </w:pPr>
      <w:r>
        <w:rPr>
          <w:sz w:val="24"/>
          <w:szCs w:val="24"/>
        </w:rPr>
        <w:t xml:space="preserve">«Развитие туризма на территории Чаинского  района»   </w:t>
      </w:r>
    </w:p>
    <w:p>
      <w:pPr>
        <w:pStyle w:val="Normal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Раздел 1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Наименование субъекта бюджетного планирова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Чаинского района Том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Наименование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омственная целевая программа «Развитие туризма на территории Чаинского района» 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Раздел 2. Характеристика проблемы и цели субъекта бюджетного планирования, на решение или реализацию которых направлена Программ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Характеристика  состояния развития сфер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>Туризм является отраслью экономики, оказывающей мощное влияние на совокупную деятельность различных секторов экономики. Туристскую индустрию следует считать комплексообразующей отраслью, основанной на интегрированном использовании экономического, культурного и природного потенциала территории. Туризм играет важную роль в решении социальных проблем, обеспечивая создание дополнительных рабочих мест, рост занятости и повышение благосостояния населения страны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>Реализация  мероприятий  Программы будет способствовать выполнению стратегической цели Концепции социально-экономического муниципального образования «Чаинский район» Томской области на период до 2023 года - «Создание условий для повышения качества жизни населения Чаинского района путем эффективного использования всех видов природных ресурсов территории, развития человеческого потенциала, повышения общей эффективности функционирования объектов социальной сферы и управлений»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Чаинский район – занимает площадь </w:t>
            </w:r>
            <w:r>
              <w:rPr>
                <w:rStyle w:val="StrongEmphasis"/>
                <w:b w:val="false"/>
                <w:sz w:val="24"/>
                <w:szCs w:val="24"/>
              </w:rPr>
              <w:t>724,3 тыс.</w:t>
            </w:r>
            <w:r>
              <w:rPr>
                <w:sz w:val="24"/>
                <w:szCs w:val="24"/>
              </w:rPr>
              <w:t>га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>В с.Подгорное на правом берегу реки Чая на г.Кулайка находится археологический Памятник  федерального значения Кулайское культовое место. Первые сведения о памятнике относятся к 1920 году. При распашке горы обнаружены бронзовые котлы скифского типа с серебряными и медно- бронзовыми изделиями. Кулайское культовое место является базовым памятником для выделения одноименной культуры раннего железного века. Огромная территория распространения и широкий хронологический  диапазон ставит кулайскую культуру, а вместе с тем и Кулайское культовое место в ряд объектов культурного наследия, имеющих международное научное значение. Картинная галерея с. Подгорного и Подгорненский краеведческий музей являются филиалами Томского областного художественного и краеведческого музеев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>В настоящее время основной фонд картинной галереи насчитывает 494 произведений. Коллекция галереи – живописные и графические работы художников ХХ – ХХ1вв., произведения самодеятельных художников, произведения самодеятельного декоративно- прикладного творчества мастеров. Среди живописных и графических работ произведения известных  художников: Д.Налбандяна, С.Дудника, В.Серова, Д. Рубинштейна, А.Грицая, В.Курдова, К.Залозного, А.Либерова, Г.Ламанова и др.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краеведческого музея ежегодно пополняется экспонатами.  В составе музейного фонда произведения живописи, графики,  скульптуры, изделия декоративно – прикладного искусства, нумизматики, этнографии, документы, редкие книги, предметы естественно – научной коллекции, истории техники, и составляет 4260 единиц основного фонда. За годы существования музеев их посетили более 40 тысяч человек. К приему гостей  в районе оборудованы следующие виды средств размещения: 2 кафе, отель, гостиниц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. Описание проблем и цели 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>Вместе с тем, посещение туристами Чаинского района имеет стихийный характер, имеющийся значительный туристско-рекреационный потенциал района используется далеко не в полной мере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>Ключевыми факторами, сдерживающими рост конкурентоспособности туристской индустрии  являются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>-низкий уровень развития туристской инфраструктуры (недостаточность средств размещения туристского класса и объектов досуга, неудовлетворительное состояние многих объектов природного и историко-культурного наследия, являющихся экскурсионными объектами, отсутствие качественной придорожной инфраструктуры);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есформированный имидж Чаинского района  как региона, благоприятного для туризм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3. Направления работ по решению проблем и достижению цели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>Решение этих задач невозможно без активной позиции и регулирующей роли органов государственной власти Томской области и Чаинского района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>Для обеспечения сбалансированности и последовательности действий в решении выявленных проблем необходим программно-целевой метод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>Целесообразность такого подхода обусловлена рядом факторов, основными из которых являются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>масштаб и государственная значимость проблемы развития туристской отрасли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>широкая сфера приложения и влияния целевых результатов Программы, их высокая социально-экономическая значимость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>межотраслевой характер мероприятий, определяющий потребность в организации эффективного межведомственного взаимодействия, контроля и принятия согласованных решени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>необходимость комплексной увязки и централизованной координации усилий по срокам и ресурсам для обеспечения согласованности решений и исключения дублирования с проводимыми в рамках ведомственной деятельности мероприятиями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>необходимость нормативного правового обеспечения планируемых к реализации мероприятий, а также организации эффективной системы управления, мониторинга и контроля их выполнения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>Вероятными последствиями отказа от использования программно-целевого метода могут стать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>разрозненные действия исполнительных органов государственной власти Томской области и Чаинского района, появление бессистемности в решении стоящих перед ними задач в реализации государственной политики в сфере туризма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>недостаточное привлечение средств из внебюджетных источников для формирования конкурентоспособного регионального туристско-рекреационного комплекса.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чная государственная поддержка сферы туризма в ближайшие годы может привести к следующим последствиям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>дальнейшему снижению конкурентоспособности  туристского продукта на мировом и внутреннем туристских рынках (в том числе по причине износа объектов туристской инфраструктуры и продолжающегося снижения качества предоставляемых туристских услуг);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ю уровня занятости населения в сфере туризма и смежных отраслях, уменьшению доходов населения и повышению социальной напряженности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>Наиболее эффективным и действенным способом решения выявленных проблем и сформулированных задач в сфере туризма является применение программно-целевого метода и механизмов государственно-частного партнерства на основе кластерного подхода.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решения задач Программы предусмотрена реализация проектных мероприятий по созданию и развитию туристской индустрии  Чаинского района. В настоящее время перспективными для включения в Программу являются следующие проекты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Туристическая база в Коломино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Лыжная база отдых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Туристический маршрут «Чажемто – Подгорное».</w:t>
            </w:r>
          </w:p>
        </w:tc>
      </w:tr>
    </w:tbl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дел 3. Описание показателей Программы и методик их расчета и/или получения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463"/>
        <w:gridCol w:w="2105"/>
        <w:gridCol w:w="1539"/>
        <w:gridCol w:w="797"/>
        <w:gridCol w:w="797"/>
        <w:gridCol w:w="774"/>
      </w:tblGrid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ика   расчета и/или получения показателя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актическое значение показателей на момент разработки Программы (2020 год)</w:t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е значений показателей по годам реализации Программы&lt;**&gt;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бытийных мероприятий проводимых на территории райо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иторинг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азвития туристской индустрии в Чаинском районе, удовлетворяющей потребности российских и иностранных граждан в качественных туристских услугах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щий объем туристского потока в район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тыс. чел.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и индивидуальные предпринимател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ичество выпущенной рекламно- информационной продукции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экз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&lt;**&gt; - Примечание. Значение показателей уточняются ежегодно при формировании бюджета Томской области и бюджета муниципального образования «Чаинский район» на очередной финансовый год и плановый пери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аздел 4. Порядок управления Программой (описание механизма ее реализации), формы и порядок осуществления мониторинга реализации Программы, сроки и порядок формирования отчета о реализации Программы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1. Ответственный за реализацию Программы в целом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 «Отдел по культуре, молодежной политике и спорту</w:t>
              <w:br/>
              <w:t xml:space="preserve">Администрации Чаинского района»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2. Порядок организации работы по реализации Программы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ветственный за реализацию Программы в целом утверждает формы отчетности и сроки ее предостав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нители Программы осуществляют реализацию программных мероприятий в сроки, предусмотренные настоящей Программо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3. Ответственный за мониторинг реализации Программы и составление форм отчетности о реализаци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Начальник </w:t>
            </w:r>
            <w:r>
              <w:rPr>
                <w:sz w:val="24"/>
                <w:szCs w:val="24"/>
              </w:rPr>
              <w:t xml:space="preserve">муниципального учреждения  </w:t>
            </w:r>
            <w:r>
              <w:rPr>
                <w:rStyle w:val="StrongEmphasis"/>
                <w:b w:val="false"/>
                <w:sz w:val="24"/>
                <w:szCs w:val="24"/>
              </w:rPr>
              <w:t>"Отдел по культуре, молодежной политике и спорту Администрации Чаинского района"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4. Сроки текущего мониторинга реализаци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го, в срок до 1 мая года, следующего за отчетным, по форме согласно приложению 6 к Порядку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квартально, в течение 30 календарных дней месяца следующего за отчетным, по форме согласно приложению 5 к Порядку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5. Порядок установления форм текущего мониторинга: отчетности о реализации мероприятий Программы и форм отчетности о реализации показателе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5 и № 6 к Порядку разработки, утверждения, реализации и мониторинга муниципальных ведомственных целевых программ муниципального образования «Чаинский район», утвержденному постановлением Главы Чаинского района от 23.09. 2013 № 62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Оценка рисков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1. Внутренние риски реализаци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процессе реализации мероприятий Программы возможны отклонения в достижении запланированных показателей, связанные с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возможными финансовыми изменениями в части уменьшения бюджетного финансирования;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 Внешние риски реализаци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процессе реализации мероприятий Программы возможны отклонения в достижении запланированных показателей, связанные с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финансово-экономической ситуацией, влияющей на возможность реализации мероприятий Программы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3. Возможные косвенные последствия реализации Программы, носящие отрицательный характе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уют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дел 6. Методика оценки эффективности реализации Программ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вокупный эффект от реализации мероприятий Программы заключается в сочетании экономического, бюджетного, социального, экологического и имиджевого эффект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Экономический эффект заключается в увеличении спроса на  туристский продукт и услуги туристской индустрии, а также в формировании стабильно прибыльной отрасли сферы услуг и переходе к инновационному социально ориентированному типу экономик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юджетный эффект выражается в увеличении налоговых поступлений в консолидированный бюджет Чаинского района  от работы созданных туристско-экскурсионных подразделен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циальный эффект заключается в создании условий для улучшения качества жизни жителей Чаинского района  за счет инфраструктуры отдыха и туризма, укрепления здоровья и приобщении к культурным ценностям, а также в решении социальных проблем за счет создания дополнительных рабочих мест и обеспечения занятости населения, в том числе самозанятости в сельской местнос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Экологический эффект характеризуется рациональным использованием туристских ресурсов, в том числе за счет обеспечения соблюдения действующего законодательства в части защиты окружающей среды при реализации инвестиционных проект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миджевый эффект предусматривает формирование образа Чаинского района  как территории, благоприятной для туризма.  Программа не только создает условия для продвижения туристского продукта на мировом и внутреннем туристских рынках, но и способствует развитию экономических и культурных связей с другими регионами.</w:t>
      </w:r>
    </w:p>
    <w:p>
      <w:pPr>
        <w:sectPr>
          <w:type w:val="nextPage"/>
          <w:pgSz w:w="11906" w:h="16838"/>
          <w:pgMar w:left="1560" w:right="70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54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 2 к ведомственной </w:t>
      </w:r>
    </w:p>
    <w:p>
      <w:pPr>
        <w:pStyle w:val="Normal"/>
        <w:ind w:left="9540" w:hanging="0"/>
        <w:rPr/>
      </w:pPr>
      <w:r>
        <w:rPr>
          <w:sz w:val="24"/>
          <w:szCs w:val="24"/>
        </w:rPr>
        <w:t xml:space="preserve">целевой программе «Развитие туризма на территории Чаинского района на 2021-2023 годы»   </w:t>
      </w:r>
    </w:p>
    <w:p>
      <w:pPr>
        <w:pStyle w:val="Normal"/>
        <w:ind w:left="954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ИСТЕМА ПРОГРАММНЫХ МЕРОПРИЯТ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едомственной  целевой программы «Развитие туризма на территории Чаинского района на 2021-2023 годы»   </w:t>
      </w:r>
    </w:p>
    <w:tbl>
      <w:tblPr>
        <w:tblW w:w="156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843"/>
        <w:gridCol w:w="1275"/>
        <w:gridCol w:w="1276"/>
        <w:gridCol w:w="1134"/>
        <w:gridCol w:w="1134"/>
        <w:gridCol w:w="1134"/>
        <w:gridCol w:w="1134"/>
        <w:gridCol w:w="1134"/>
        <w:gridCol w:w="992"/>
        <w:gridCol w:w="1906"/>
      </w:tblGrid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ветственный исполнитель/ соисполните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и исполнения (год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(тыс. руб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- прогноз (тыс. руб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- прогноз (тыс. 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-32" w:hanging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жидаемые результаты выполнения мероприятий</w:t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 рекламно- информационной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бъема туристического потока</w:t>
            </w:r>
          </w:p>
        </w:tc>
      </w:tr>
    </w:tbl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2z0">
    <w:name w:val="WW8Num12z0"/>
    <w:qFormat/>
    <w:rPr>
      <w:color w:val="000000"/>
    </w:rPr>
  </w:style>
  <w:style w:type="character" w:styleId="WW8NumSt3z0">
    <w:name w:val="WW8NumSt3z0"/>
    <w:qFormat/>
    <w:rPr>
      <w:b w:val="false"/>
      <w:i w:val="false"/>
      <w:sz w:val="28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W1">
    <w:name w:val="WW-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11">
    <w:name w:val="WW-Знак Знак Знак1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12">
    <w:name w:val="WW-Знак Знак Знак1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4:21:00Z</dcterms:created>
  <dc:creator>Мельников Василий</dc:creator>
  <dc:description/>
  <cp:keywords/>
  <dc:language>en-US</dc:language>
  <cp:lastModifiedBy>maschin</cp:lastModifiedBy>
  <cp:lastPrinted>2020-12-01T14:47:00Z</cp:lastPrinted>
  <dcterms:modified xsi:type="dcterms:W3CDTF">2020-12-10T05:15:00Z</dcterms:modified>
  <cp:revision>14</cp:revision>
  <dc:subject/>
  <dc:title>Муниципалитет Чаинского района Томской области</dc:title>
</cp:coreProperties>
</file>