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753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19.06.2023                                                                                                                   №294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  <w:t xml:space="preserve">О внесении изменений в постановление Администрации Чаинского района от 17.01.2023 № 34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27.04.2023 № 280 «О внесении изменений в решение Думы Чаинского района «О бюджете муниципального образования «Чаинский район Томской области» на 2023 год и плановый период 2024 и 2025 годов», руководствуясь статьей 49 Устава муниципального образования «Чаинский район Томской области»,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Приложение к постановлению от 17.01.2023 № 34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1 января 2023 года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Cs w:val="26"/>
        </w:rPr>
        <w:t>Глава Чаинского района</w:t>
        <w:tab/>
        <w:tab/>
        <w:t xml:space="preserve">          </w:t>
        <w:tab/>
        <w:tab/>
        <w:t xml:space="preserve">                                          А.А. Костар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19.06.2023 № 29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«Приложение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постановлению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Администрации Чаинского район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от 17.01.2023 №  34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Ведомственная целевая программа муниципального образования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«Чаинский район Томской области» </w:t>
      </w:r>
    </w:p>
    <w:p>
      <w:pPr>
        <w:pStyle w:val="Normal"/>
        <w:jc w:val="center"/>
        <w:rPr/>
      </w:pPr>
      <w:r>
        <w:rPr>
          <w:szCs w:val="26"/>
        </w:rPr>
        <w:t>«Развитие инфраструктуры образования на территории Чаинского район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аспорт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ведомственной  целевой программы муниципального образования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«Чаинский район Томской области» </w:t>
      </w:r>
    </w:p>
    <w:p>
      <w:pPr>
        <w:pStyle w:val="Normal"/>
        <w:jc w:val="center"/>
        <w:rPr/>
      </w:pPr>
      <w:r>
        <w:rPr>
          <w:szCs w:val="26"/>
        </w:rPr>
        <w:t>«Развитие инфраструктуры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>
          <w:trHeight w:val="8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едомственной целевой программы 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нфраструктуры образования на территории Чаинского района» (далее – Программа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едомственной целевой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бюджетного планировани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Чаинского района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Чаинского района от  10.05.2018 № 98-р «О разработке ведомственной целевой программы муниципального образования «Чаинский район» «Развитие инфраструктуры образования на территории Чаинского района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чики Программы 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Чаинского района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рограммы 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– 2025 годы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субъекта бюджетного планировани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реализации прав граждан на образование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жизни, работы, отдыха и воспитания детей  на территории Чаинского район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временной инфраструктуры образования (проведение капитальных (текущих) ремонт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функционирования образовательных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в т.ч. замена окон и наружная отделка зданий образовательных организаций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ведение капитальных ремонтов объектов недвижимого имущества образователь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рганизаций в сфере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охране тру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регионального проекта «Современная шко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временной и безопасной цифровой образовательной среды, обеспечивающей высокое качество и доступность образования за счет средств субсидии на внедрение и функционирование целевой модели цифровой образовательной среды в муниципальных общеобразовательных организациях в рамках реализации регионального проекта «Цифровая образовательная среда» национального проекта «Образова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рамках регионального проекта «Успех каждого ребен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ъектов движимого имущества</w:t>
            </w:r>
          </w:p>
        </w:tc>
      </w:tr>
      <w:tr>
        <w:trPr>
          <w:trHeight w:val="70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&lt;*&gt; 6973,325 тыс. 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3835,61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4 год – 2880,606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257,100 тыс. руб.</w:t>
            </w:r>
          </w:p>
          <w:tbl>
            <w:tblPr>
              <w:tblW w:w="7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701"/>
              <w:gridCol w:w="1134"/>
              <w:gridCol w:w="1058"/>
              <w:gridCol w:w="1127"/>
              <w:gridCol w:w="1080"/>
            </w:tblGrid>
            <w:tr>
              <w:trPr/>
              <w:tc>
                <w:tcPr>
                  <w:tcW w:w="41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</w:t>
                  </w:r>
                </w:p>
                <w:p>
                  <w:pPr>
                    <w:pStyle w:val="ConsPlusCell"/>
                    <w:ind w:left="-24" w:hanging="0"/>
                    <w:rPr/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53600202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4,4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00202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3,7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3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00202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4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00203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87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00202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00202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849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</w:t>
                  </w:r>
                  <w:r>
                    <w:rPr>
                      <w:sz w:val="20"/>
                      <w:szCs w:val="20"/>
                      <w:lang w:val="en-US"/>
                    </w:rPr>
                    <w:t>WE</w:t>
                  </w:r>
                  <w:r>
                    <w:rPr>
                      <w:sz w:val="20"/>
                      <w:szCs w:val="20"/>
                    </w:rPr>
                    <w:t>441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</w:t>
                  </w:r>
                  <w:r>
                    <w:rPr>
                      <w:sz w:val="20"/>
                      <w:szCs w:val="20"/>
                      <w:lang w:val="en-US"/>
                    </w:rPr>
                    <w:t>WE</w:t>
                  </w:r>
                  <w:r>
                    <w:rPr>
                      <w:sz w:val="20"/>
                      <w:szCs w:val="20"/>
                    </w:rPr>
                    <w:t>4419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1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1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WE1517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3,15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9WE2517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,3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оличество учреждений, в которых проведены мероприятия по разработке проектно-сметной документации и проведены капитальные (текущие) ремонты объектов недвижимого имуществ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оличество учреждений, в которых проведены мероприятия по укреплению материально-технической баз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2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Количество учреждений, в которых проведены мероприятия по обеспечению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1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Количество учреждений, в которых проведены мероприятия по охране труд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2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Обеспечение внедрения и функционирования целевой модели цифровой образовательной среды в муниципальных общеобразовательных организациях Томской обла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7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7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7 е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личество учреждений, в которых оснащена (обновлена материально-техническая база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2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3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Количество учреждений, в которых проведены мероприятия по техническому обслуживанию и ремонту объектов движимого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ед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 ед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управление Программой и оперативный контроль за ходом её выполнения осуществляет  Управление  образования Администрации Чаинского района</w:t>
            </w:r>
          </w:p>
        </w:tc>
      </w:tr>
    </w:tbl>
    <w:p>
      <w:pPr>
        <w:pStyle w:val="Normal"/>
        <w:jc w:val="both"/>
        <w:rPr/>
      </w:pPr>
      <w:r>
        <w:rPr>
          <w:szCs w:val="26"/>
        </w:rPr>
        <w:t>&lt;*&gt; - Примечание. Объемы финансирования уточняются ежегодно при формировании бюджета Томской области и бюджета муниципального образования «Чаинский район Томской области» на очередной финансовый год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Раздел 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6"/>
              </w:rPr>
              <w:t>1.1. Наименование субъекта бюджетного планирова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Управление  образования Администрации Чаин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2. Наименование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«Развитие инфраструктуры образования на территории Чаинского района»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870"/>
      </w:tblGrid>
      <w:tr>
        <w:trPr>
          <w:trHeight w:val="1831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Характеристика  состояния развития сфер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2 год в сфере общего образования Чаинского района функционирует 9 общеобразовательных организаций: из них 4 средних школы, в состав которых входит в качестве филиала 1 начальная школа; 4 основных школы и 1 школа-интернат. Состояние образовательных организаций в районе удовлетворительно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обеспечения доступности образовательного процесса на территории Чаинского района организован подвоз 495 обучающихся из отдалённых населённых пунктов в образовательные организации.  В период 2020-2022 годы: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 к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апитальный ремонт (замена) автоматической  пожарной сигнализации и систем оповещения и управления эвакуацией людей при пожаре: в МБОУ «Варгатёрская ООШ»,  МБДОУ «Подгорнский детский сад «Берёзка», МКОУ «Чаинская школа-интернат», МБОУ «Гореловская ООШ», филиале МБОУ «Новоколоминская СОШ» «Обская НОШ», МБОУ ДО «Чаинский ДДТ»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о оборудование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«Город Томск», муниципального образования «Городской округ-ЗАТО Северск Томской области» (площадка ГТО): МБОУ «Варгатёрская ООШ», МБОУ «Коломиногривская СОШ», МАОУ «Подгорнская СОШ», МБОУ «Усть-Бакчарская СОШ»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ден капитальный ремонт (замена) дымогарной трубы МБОУ «Гореловская ООШ», МБОУ «Усть-Бакчарская СОШ»,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МКОУ «Чаинская школа-интернат»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- проведен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онт санузлов в здании МБОУ ДО «Чаинский ДДТ» для персонала и обучающихся</w:t>
            </w:r>
          </w:p>
        </w:tc>
      </w:tr>
      <w:tr>
        <w:trPr>
          <w:trHeight w:val="139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Описание проблем и цели Программы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им из основных условий для получения качественных знаний является создание безопасных и комфортных условий для организации обучения школьников. Существующая материально-техническая база в  образовательных организациях ещё не соответствует новым стандартам и требует значительных вложений финансовых средств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ведение капитальных ремонтов объектов недвижимого имущества образовательных учрежд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котельной (кровли, отмостки, оштукатуривание стен) МКОУ «Чаинская школа-интернат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-технической базы организаций в сфере образова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Леботёрская ООШ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БОУ ДО «Чаинский ДДТ» для клуба туристско-краеведческой направленности «АЗИМУТ» 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ремонт автоматической пожарной сигнализации и системы оповещения и управления эвакуацией людей при пожаре МАОУ «Подгорнская СОШ» (арочный спортзал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обретение пожарных знаков, планов эвакуации МАОУ «Подгорнская СОШ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обретение дезинфекционной камеры и питьевого фонтана с поилкой МКОУ «Чаинская школа-интернат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ройство металлического ограждения территории МБОУ «Варгатёрская ООШ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плата услуг по охранному мониторингу средств тревожной сигнализации МБОУ «Леботёрская ООШ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охране труд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ведение оценки профессиональных рисков в рамках проведения мероприятий по охране труда МБОУ «Варгатёрская ООШ» и МБОУ «Леботёрская ООШ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ведение специальной оценки условий труда МБОУ «Леботёрская ООШ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регионального проекта «Современная школа»: МБОУ «Нижнетигинская ООШ», МБОУ «Новоколоминская СОШ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: МАОУ «Подгорнская СОШ», МБОУ «Варгатёрская ООШ», МБОУ «Коломиногривская СОШ», МБОУ «Леботёрская ООШ», МБОУ «Нижнетигинская ООШ», МБОУ «Новоколоминская СОШ», МБОУ «Усть-Бакчарская СОШ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рамках регионального проекта «Успех каждого ребенка» МАОУ «Подгорнская СОШ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ъектов движимого имуществ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овоколоминская СОШ» для приведения в соответствие школьного автобуса обязательным требованиям безопасности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Раздел 3. Описание показателей Программы   и методик их расчета и/или пол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2472"/>
        <w:gridCol w:w="5387"/>
      </w:tblGrid>
      <w:tr>
        <w:trPr>
          <w:trHeight w:val="59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учреждений, в которых проведены мероприятия по разработке проектно-сметной документации и проведены капитальные (текущие) ремонты объектов недвижимого имущества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учреждений, в которых проведены мероприятия по укреплению материально-технической базы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учреждений, в которых проведены мероприятия по обеспечению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Количество учреждений, в которых проведены мероприятия по охране труда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личество учреждений, в которых оснащена (обновлена материально-техническая база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личество учреждений, в которых проведены мероприятия по техническому обслуживанию и ремонту объектов движимого имущества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&lt;**&gt; - Примечание.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076"/>
        <w:gridCol w:w="2068"/>
        <w:gridCol w:w="248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тветственный за реализацию Программы в целом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Управления образования  Администрации Чаинского района (далее – Управление образования Чаинского района)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 в целом утверждает формы отчетности и сроки ее предост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рограммы осуществляют реализацию программных мероприятий в сроки, предусмотренные настоящей Программ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рограммы уведомляют ответственного за реализацию Программы о возникновении обстоятельств, препятствующих своевременному исполнению программных мероприятий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хозяйственного отдела Управления образования Чаин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15 числа месяца, следующего за отчетн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 февраля года, следующего за отчетным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 осуществляется самостоятельно по форме 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предоставляется в отдел по социально-экономическому развитию 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5. Оценка рисков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1. Внутренние рис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- возможными финансовыми изменениями в части уменьшения бюджетного финансирования; 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выявлением новых объектов, имеющих аварийное состояние и (или) требующих проведение капитального ремон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2. Внешние рис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финансово-экономической ситуацией, влияющей на возможность реализации мероприятий Программы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изменениями требований и условий к безопасности образовательного процесса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изменениями в связи с удорожанием стоимости строительных материалов, автотранспортной техники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возможными финансовыми изменениями в части уменьшения бюджетного финансир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тсутствуют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дел 6. Методика оценки экономической и общественной эффективности реализации Программы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1. Показатели общественн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бщественно-значимым показателем реализации Программы станет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уменьшение количества муниципальных общеобразовательных учреждений, здания которых находятся в аварийном состоянии или требуют капитального ремонта в результате проведения противоаварийных мероприятий в зданиях муниципальных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>- увеличение количества обучающихся, перевозимых к общеобразовательным учреждениям на  современном школьном автотранспорте, соответствующем требованиям безопасности для перевозки (подвоза) обучающихся к общеобразовательным учреждениям в результате приобретения современных школьных автобусов, соответствующих требованиям безопасности для перевозки (подвоза) обучающихся к общеобразовательным учреждения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2. Показатели экономическ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результате реализации Программы по направлению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«Проведение противоаварийных мероприятий» ожидаются следующие показатели экономической эффективности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уменьшение расходов на ежегодный текущий ремонт зданий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повышение энергоэффективности  О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«Проведение противопожарных мероприятий»: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приведение образовательных учреждений в соответствие с требованиями пожарной безопасности;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 приведение образовательных учреждений в соответствие с требованиями охраны труда и техники безопасност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6"/>
        </w:rPr>
      </w:pPr>
      <w:r>
        <w:rPr>
          <w:szCs w:val="26"/>
        </w:rPr>
        <w:t>СИСТЕМА ПРОГРАММНЫХ МЕРОПРИЯТИЙ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ведомственной 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инфраструктуры общего образования на территории Чаинского района»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276"/>
        <w:gridCol w:w="1275"/>
        <w:gridCol w:w="1418"/>
        <w:gridCol w:w="2693"/>
      </w:tblGrid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со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проектно-сметной документации и проведение капитальных ремонтов объектов недвижимого имущества образовательных учрежд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в которых проведены мероприятия по разработке проектно-сметной документации и проведены капитальные (текущие) ремонты объектов недвижимого имущества, ед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Чаинская школа-интернат» (капитальный ремонт котельной (кровля, отмостка, оштукатуривание ст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Чаинская школа-интерн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епление материально-технической базы организаций в сфере обра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в которых проведены мероприятия по укреплению материально-технической базы, ед. 2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Леботёрская ООШ» (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Леботёр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ий ДДТ» (для клуба туристско-краеведческой направленности «АЗИМУ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ий ДД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276"/>
        <w:gridCol w:w="1275"/>
        <w:gridCol w:w="1418"/>
        <w:gridCol w:w="2693"/>
      </w:tblGrid>
      <w:tr>
        <w:trPr>
          <w:trHeight w:val="3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в которых проведены мероприятия по обеспечению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, ед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Варгатёрская ООШ» (устройство металлического огра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аргатёр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ОУ «Подгорнская СОШ» (ремонт автоматической пожарной сигнализации и системы оповещения и управления эвакуацией людей при пожаре (арочного спортзал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жарных знаков, планов эваку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Подгор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Чаинская школа-интернат (приобретение дезинфекционной камеры и питьевого фонтана с поил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КОУ «Чаинская школа-интерн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еботёрская ООШ» (оплата услуг по охранному мониторингу средств тревожной сигнализа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Леботёр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Леботёрская ООШ», директор МБОУ «Нижнетигинская ООШ», Директор МБОУ ДО «Чаинский ДДТ», Директор МБОУ «Чаинская 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реждений, в которых проведена акарицидная обработка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реждений, в которых проведены мероприятия по охране труда, ед.2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Леботёрская ООШ» (проведение оценки профессиональных рисков в рамках проведения мероприятий по охране труда и специальной оценки условий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Леботёр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Варгатёрская ООШ» (проведение оценки профессиональных рисков в рамках проведения мероприятий по охране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Варгатёр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оздание и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регионального проекта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63,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63,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учреждений, в которых оснащена (обновлена материально-техническая база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ед.2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БОУ «Нижнетигин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иректор МБОУ «Нижнетиги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1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1,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БОУ «Новоколом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иректор МБОУ «Новоколоми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1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1,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</w:tr>
      <w:tr>
        <w:trPr>
          <w:trHeight w:val="2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6"/>
              </w:rPr>
            </w:pPr>
            <w:r>
              <w:rPr>
                <w:b/>
                <w:color w:val="000000"/>
                <w:sz w:val="22"/>
                <w:szCs w:val="26"/>
              </w:rPr>
              <w:t>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оздание современной и безопасной цифровой образовательной среды, обеспечивающей высокое качество и доступность образования за счет средств субсидии на внедрение и функционирование целевой модели цифровой образовательной среды в муниципальных общеобразовательных организациях в рамках реализации регионального проекта «Цифровая образовательная среда» национального проекта «Образова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директор МБОУ «Леботёрская ООШ», директор МБОУ «Нижнетиги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7,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, ед.7</w:t>
            </w:r>
          </w:p>
        </w:tc>
      </w:tr>
      <w:tr>
        <w:trPr>
          <w:trHeight w:val="3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7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7,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, ед.7</w:t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7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7,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учреждений, в которых проведены мероприятия по внедрению и функционированию целевой модели цифровой образовательной среды в муниципальных общеобразовательных организациях Томской области, ед.7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оздание и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рамках регионального проекта «Успех каждого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иректор МАОУ «Подгор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60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60,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АОУ «Подгор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60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50,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Техническое обслуживание и ремонт объектов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,8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учреждений, в которых проведены мероприятия по техническому обслуживанию и ремонту объектов движимого имущества, ед.1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БОУ «Новоколоминская СОШ» (приведения в соответствие школьного автобуса обязательным требованиям 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иректор МБОУ «Новоколоми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,8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835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880,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7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73,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ПРОЕКТУ ИЗМЕНЕНИЙ ВЕДОМСТВЕННОЙ ЦЕЛЕВОЙ ПРОГРАММЫ</w:t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и изменений в ведомственную целевую программу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Развитие инфраструктуры образования на территории Чаинского района»</w:t>
      </w:r>
    </w:p>
    <w:tbl>
      <w:tblPr>
        <w:tblW w:w="15310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6"/>
        <w:gridCol w:w="5103"/>
        <w:gridCol w:w="5812"/>
        <w:gridCol w:w="311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лючевых поло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ая редакц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спорт ВЦП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2 к ВЦП муниципального образования «Чаинский район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&lt;*&gt; 3368,8 тыс. руб.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. ч. по годам реализац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– 3368,8 тыс. руб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– 0,0 тыс. руб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– 0,0 тыс. руб.</w:t>
            </w:r>
          </w:p>
          <w:tbl>
            <w:tblPr>
              <w:tblW w:w="4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"/>
              <w:gridCol w:w="1276"/>
              <w:gridCol w:w="850"/>
              <w:gridCol w:w="709"/>
              <w:gridCol w:w="709"/>
              <w:gridCol w:w="567"/>
            </w:tblGrid>
            <w:tr>
              <w:trPr/>
              <w:tc>
                <w:tcPr>
                  <w:tcW w:w="28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 бюджетной классификации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дел,</w:t>
                  </w:r>
                </w:p>
                <w:p>
                  <w:pPr>
                    <w:pStyle w:val="ConsPlusCell"/>
                    <w:ind w:left="-24" w:right="-146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расходов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.6.00.202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4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.6.00.202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.6.00.202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.6.00.202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3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.6.00.202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.6.00.202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.6.00.202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&lt;*&gt; 6973,325 тыс. руб.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. ч. по годам реализац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– 3835,619 тыс. руб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– 2880,606 тыс. руб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 – 257,100 тыс. руб.</w:t>
            </w:r>
          </w:p>
          <w:tbl>
            <w:tblPr>
              <w:tblW w:w="5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1417"/>
              <w:gridCol w:w="851"/>
              <w:gridCol w:w="709"/>
              <w:gridCol w:w="851"/>
              <w:gridCol w:w="708"/>
            </w:tblGrid>
            <w:tr>
              <w:trPr/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 бюджетной классификации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дел,</w:t>
                  </w:r>
                </w:p>
                <w:p>
                  <w:pPr>
                    <w:pStyle w:val="ConsPlusCell"/>
                    <w:ind w:left="-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расходов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2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4,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2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2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2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3,7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2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,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3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,8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2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00202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8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09</w:t>
                  </w:r>
                  <w:r>
                    <w:rPr>
                      <w:sz w:val="16"/>
                      <w:szCs w:val="16"/>
                      <w:lang w:val="en-US"/>
                    </w:rPr>
                    <w:t>WE</w:t>
                  </w:r>
                  <w:r>
                    <w:rPr>
                      <w:sz w:val="16"/>
                      <w:szCs w:val="16"/>
                    </w:rPr>
                    <w:t>4419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09</w:t>
                  </w:r>
                  <w:r>
                    <w:rPr>
                      <w:sz w:val="16"/>
                      <w:szCs w:val="16"/>
                      <w:lang w:val="en-US"/>
                    </w:rPr>
                    <w:t>WE</w:t>
                  </w:r>
                  <w:r>
                    <w:rPr>
                      <w:sz w:val="16"/>
                      <w:szCs w:val="16"/>
                    </w:rPr>
                    <w:t>4419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,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,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,1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1517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63,15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1517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8" w:right="-4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3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0,3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142"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Чаинского района от 27.04.2023 № 280</w:t>
            </w:r>
          </w:p>
          <w:p>
            <w:pPr>
              <w:pStyle w:val="Normal"/>
              <w:ind w:left="142" w:righ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расходов: </w:t>
            </w:r>
          </w:p>
          <w:p>
            <w:pPr>
              <w:pStyle w:val="Normal"/>
              <w:ind w:left="142" w:righ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МБОУ «Новоколоминская СОШ» в сумме 100,870  тыс. рублей для приведения в соответствие школьного автобуса обязательным требованиям безопасности</w:t>
            </w:r>
          </w:p>
          <w:p>
            <w:pPr>
              <w:pStyle w:val="Normal"/>
              <w:ind w:left="142" w:righ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МБОУ "Чаинский ДДТ" в сумме 149,754 тыс. руб. для укрепления МБТ клуба туристско-краеведческой направленности «АЗИМУТ»</w:t>
            </w:r>
          </w:p>
          <w:p>
            <w:pPr>
              <w:pStyle w:val="Normal"/>
              <w:ind w:left="142" w:righ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Включение мероприятий, которые необходимо отразить в ВЦ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2:12:00Z</dcterms:created>
  <dc:creator>urist</dc:creator>
  <dc:description/>
  <cp:keywords/>
  <dc:language>en-US</dc:language>
  <cp:lastModifiedBy>priem</cp:lastModifiedBy>
  <cp:lastPrinted>2023-06-19T16:41:00Z</cp:lastPrinted>
  <dcterms:modified xsi:type="dcterms:W3CDTF">2023-06-22T02:13:00Z</dcterms:modified>
  <cp:revision>3</cp:revision>
  <dc:subject/>
  <dc:title>АДМИНИСТРАЦИЯ ЧАИНСКОГО РАЙОНА</dc:title>
</cp:coreProperties>
</file>