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4042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7.01.2023                                                                                                                                  №3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/>
      </w:pPr>
      <w:r>
        <w:rPr/>
        <w:t xml:space="preserve">Об утверждении ведомственной целевой программы муниципального образования «Чаинский район Томской области» «Развитие инфраструктуры образования на территории Чаинского района» </w:t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целях создания благоприятных условий для жизни, работы, отдыха и воспитания детей на территории Чаинского района, руководствуясь постановлением Администрации Чаинского района от 23.09.2013 № 628 «Об утверждении Порядка разработки, утверждения, реализации и мониторинга ведомственных целевых программ муниципального образования «Чаинский район», решением Думы Чаинского района от 19.12.2022 № 255 «О бюджете муниципального образования «Чаинский район Томской области» на 2023 год и плановый период 2024 и 2025 годов», статьёй 49 Устава муниципального образования «Чаинский район Томской области»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Утвердить ведомственную целевую программу муниципального образования «Чаинский район Томской области» «Развитие инфраструктуры общего образования на территории Чаинского района» на 2023 год и плановый период 2024 – 2025 годы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http://chainsk.tom.ru/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 даты подписания и распространяется на правоотношения, возникшие с 1 января 2023 года.</w:t>
      </w:r>
    </w:p>
    <w:p>
      <w:pPr>
        <w:pStyle w:val="Normal"/>
        <w:jc w:val="both"/>
        <w:rPr/>
      </w:pPr>
      <w:r>
        <w:rPr/>
        <w:tab/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Чаинского района</w:t>
        <w:tab/>
        <w:tab/>
        <w:t xml:space="preserve">          </w:t>
        <w:tab/>
        <w:tab/>
        <w:t xml:space="preserve">                                  Д.В. Сибиря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Чаинского района</w:t>
      </w:r>
    </w:p>
    <w:p>
      <w:pPr>
        <w:pStyle w:val="Normal"/>
        <w:jc w:val="right"/>
        <w:rPr/>
      </w:pPr>
      <w:r>
        <w:rPr/>
        <w:t>от 17.01.2023 № 34</w:t>
      </w:r>
    </w:p>
    <w:p>
      <w:pPr>
        <w:pStyle w:val="Normal"/>
        <w:ind w:left="540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Ведомственная целевая программа муниципального образования «Чаинский район Томской области» «Развитие инфраструктуры общего образования </w:t>
      </w:r>
    </w:p>
    <w:p>
      <w:pPr>
        <w:pStyle w:val="Normal"/>
        <w:jc w:val="center"/>
        <w:rPr/>
      </w:pPr>
      <w:r>
        <w:rPr>
          <w:szCs w:val="26"/>
        </w:rPr>
        <w:t>на территории Чаинского района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аспорт</w:t>
      </w:r>
    </w:p>
    <w:p>
      <w:pPr>
        <w:pStyle w:val="Normal"/>
        <w:jc w:val="center"/>
        <w:rPr/>
      </w:pPr>
      <w:r>
        <w:rPr>
          <w:szCs w:val="26"/>
        </w:rPr>
        <w:t>ведомственной  целевой программы муниципального образования «Чаинский район Томской области» «Развитие инфраструктуры общего образования на территории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710"/>
      </w:tblGrid>
      <w:tr>
        <w:trPr>
          <w:trHeight w:val="73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ведомственной целевой программы 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инфраструктуры общего образования на территории Чаинского района» (далее – Программа)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едомственной целевой программы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тип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ъекта бюджетного планирования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Чаинского района 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разработки Программы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Чаинского района от  10.05.2018 № 98-р «О разработке ведомственной целевой программы муниципального образования «Чаинский район» «Развитие инфраструктуры общего образования на территории Чаинского района»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чики Программы 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Чаинского района 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рограммы 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– 2025 годы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субъекта бюджетного планирования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реализации прав граждан на образование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граммы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жизни, работы, отдыха и воспитания детей  на территории Чаинского района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 Программы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овременной инфраструктуры образования (проведение капитальных (текущих) ремонт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ых условий функционирования образовательных организ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в т.ч. замена окон и наружная отделка зданий образовательных организаций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рограммных мероприятий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и проведение капитальных ремонтов объектов недвижимого имущества образовательных учреж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организаций в сфере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их требований, требований пожарной безопасности и антитеррористической защиты к условиям и организации обучения в образовательных организац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охране труда</w:t>
            </w:r>
          </w:p>
        </w:tc>
      </w:tr>
      <w:tr>
        <w:trPr>
          <w:trHeight w:val="83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 расходов местного бюджета на реализацию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объем финансирования &lt;*&gt; 3368,8 тыс. руб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 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3 год – 3368,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3 год – 0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0,0 тыс. руб.</w:t>
            </w:r>
          </w:p>
          <w:tbl>
            <w:tblPr>
              <w:tblW w:w="7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  <w:gridCol w:w="1856"/>
              <w:gridCol w:w="1068"/>
              <w:gridCol w:w="1127"/>
              <w:gridCol w:w="1127"/>
              <w:gridCol w:w="1080"/>
            </w:tblGrid>
            <w:tr>
              <w:trPr/>
              <w:tc>
                <w:tcPr>
                  <w:tcW w:w="41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1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1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4" w:right="-14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,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4" w:right="-14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раздел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1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6.00.2025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4,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6.00.202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,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6.00.2027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6.00.2027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3,7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6.00.2027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>462,3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6.00.2028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3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6.00.2027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конечные результаты Программы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Количество учреждений, в которых проведены мероприятия по разработке проектно-сметной документации и проведены капитальные (текущие) ремонты объектов недвижимого имуществ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3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4 год – 0 ед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Количество учреждений, в которых проведены мероприятия по укреплению материально-технической баз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1 ед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0 ед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Количество учреждений, в которых проведены мероприятия по обеспечению санитарно-эпидемиологических требований, требований пожарной безопасности и антитеррористической защиты к условиям и организации обучения в образовательных организаци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11 ед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0 ед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Количество учреждений, в которых проведены мероприятия по охране труд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3 год – 2 ед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0 ед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 ед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управление Программой и оперативный контроль за ходом её выполнения осуществляет  Управление  образования Администрации Чаинского района</w:t>
            </w:r>
          </w:p>
        </w:tc>
      </w:tr>
    </w:tbl>
    <w:p>
      <w:pPr>
        <w:pStyle w:val="Normal"/>
        <w:jc w:val="both"/>
        <w:rPr/>
      </w:pPr>
      <w:r>
        <w:rPr>
          <w:szCs w:val="26"/>
        </w:rPr>
        <w:t>&lt;*&gt; - Примечание. Объемы финансирования уточняются ежегодно при формировании бюджета Томской области и бюджета муниципального образования «Чаинский район Томской области» на очередной финансовый год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Раздел 1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6"/>
              </w:rPr>
              <w:t>1.1. Наименование субъекта бюджетного планирования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Управление  образования Администрации Чаинского район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.2. Наименование Программ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«Развитие инфраструктуры общего образования на территории Чаинского района»</w:t>
            </w:r>
          </w:p>
        </w:tc>
      </w:tr>
    </w:tbl>
    <w:p>
      <w:pPr>
        <w:pStyle w:val="Normal"/>
        <w:jc w:val="both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5870"/>
      </w:tblGrid>
      <w:tr>
        <w:trPr>
          <w:trHeight w:val="1826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1. Характеристика  состояния развития сферы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 01.01.2022 год в сфере общего образования Чаинского района функционирует 9 общеобразовательных организаций: из них 4 средних школы, в состав которых входит в качестве филиала 1 начальная школа; 4 основных школы и 1 школа-интернат. Состояние образовательных организаций в районе удовлетворительно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Для обеспечения доступности образовательного процесса на территории Чаинского района организован подвоз 495 обучающихся из отдалённых населённых пунктов в образовательные организации.  В период 2020-2022 годы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- проведен к</w:t>
            </w:r>
            <w:r>
              <w:rPr>
                <w:rFonts w:eastAsia="Batang;바탕" w:cs="Times New Roman" w:ascii="Times New Roman" w:hAnsi="Times New Roman"/>
                <w:sz w:val="20"/>
                <w:szCs w:val="26"/>
              </w:rPr>
              <w:t>апитальный ремонт (замена) автоматической  пожарной сигнализации и систем оповещения и управления эвакуацией людей при пожаре: в МБОУ «Варгатёрская ООШ»,  МБДОУ «Подгорнский детский сад «Берёзка», МКОУ «Чаинская школа-интернат», МБОУ «Гореловская ООШ», филиале МБОУ «Новоколоминская СОШ» «Обская НОШ», МБОУ ДО «Чаинский ДДТ»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- приобретено оборудование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«Город Томск», муниципального образования «Городской округ-ЗАТО Северск Томской области» (площадка ГТО): МБОУ «Варгатёрская ООШ», МБОУ «Коломиногривская СОШ», МАОУ «Подгорнская СОШ», МБОУ «Усть-Бакчарская СОШ»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- проведен капитальный ремонт (замена) дымогарной трубы МБОУ «Гореловская ООШ», МБОУ «Усть-Бакчарская СОШ», </w:t>
            </w:r>
            <w:r>
              <w:rPr>
                <w:rFonts w:eastAsia="Batang;바탕" w:cs="Times New Roman" w:ascii="Times New Roman" w:hAnsi="Times New Roman"/>
                <w:sz w:val="20"/>
                <w:szCs w:val="26"/>
              </w:rPr>
              <w:t>МКОУ «Чаинская школа-интернат»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sz w:val="20"/>
                <w:szCs w:val="26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6"/>
              </w:rPr>
              <w:t>- проведен р</w:t>
            </w:r>
            <w:r>
              <w:rPr>
                <w:rFonts w:cs="Times New Roman" w:ascii="Times New Roman" w:hAnsi="Times New Roman"/>
                <w:sz w:val="20"/>
                <w:szCs w:val="26"/>
              </w:rPr>
              <w:t>емонт санузлов в здании МБОУ ДО «Чаинский ДДТ» для персонала и обучающихся</w:t>
            </w:r>
          </w:p>
        </w:tc>
      </w:tr>
      <w:tr>
        <w:trPr>
          <w:trHeight w:val="1398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2.2. Описание проблем и цели Программы 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Одним из основных условий для получения качественных знаний является создание безопасных и комфортных условий для организации обучения школьников. Существующая материально-техническая база в  образовательных организациях ещё не соответствует новым стандартам и требует значительных вложений финансовых средств 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3. Направления работ по решению проблем и достижению цели Программы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роведение капитального ремонта котельной (кровли, отмостки) МКОУ «Чаинская школа-интернат»;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оставка и установка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 МБОУ «Леботёрская ООШ»;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беспечение санитарно-эпидемиологических требований, требований пожарной безопасности и антитеррористической защиты к условиям и организации обучения в образовательных организациях: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апитальный  ремонт (замена) автоматической пожарной сигнализации и системы оповещения и управления эвакуацией людей при пожаре МАОУ «Подгорнская СОШ» (арочного спортзала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6"/>
              </w:rPr>
              <w:t>приобретение огнетушителей с подставками для и них и пожарных знаков (направление движения при эвакуаци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6"/>
              </w:rPr>
              <w:t>МАОУ «Подгорнская СОШ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6"/>
              </w:rPr>
              <w:t>приобретение дезинфекционной камеры и питьевого фонтана с поилкой МКОУ «Чаинская школа-интернат»;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устройство металлического ограждения территории МБОУ «Варгатёрская ООШ»;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плата услуг по охранному мониторингу средств тревожной сигнализации МБОУ «Леботёрская ООШ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6"/>
              </w:rPr>
              <w:t>проведение работ по акарицидной обработке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беспечение мероприятий по охране труда: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роведение оценки профессиональных рисков в рамках проведения мероприятий по охране труда МБОУ «Варгатёрская ООШ» и МБОУ «Леботёрская ООШ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6"/>
              </w:rPr>
              <w:t>проведение специальной оценки условий труда МБОУ «Леботёрская ООШ»</w:t>
            </w:r>
          </w:p>
        </w:tc>
      </w:tr>
    </w:tbl>
    <w:p>
      <w:pPr>
        <w:pStyle w:val="Normal"/>
        <w:jc w:val="both"/>
        <w:rPr/>
      </w:pPr>
      <w:r>
        <w:rPr/>
        <w:t>Раздел 3. Описание показателей Программы   и методик их расчета и/или получ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"/>
        <w:gridCol w:w="2472"/>
        <w:gridCol w:w="5529"/>
      </w:tblGrid>
      <w:tr>
        <w:trPr>
          <w:trHeight w:val="590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  расчета и/или получения показателя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учреждений, в которых проведены мероприятия по разработке проектно-сметной документации и проведены капитальные (текущие) ремонты объектов недвижимого имущества, ед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</w:tr>
      <w:tr>
        <w:trPr>
          <w:trHeight w:val="1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3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учреждений, в которых проведены мероприятия по укреплению материально-технической базы, ед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</w:tr>
      <w:tr>
        <w:trPr>
          <w:trHeight w:val="26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учреждений, в которых проведены мероприятия по обеспечению санитарно-эпидемиологических требований, требований пожарной безопасности и антитеррористической защиты к условиям и организации обучения в образовательных организациях, ед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</w:tr>
      <w:tr>
        <w:trPr>
          <w:trHeight w:val="28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Количество учреждений, в которых проведены мероприятия по охране труда, ед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</w:tr>
      <w:tr>
        <w:trPr>
          <w:trHeight w:val="31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  <w:t>&lt;**&gt; - Примечание. Значение показателей уточняются ежегодно при формировании бюджета Томской области и бюджета муниципального образования «Чаинский район» на очередной финансовый год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076"/>
        <w:gridCol w:w="2068"/>
        <w:gridCol w:w="2625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1. Ответственный за реализацию Программы в целом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6"/>
              </w:rPr>
              <w:t xml:space="preserve">Начальник Управления образования  Администрации Чаинского района (далее – Управление образования Чаинского района) 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4.2. Порядок организации работы по реализации Программы 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тветственный за реализацию Программы в целом утверждает формы отчетности и сроки ее предоставления.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сполнители Программы осуществляют реализацию программных мероприятий в сроки, предусмотренные настоящей Программой.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сполнители Программы уведомляют ответственного за реализацию Программы о возникновении обстоятельств, препятствующих своевременному исполнению программных мероприятий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Начальник хозяйственного отдела Управления образования Чаинского района 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                                                                                                         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4.4. Сроки текущего мониторинга реализации Программы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Ежеквартально, до 15 числа месяца, следующего за отчетны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о 01 февраля года, следующего за отчетным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6"/>
              </w:rPr>
              <w:t>Мониторинг осуществляется самостоятельно по форме  приложения 5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Порядок установления форм годового           </w:t>
              <w:br/>
              <w:t xml:space="preserve">мониторинга:       </w:t>
              <w:br/>
              <w:t xml:space="preserve">отчетности о       </w:t>
              <w:br/>
              <w:t xml:space="preserve">реализации         </w:t>
              <w:br/>
              <w:t xml:space="preserve">мероприятий Программы и форм отчетности о реализации         </w:t>
              <w:br/>
              <w:t xml:space="preserve">показателей Программы  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тчетность предоставляется в отдел по социально-экономическому развитию по форме приложения 6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5. Оценка рисков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1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.1. Внутренние риски реализации Программы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 процессе реализации мероприятий Программы возможны отклонения в достижении запланированных показателей, связанные с: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- возможными финансовыми изменениями в части уменьшения бюджетного финансирования; 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 выявлением новых объектов, имеющих аварийное состояние и (или) требующих проведение капитального ремон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.2. Внешние риски реализации Программы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 процессе реализации мероприятий Программы возможны отклонения в достижении запланированных показателей, связанные с: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 финансово-экономической ситуацией, влияющей на возможность реализации мероприятий Программы;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 изменениями требований и условий к безопасности образовательного процесса;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 изменениями в связи с удорожанием стоимости строительных материалов, автотранспортной техники;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 возможными финансовыми изменениями в части уменьшения бюджетного финансирова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.3. Возможные косвенные последствия реализации Программы, носящие отрицательный характер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Отсутствуют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аздел 6. Методика оценки экономической и общественной эффективности реализации 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.1. Показатели общественной эффективност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бщественно-значимым показателем реализации Программы станет: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 уменьшение количества муниципальных общеобразовательных учреждений, здания которых находятся в аварийном состоянии или требуют капитального ремонта в результате проведения противоаварийных мероприятий в зданиях муниципальных обще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6"/>
              </w:rPr>
              <w:t>- увеличение количества обучающихся, перевозимых к общеобразовательным учреждениям на  современном школьном автотранспорте, соответствующем требованиям безопасности для перевозки (подвоза) обучающихся к общеобразовательным учреждениям в результате приобретения современных школьных автобусов, соответствующих требованиям безопасности для перевозки (подвоза) обучающихся к общеобразовательным учреждения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6"/>
              </w:rPr>
              <w:t>6.2.Показатели экономической эффективност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 результате реализации Программы по направлению: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«Проведение противоаварийных мероприятий» ожидаются следующие показатели экономической эффективности: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 уменьшение расходов на ежегодный текущий ремонт зданий;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 повышение энергоэффективности  О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6"/>
              </w:rPr>
              <w:t xml:space="preserve"> </w:t>
            </w:r>
            <w:r>
              <w:rPr>
                <w:sz w:val="20"/>
                <w:szCs w:val="26"/>
              </w:rPr>
              <w:t>«Проведение противопожарных мероприятий»: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 приведение образовательных учреждений в соответствие с требованиями пожарной безопасности;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 приведение образовательных учреждений в соответствие с требованиями охраны труда и техники безопасн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СИСТЕМА ПРОГРАММНЫХ МЕРОПРИЯТИЙ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ведомственной  целевой программы 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Развитие инфраструктуры общего образования на территории Чаинского района»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268"/>
        <w:gridCol w:w="1134"/>
        <w:gridCol w:w="1276"/>
        <w:gridCol w:w="1275"/>
        <w:gridCol w:w="1276"/>
        <w:gridCol w:w="992"/>
        <w:gridCol w:w="4253"/>
      </w:tblGrid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/ со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и проведение капитальных ремонтов объектов недвижимого имущества 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реждений, в которых проведены мероприятия по разработке проектно-сметной документации и проведены капитальные (текущие) ремонты объектов недвижимого имущества, ед. 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КОУ «Чаинская школа-интернат» (капитальный ремонт котельной (кровля, отмостка)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Чаинская школа-интерн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организаций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реждений, в которых проведены мероприятия по укреплению материально-технической базы, ед. 1</w:t>
            </w:r>
          </w:p>
        </w:tc>
      </w:tr>
      <w:tr>
        <w:trPr>
          <w:trHeight w:val="6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Леботёрская ООШ» (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ОУ «Леботё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их требований, требований пожарной безопасности и антитеррористической защиты к условиям и организации обучения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реждений, в которых установлено металлическое ограждение, раздвижные ворота, ед.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Варгатёрская ООШ» (устройство металлического огражд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Варгатё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ОУ «Подгорнская СОШ» (капитальный  ремонт (замена) автоматической пожарной сигнализации и системы оповещения и управления эвакуацией людей при пожаре (арочного спортзала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гнетушителей с подставками для них и пожарные знаки (направление движения при эвакуаци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Подгор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Чаинская школа-интернат (приобретение дезинфекционной камеры и питьевого фонтана с поилко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КОУ «Чаинская школа-интерн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Леботёрская ООШ» (оплата услуг по охранному мониторингу средств тревожной сигнализаци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ОУ «Леботё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акарицидной обработке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АОУ «Подгорнская СОШ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ОУ «Коломиногривская СОШ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ОУ «Новоколоминская СОШ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ОУ «Усть-Бакчарская СОШ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ОУ «Варгатёрская ООШ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Гореловская ООШ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ОУ «Леботёрская ООШ», директор МБОУ «Нижнетигинская ООШ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ОУ ДО «Чаинский ДДТ», Директор МБОУ «Чаинская ДЮС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хране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чреждений, в которых проведены мероприятия по охране труда, ед.2</w:t>
            </w:r>
          </w:p>
        </w:tc>
      </w:tr>
      <w:tr>
        <w:trPr>
          <w:trHeight w:val="4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Леботёрская ООШ» (проведение оценки профессиональных рисков в рамках проведения мероприятий по охране труда и специальной оценки условий тру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ОУ «Леботё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Варгатёрская ООШ» (проведение оценки профессиональных рисков в рамках проведения мероприятий по охране тру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ОУ «Варгатё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8,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539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03:00Z</dcterms:created>
  <dc:creator>urist</dc:creator>
  <dc:description/>
  <dc:language>en-US</dc:language>
  <cp:lastModifiedBy>maschin</cp:lastModifiedBy>
  <cp:lastPrinted>2023-01-24T12:26:00Z</cp:lastPrinted>
  <dcterms:modified xsi:type="dcterms:W3CDTF">2023-01-24T05:27:00Z</dcterms:modified>
  <cp:revision>5</cp:revision>
  <dc:subject/>
  <dc:title>АДМИНИСТРАЦИЯ ЧАИНСКОГО РАЙОНА</dc:title>
</cp:coreProperties>
</file>