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01.2020</w:t>
        <w:tab/>
        <w:tab/>
        <w:tab/>
        <w:tab/>
        <w:tab/>
        <w:tab/>
        <w:tab/>
        <w:tab/>
        <w:tab/>
        <w:tab/>
        <w:t xml:space="preserve">                № 33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79.3 Бюджетного кодекса Российской Федерации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 (в редакции от 26.12.2014 № 829), статьями 47,52 Устава муниципального образования «Чаин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 на 2020 год и на плановый период 2021 - 2022 годо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ab/>
        <w:t>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 17.01.2020 № 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</w:t>
      </w:r>
      <w:hyperlink w:anchor="Par45">
        <w:r>
          <w:rPr>
            <w:rStyle w:val="InternetLink"/>
            <w:sz w:val="26"/>
            <w:szCs w:val="26"/>
          </w:rPr>
          <w:t>программа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308"/>
        <w:gridCol w:w="1701"/>
        <w:gridCol w:w="1140"/>
        <w:gridCol w:w="948"/>
        <w:gridCol w:w="949"/>
        <w:gridCol w:w="949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рганизация деятельности муниципального бюджетного учреждения «Централизованная бухгалтерия образовательных учреждений Чаинского района»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Распоряжение Администрации Чаинского района от 15.08.2013 № 151-р «О разработке проекта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(ред. от 30.12.2015 №258-р) 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Разработчик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- 2022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1. Организация ведения бухгалтерского и статистического  учета и отчетов в подведомственных муниципальных учреждениях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условий для качественного предоставления бухгалтерских услуг муниципальным образовательным организациям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оставление консультативной и методологической помощи муниципальным учреждениям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 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ение бухгалтерского учета, представление бухгалтерской и статистической отчетности, предоставление консультативной и методологической помощи муниципальным учреждениям 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 </w:t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Обеспечение качественного составления и предоставления  бухгалтерской отчетности в налоговые органы, внебюджетные фонды, органы статистики</w:t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Обеспечение качественной разработки документов правового характера</w:t>
            </w:r>
          </w:p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</w:t>
            </w:r>
          </w:p>
        </w:tc>
      </w:tr>
      <w:tr>
        <w:trPr>
          <w:trHeight w:val="3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расходов местного бюджета на реализацию ВЦП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‹*› 5457,0 тыс. руб., 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026,8 тыс. руб.;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714,1 тыс. руб.;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716,1 тыс. руб.</w:t>
            </w:r>
          </w:p>
        </w:tc>
      </w:tr>
      <w:tr>
        <w:trPr>
          <w:trHeight w:val="88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5.00.010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,8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,1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16,1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целевое расходование средств бюджетов обслуживаемых организаций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%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%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%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боснованных жалоб со стороны руководителей обслуживаемых организаций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 шт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шт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сроков предоставления форм бюджетной отчетности по всем обслуживаемым организациям в вышестоящие организации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 шт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шт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ст муниципального бюджетного учреждения «Централизованная бухгалтерия образовательных учреждений Чаинского района»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>*›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23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Наименование субъекта бюджетного планирова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</w:tr>
    </w:tbl>
    <w:p>
      <w:pPr>
        <w:pStyle w:val="Normal"/>
        <w:jc w:val="left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54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456"/>
      </w:tblGrid>
      <w:tr>
        <w:trPr>
          <w:trHeight w:val="233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ентрализованная бухгалтерия» осуществляет в централизованном порядке бухгалтерский, налоговый и статистический учет финансово-хозяйственной деятельности муниципальных организаций, финансируемых из районного бюджета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ентрализованная бухгалтерия образовательных учреждений» предоставляет бухгалтерские услуги следующим учреждениям: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разовательному учреждению дополнительного образования «Чаинский Дом детского творчества»;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Муниципальному бюджетному образовательному учреждению дополнительного образования «Чаинская детско-юношеская спортивная школа»;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Гришкинская основная общеобразовательная школа»;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Леботерская основная общеобразовательная школа»;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Новоколоминская средняя общеобразовательная школа»;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ю образования Администрации Чаинского района.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 так же составляет и представляет сводные бухгалтерские отчеты, </w:t>
            </w:r>
            <w:r>
              <w:rPr>
                <w:sz w:val="26"/>
                <w:szCs w:val="26"/>
              </w:rPr>
              <w:t>осуществляет деятельность в области права для всех бюджетных и казенных учреждений подведомственных Управлению образования Администрации Чаинского района</w:t>
            </w:r>
          </w:p>
        </w:tc>
      </w:tr>
      <w:tr>
        <w:trPr>
          <w:trHeight w:val="53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Нехватка квалифицированных кадро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населенных пунктах, в которых расположены учреждени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облемы с электронной связью в населенных пунктах, в которых расположены организации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ю Программы является 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и основывается на решении следующих задач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Развитие кадрового потенциал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ачественное осуществление экономических расчетов расходов на содержание организации и оплату труда в соответствии с действующими нормативами для составления плана финансово-хозяйственной деятельности обслуживаемых организаций,  составление плана финансово-хозяйственной деятельности и поправки к нему в порядке, и в сроки, определенные соответствующими законодательными документами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существление бюджетного учета, операции текущей деятельности в образовательных организациях и Управлении образовании Чаинского района, как по средствам бюджетов всех уровней, так и по средствам от приносящей доход деятельности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ставление и предоставление в бюджетную отчетность по всем обслуживаемым организациям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Осуществление систематического контроля за ходом исполнения бюджетных средств учреждений, состоянием расчетов, сохранностью активов учреждений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7. Оказывать помощь организациям в разработке мер, направленных на обеспечение экономии средств, выявление резервов и рациональное использование всех видов ресурсов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казывать помощь организациям в области права (консультационные услуги по юридическим вопросам, разработка документов правового характера и т.д.)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61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335"/>
        <w:gridCol w:w="1260"/>
        <w:gridCol w:w="1260"/>
        <w:gridCol w:w="1260"/>
        <w:gridCol w:w="1260"/>
      </w:tblGrid>
      <w:tr>
        <w:trPr>
          <w:trHeight w:val="1122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показателей на момент разработки Программы (2019 год)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значений показателей по годам реализации программы &lt;**&gt;</w:t>
            </w:r>
          </w:p>
        </w:tc>
      </w:tr>
      <w:tr>
        <w:trPr>
          <w:trHeight w:val="879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целевое расходование средств бюджетов обслуживаемых организ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ецелевого расходования средств / Общий объем средств * 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335"/>
        <w:gridCol w:w="1260"/>
        <w:gridCol w:w="1260"/>
        <w:gridCol w:w="1260"/>
        <w:gridCol w:w="1260"/>
      </w:tblGrid>
      <w:tr>
        <w:trPr>
          <w:trHeight w:val="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боснованных жалоб со стороны руководителей обслуживаемых организ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 (шт.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га входящей корреспонден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сроков предоставления форм бюджетной отчетности по всем обслуживаемым организациям в вышестоящие орган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 (шт.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входящей корреспонден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>**›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07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 Администрации Чаинского района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Директор МБУ «Централизованная бухгалтерия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1. Контроль за исполнением Программы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                                           </w:t>
              <w:br/>
              <w:t xml:space="preserve">3. Мониторинг выполнения системы программных мероприятий </w:t>
              <w:br/>
              <w:t xml:space="preserve">4. Контроль за рациональным использованием выделяемых финансовых средств                                       </w:t>
              <w:br/>
              <w:t xml:space="preserve">5. Подведение итогов реализации ведомственной целевой Программы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МБУ «Централизованная бухгалтерия»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5. Оценка рисков реализации ведомственной целевой 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575"/>
      </w:tblGrid>
      <w:tr>
        <w:trPr>
          <w:trHeight w:val="10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иски, обусловленные недостаточностью квалификацией работников и руководителей исполнителе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иск недостаточной обеспеченности финансовыми ресурсами мероприяти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Несвоевременное принятие управленческих решений в сфере реализации программы</w:t>
            </w:r>
          </w:p>
        </w:tc>
      </w:tr>
      <w:tr>
        <w:trPr>
          <w:trHeight w:val="71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федерального и регионального законодательства в сфере реализации программы;</w:t>
            </w:r>
          </w:p>
          <w:p>
            <w:pPr>
              <w:pStyle w:val="ConsPlusCell"/>
              <w:numPr>
                <w:ilvl w:val="0"/>
                <w:numId w:val="1"/>
              </w:numPr>
              <w:ind w:left="-17" w:firstLine="17"/>
              <w:jc w:val="both"/>
              <w:rPr/>
            </w:pPr>
            <w:r>
              <w:rPr>
                <w:sz w:val="26"/>
                <w:szCs w:val="26"/>
              </w:rPr>
              <w:t>Ухудшение общей экономической ситуации в Российской Федерации, которая окажет влияние на развитие экономики в муниципальном образовании «Чаинский район»;</w:t>
            </w:r>
          </w:p>
          <w:p>
            <w:pPr>
              <w:pStyle w:val="ConsPlusCell"/>
              <w:numPr>
                <w:ilvl w:val="0"/>
                <w:numId w:val="1"/>
              </w:numPr>
              <w:ind w:left="-17" w:firstLine="17"/>
              <w:jc w:val="both"/>
              <w:rPr/>
            </w:pPr>
            <w:r>
              <w:rPr>
                <w:sz w:val="26"/>
                <w:szCs w:val="26"/>
              </w:rPr>
              <w:t>Сокращение доли бюджетного финансирования, в том числе со стороны субъекта Российской Федераци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озникновение чрезвычайных ситуаций природного и техногенного характера.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тсутствуют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023"/>
        <w:gridCol w:w="3689"/>
        <w:gridCol w:w="1785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rPr/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00"/>
        <w:gridCol w:w="10"/>
      </w:tblGrid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2 год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ета, предоставление бухгалтерской и статистической отчетности, предоставление консультативной и методологической помощи муниципальным учреждения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6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6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457,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20:00Z</dcterms:created>
  <dc:creator>User</dc:creator>
  <dc:description/>
  <cp:keywords/>
  <dc:language>en-US</dc:language>
  <cp:lastModifiedBy>priem</cp:lastModifiedBy>
  <cp:lastPrinted>2020-02-11T12:57:00Z</cp:lastPrinted>
  <dcterms:modified xsi:type="dcterms:W3CDTF">2020-02-18T04:20:00Z</dcterms:modified>
  <cp:revision>2</cp:revision>
  <dc:subject/>
  <dc:title>ГЛАВА ЧАИНСКОГО РАЙОНА</dc:title>
</cp:coreProperties>
</file>