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7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5476412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/>
      </w:pPr>
      <w:r>
        <w:rPr/>
        <w:t>16.01.2023                                                                                                                                  №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4251" w:hanging="0"/>
        <w:jc w:val="both"/>
        <w:rPr/>
      </w:pPr>
      <w:r>
        <w:rPr/>
        <w:t>Об утверждении  ведомственной целевой программы муниципального образования «Чаинский район Томской области» «Создание  условий  для получения детьми дополнительного  образования художественно-эстетической направленности в Чаинском районе»</w:t>
      </w:r>
    </w:p>
    <w:p>
      <w:pPr>
        <w:pStyle w:val="Style14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.3 Бюджетного кодекса Российской Федерации,  руководствуясь постановлением Администрации Чаинского района от 23.09.2013 № 628 (ред. от 26.12.2014 №829) «Об утверждении Порядка разработки, утверждения, реализации мониторинга муниципальных ведомственных целевых программ муниципального образования «Чаинский район», решением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статьей 49 Устава муниципального образования «Чаинский район Томской области»,</w:t>
      </w:r>
    </w:p>
    <w:p>
      <w:pPr>
        <w:pStyle w:val="Normal"/>
        <w:ind w:firstLine="360"/>
        <w:jc w:val="both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ведомственную целевую программу муниципального образования «Чаинский район Томской области» «Создание условий для получения детьми дополнительного образования художественно-эстетической направленности в Чаинском районе»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 Т.В. Чуйк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.о. Главы Чаинского района</w:t>
        <w:tab/>
        <w:tab/>
        <w:tab/>
        <w:t xml:space="preserve"> </w:t>
        <w:tab/>
        <w:tab/>
        <w:t xml:space="preserve">                      Д.В. Сибиря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Ча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.01.2023  №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ЦЕЛЕВАЯ ПРОГРАММ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ЧАИНСКИЙ РАЙОН Т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800"/>
        <w:gridCol w:w="18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домственной целевой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условий для получения детьми дополнительного образования художественно-эстетической направленности в Чаинском районе» (далее – Программ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едомственной целевой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ип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бюджетного планировани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Чаинского района от 12.11.2020 № 253-р «О разработке проекта ведомственной целевой программы муниципального образования «Чаинский район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Отдел по культуре, молодежной политике и спорту Администрации  Чаинского района Томской области» (далее – Отдел культуры Чаинского район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2025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убъекта бюджетного планировани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1. Содействие художественно-эстетическому воспитанию и социализации детей;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условий для стабильного функционирования и устойчивого развития системы дополнительного образования в муниципальных организациях Чаинского райо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. Оказание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условий, обеспечивающих доступное качественное дополнительное образование дет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ограммных мероприятий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(тыс. руб.)– 23 672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том числе по годам реализации:  2023 год   2024 год   2025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Подгорнская ДМШ»      4 831,9       3 795,1      3 776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ДО «Подгорнская ДХШ»      4 770,1        3 256,8      3 241,4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                                             9 602,0        7 051,9      7 018,1</w:t>
            </w:r>
          </w:p>
          <w:tbl>
            <w:tblPr>
              <w:tblW w:w="6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16"/>
              <w:gridCol w:w="1068"/>
              <w:gridCol w:w="897"/>
              <w:gridCol w:w="897"/>
              <w:gridCol w:w="897"/>
            </w:tblGrid>
            <w:tr>
              <w:trPr/>
              <w:tc>
                <w:tcPr>
                  <w:tcW w:w="34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2023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4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5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4 831,9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795,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776,7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4 146,7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256,8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241,4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23,4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континген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величение числа участников выставок и конкурсов различн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ю программы осуществляет муниципальное учреждение «Отдел по культуре, молодежной политике и спорту Администраци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аинского района Томской област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и мониторинг реализации программы осуществляет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Подгорнская ДМШ»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Подгорнская ДХШ»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2269"/>
      </w:tblGrid>
      <w:tr>
        <w:trPr>
          <w:trHeight w:val="352" w:hRule="atLeast"/>
        </w:trPr>
        <w:tc>
          <w:tcPr>
            <w:tcW w:w="15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1.</w:t>
            </w:r>
          </w:p>
        </w:tc>
      </w:tr>
      <w:tr>
        <w:trPr>
          <w:trHeight w:val="45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 субъекта бюджетного планирования</w:t>
            </w:r>
          </w:p>
        </w:tc>
        <w:tc>
          <w:tcPr>
            <w:tcW w:w="1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</w:rPr>
            </w:pPr>
            <w:r>
              <w:rPr>
                <w:sz w:val="20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45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 программы</w:t>
            </w:r>
          </w:p>
        </w:tc>
        <w:tc>
          <w:tcPr>
            <w:tcW w:w="1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Раздел 2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</w:rPr>
            </w:pPr>
            <w:r>
              <w:rPr>
                <w:sz w:val="20"/>
              </w:rPr>
              <w:t>Характеристика состояния развития сфер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 xml:space="preserve">Муниципальное бюджетное образовательное учреждение дополнительного образования «Подгорнская детская музыкальная школа» </w:t>
            </w:r>
            <w:r>
              <w:rPr>
                <w:sz w:val="20"/>
              </w:rPr>
              <w:t>(лицензия Серия 70Л01 № 0000441 регистрационный номер 1435 от 22 октября 2014 года</w:t>
            </w:r>
            <w:r>
              <w:rPr>
                <w:i/>
                <w:sz w:val="20"/>
              </w:rPr>
              <w:t xml:space="preserve">) </w:t>
            </w:r>
            <w:r>
              <w:rPr>
                <w:sz w:val="20"/>
              </w:rPr>
      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i/>
                <w:sz w:val="20"/>
              </w:rPr>
              <w:t xml:space="preserve">Муниципальное бюджетное образовательное учреждение дополнительного образования «Подгорнская детская художественная школа» </w:t>
            </w:r>
            <w:r>
              <w:rPr>
                <w:sz w:val="20"/>
              </w:rPr>
              <w:t>(лицензия Серия 70Л01 № 0000452 регистрационный номер 1446 от 6 ноября 2014 года</w:t>
            </w:r>
            <w:r>
              <w:rPr>
                <w:i/>
                <w:sz w:val="20"/>
              </w:rPr>
              <w:t xml:space="preserve">) </w:t>
            </w:r>
            <w:r>
              <w:rPr>
                <w:sz w:val="20"/>
              </w:rPr>
      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2018 - 2022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8 - 2022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</w:rPr>
            </w:pPr>
            <w:r>
              <w:rPr>
                <w:sz w:val="20"/>
              </w:rPr>
              <w:t>Описание проблем и цели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полнительное образование в процессе своей деятельности сталкивается с рядом проблем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. В организациях дополнительного образования не хватает молодых квалифицированных специалистов, а также педагогов дополнительного образования для развития новых направлений и видов образовательных услу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Недостаточность площадей для ведения учебного процесса, увеличения услу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Недостаточно развита материально-техническая, методическая база учреждений дополнительного образова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Отсутствие концертного за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</w:rPr>
            </w:pPr>
            <w:r>
              <w:rPr>
                <w:sz w:val="20"/>
              </w:rPr>
              <w:t>Направление работ по решению проблем и достижению цели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1. Создание условий для реализации общеразвивающих, предпрофессиональных програм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 Материально-техническое обеспечение учреждений дополнительного образов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 Стимулирование и поддержка, привлечение молодых специалистов, педагог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4. Финансовое обеспечение деятельности учреждений дополнительного образ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152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2"/>
        <w:gridCol w:w="1440"/>
        <w:gridCol w:w="3240"/>
        <w:gridCol w:w="2880"/>
        <w:gridCol w:w="1800"/>
        <w:gridCol w:w="1260"/>
        <w:gridCol w:w="1440"/>
      </w:tblGrid>
      <w:tr>
        <w:trPr>
          <w:trHeight w:val="780" w:hRule="atLeast"/>
          <w:cantSplit w:val="true"/>
        </w:trPr>
        <w:tc>
          <w:tcPr>
            <w:tcW w:w="3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Cs w:val="24"/>
              </w:rPr>
              <w:t>Фактическое значение показателей на момент разработки Программы (2021 год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 xml:space="preserve">Изменение значений показателей по годам реализации Программы </w:t>
            </w:r>
          </w:p>
        </w:tc>
      </w:tr>
      <w:tr>
        <w:trPr>
          <w:trHeight w:val="358" w:hRule="atLeast"/>
          <w:cantSplit w:val="true"/>
        </w:trPr>
        <w:tc>
          <w:tcPr>
            <w:tcW w:w="3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Cs w:val="24"/>
                <w:highlight w:val="yellow"/>
              </w:rPr>
            </w:pPr>
            <w:r>
              <w:rPr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Cs w:val="24"/>
              </w:rPr>
              <w:t>2025 год</w:t>
            </w:r>
          </w:p>
        </w:tc>
      </w:tr>
      <w:tr>
        <w:trPr>
          <w:trHeight w:val="260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</w:rPr>
              <w:t xml:space="preserve">Сохранение контингента обучающихс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Федеральное статистическое наблюдение форма № 1-Д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>
          <w:trHeight w:val="260" w:hRule="atLeast"/>
          <w:cantSplit w:val="true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Увеличение числа участников выставок  и конкурсов различного уров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омственная статис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- Примечание. Значение показателей уточняются ежегодно при формировании бюджета муниципального образования «Чаинский район Томской области» на очередной финансовый год и на плановый перио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  <w:gridCol w:w="3780"/>
        <w:gridCol w:w="34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 Ответственный за реализацию Программы в целом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чальник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Директор МБОУ ДО «Подгорнская детская художественная школа»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иректор МБОУ ДО «Подгорнская детская музыкальная школа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</w:rPr>
              <w:t xml:space="preserve">1. Подготовка и представление в установленном порядке     </w:t>
              <w:br/>
              <w:t xml:space="preserve">бюджетной заявки на мероприятия по Программе на очередной финансовый год;                                           </w:t>
              <w:br/>
              <w:t xml:space="preserve">2. Мониторинг выполнения системы программных мероприятий; </w:t>
              <w:br/>
              <w:t xml:space="preserve">3. Контроль за рациональным использованием выделяемых финансовых средств;                                       </w:t>
              <w:br/>
              <w:t xml:space="preserve">4. Осуществление мониторинга реализации Программы            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иректор МБОУ ДО «Подгорнская детская художественная школа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иректор МБОУ ДО «Подгорнская детская музыкальная школа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квартально до 15 числа месяца, следующего за отчетн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 01 мая года, следующего за отчетным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иторинг осуществляется самостоятельно по форме Приложения 5 к Порядку разработки, утверждения, реализации и мониторинга ведомственных целевых программ муниципального образования «Чаинский район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рядок установления форм годового мониторинга, отчетности о реализации мероприятий Программы и форм отчетности о реализации показателей Программы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четность предоставляется в отдел по социально-экономическому развитию по форме Приложения 6 к Порядку разработки, утверждения, реализации и мониторинга ведомственных целевых программ муниципального образования «Ча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Оценка рисков реализации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0"/>
        <w:gridCol w:w="10260"/>
      </w:tblGrid>
      <w:tr>
        <w:trPr>
          <w:trHeight w:val="7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 xml:space="preserve">Внутренние риски        </w:t>
              <w:br/>
              <w:t xml:space="preserve">реализации Программы  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1. Недостаточная оснащенность материально-технической, методической баз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Недостаточность площадей для ведения учебного процесса, увеличения услу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Уменьшение числа обучающихся, пользующихся услугами учреждений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4. Дефицит молодых квалифицированных специалистов, а также педагогов дополнительного образования для развития новых направлений и видов образовательных услу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Отсутствие концертного зала</w:t>
            </w:r>
          </w:p>
        </w:tc>
      </w:tr>
      <w:tr>
        <w:trPr>
          <w:trHeight w:val="82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1. Изменение законодательной базы в части предоставления дополнительного образования художественно-эстетической направленности.</w:t>
            </w:r>
          </w:p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2. Снижение культурной потребности населения, развитие негосударственных учреждений культурно-досуговой направленности.</w:t>
            </w:r>
          </w:p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3. Снижение уровня бюджетного финансирования</w:t>
            </w:r>
          </w:p>
        </w:tc>
      </w:tr>
      <w:tr>
        <w:trPr>
          <w:trHeight w:val="9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</w:rPr>
              <w:t xml:space="preserve">Возможные косвенные последствия  реализации Программы, носящие отрицательный характер   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Не выя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3420"/>
        <w:gridCol w:w="5760"/>
        <w:gridCol w:w="2340"/>
      </w:tblGrid>
      <w:tr>
        <w:trPr>
          <w:trHeight w:val="10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оказатели общественной </w:t>
              <w:br/>
              <w:t xml:space="preserve">эффективности реализации   </w:t>
              <w:br/>
              <w:t>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оличество обучающихся на 1 тысячу населения в расчете на 1 тысячу рублей затрат по Программе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оля учащихся, вовлеченных в   </w:t>
              <w:br/>
              <w:t xml:space="preserve">увеличение числа посещений мероприятий  на 1 тысячу населения / на объем финансирования пр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нутренняя статистика, бухгалтерский отчет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оказатели   экономической</w:t>
              <w:br/>
              <w:t xml:space="preserve">эффективности реализации   </w:t>
              <w:br/>
              <w:t xml:space="preserve">Программы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бъем финансирования </w:t>
              <w:br/>
              <w:t xml:space="preserve">Программы  в расчете  </w:t>
              <w:br/>
              <w:t>на одного  получателя дополнительного образования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м финансирования Программы /  Количество получателей дополнительного образования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</w:t>
              <w:br/>
              <w:t xml:space="preserve">статистика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истема программных мероприятий ведомственной целевой программы муниципального образования «Чаинский район Том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6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1260"/>
        <w:gridCol w:w="1260"/>
        <w:gridCol w:w="1260"/>
        <w:gridCol w:w="1260"/>
        <w:gridCol w:w="1072"/>
        <w:gridCol w:w="1088"/>
        <w:gridCol w:w="1800"/>
        <w:gridCol w:w="1680"/>
        <w:gridCol w:w="921"/>
      </w:tblGrid>
      <w:tr>
        <w:trPr>
          <w:trHeight w:val="83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23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 (тыс. руб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выполнения мероприятий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Благоустройство территории МБОУ ДО «Подгорнская ДХШ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Подгорнская ДХШ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6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6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3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4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Сохранение  контингента обучающихся: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Подгорнская ДМШ»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</w:t>
            </w:r>
          </w:p>
          <w:p>
            <w:pPr>
              <w:pStyle w:val="Normal"/>
              <w:ind w:left="-108" w:hanging="108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«Подгорнская ДМШ»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8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72,0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5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6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40:00Z</dcterms:created>
  <dc:creator>user</dc:creator>
  <dc:description/>
  <dc:language>en-US</dc:language>
  <cp:lastModifiedBy>maschin</cp:lastModifiedBy>
  <cp:lastPrinted>2023-01-11T09:12:00Z</cp:lastPrinted>
  <dcterms:modified xsi:type="dcterms:W3CDTF">2023-01-17T07:40:00Z</dcterms:modified>
  <cp:revision>2</cp:revision>
  <dc:subject/>
  <dc:title>ПАСПОРТ ВЕДОМСТВЕННОЙ ЦЕЛЕВОЙ ПРОГРАММЫ</dc:title>
</cp:coreProperties>
</file>