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11.2021</w:t>
        <w:tab/>
        <w:tab/>
        <w:tab/>
        <w:tab/>
        <w:tab/>
        <w:tab/>
        <w:tab/>
        <w:tab/>
        <w:tab/>
        <w:t xml:space="preserve">                              № 395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15.01.2021 № 21а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5.11.2021 № 125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 Внести изменения в постановление Администрации Чаинского района от 15.01.2021 № 21а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в редакции от 11.03.2021 № 92, 17.05.2021 № 176, от 05.07.2021 № 237, от 26.10.2021 № 338),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</w:rPr>
          <w:t>http://chainsk.tom.ru/</w:t>
        </w:r>
      </w:hyperlink>
      <w:r>
        <w:rPr/>
        <w:t>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26.11.2021 № 3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</w:t>
      </w:r>
    </w:p>
    <w:p>
      <w:pPr>
        <w:pStyle w:val="Normal"/>
        <w:jc w:val="center"/>
        <w:rPr/>
      </w:pPr>
      <w:r>
        <w:rPr/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ab/>
        <w:t>- строку 11 «Объем расходов местного бюджета на реализацию ВЦП» изложить в новой редакции: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8080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59148,41873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1 год – 60256,41873 тыс. руб.;</w:t>
            </w:r>
          </w:p>
          <w:p>
            <w:pPr>
              <w:pStyle w:val="Normal"/>
              <w:rPr/>
            </w:pPr>
            <w:r>
              <w:rPr/>
              <w:t>2022 год – 49019,40 тыс. руб.;</w:t>
            </w:r>
          </w:p>
          <w:p>
            <w:pPr>
              <w:pStyle w:val="Normal"/>
              <w:rPr/>
            </w:pPr>
            <w:r>
              <w:rPr/>
              <w:t>2023 год – 49872,60 тыс. руб.</w:t>
            </w:r>
          </w:p>
          <w:tbl>
            <w:tblPr>
              <w:tblW w:w="7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1134"/>
              <w:gridCol w:w="1275"/>
              <w:gridCol w:w="1277"/>
              <w:gridCol w:w="1275"/>
            </w:tblGrid>
            <w:tr>
              <w:trPr/>
              <w:tc>
                <w:tcPr>
                  <w:tcW w:w="40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088,8583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10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89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83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77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76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4,2566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82,1237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6,14337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7,5566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11,2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9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99,7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3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13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5,5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4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3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,2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68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56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93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4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0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- строку 12 «Ожидаемые конечные результаты программы» изложить в новой редакции: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8080"/>
      </w:tblGrid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. Среднегодовая численность обучающихся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1363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1363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3 год – 1363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. Удовлетворенность населения качеством общего образования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3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3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8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8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2023 год – 80%      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</w:t>
            </w:r>
            <w:r>
              <w:rPr/>
              <w:t>5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22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22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2023 год – 22%      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295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0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3 год – 0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3 год –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8. 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1 год – 294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2 год – 242 чел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2023 год – 242 чел.</w:t>
            </w:r>
          </w:p>
        </w:tc>
      </w:tr>
    </w:tbl>
    <w:p>
      <w:pPr>
        <w:pStyle w:val="Normal"/>
        <w:rPr/>
      </w:pPr>
      <w:r>
        <w:rPr/>
        <w:t>2. Таблицу в разделе 3. «Описание показателей Программы и методик их расчета и/или получения» изложить в новой редакции</w:t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32"/>
        <w:gridCol w:w="6"/>
        <w:gridCol w:w="112"/>
        <w:gridCol w:w="30"/>
        <w:gridCol w:w="13"/>
        <w:gridCol w:w="2977"/>
        <w:gridCol w:w="5670"/>
      </w:tblGrid>
      <w:tr>
        <w:trPr>
          <w:trHeight w:val="456" w:hRule="atLeast"/>
          <w:cantSplit w:val="true"/>
        </w:trPr>
        <w:tc>
          <w:tcPr>
            <w:tcW w:w="50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Методика их расчета и/или получения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50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6" w:hRule="atLeast"/>
          <w:cantSplit w:val="true"/>
        </w:trPr>
        <w:tc>
          <w:tcPr>
            <w:tcW w:w="5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1. Среднегодовая численность обучающихся (чел) 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363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363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363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5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2.Удовлетворенность населения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качеством общего образования (%)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% от числа опрошенных  в ходе социального о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013" w:hRule="atLeast"/>
          <w:cantSplit w:val="true"/>
        </w:trPr>
        <w:tc>
          <w:tcPr>
            <w:tcW w:w="5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3.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 (%)        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</w:tr>
      <w:tr>
        <w:trPr>
          <w:trHeight w:val="2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1850" w:hRule="atLeast"/>
          <w:cantSplit w:val="true"/>
        </w:trPr>
        <w:tc>
          <w:tcPr>
            <w:tcW w:w="5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Доля обуч. = Чел (оснащ. ФГОС) / КоФГОС  *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8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8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8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 (%)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Доля дист. = Кобуч дист./ Кобщ * 100%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Кобуч дист - количество обучающихся, охваченных дистанционной формой обучения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Кобщ - общее количество обучающихся</w:t>
            </w:r>
          </w:p>
        </w:tc>
      </w:tr>
      <w:tr>
        <w:trPr>
          <w:trHeight w:val="268" w:hRule="atLeast"/>
          <w:cantSplit w:val="true"/>
        </w:trPr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2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2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2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57"/>
        <w:gridCol w:w="2720"/>
        <w:gridCol w:w="5670"/>
      </w:tblGrid>
      <w:tr>
        <w:trPr>
          <w:trHeight w:val="220" w:hRule="atLeast"/>
          <w:cantSplit w:val="true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че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95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0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 (чел)</w:t>
            </w:r>
          </w:p>
        </w:tc>
        <w:tc>
          <w:tcPr>
            <w:tcW w:w="56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94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0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0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истему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49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2022 год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1,858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1,8583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 2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2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,05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,0558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(за счет средств - иная субсидия автономным и бюджетным учрежден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Коломиногривская СОШ», Директор МБОУ «Новоколоминская СОШ», Директор МБОУ «Нижнетигинская СОШ», Директор МБОУ «Варгатерская ООШ», Директор МБОУ «Усть-Бакчарская СОШ», Директор МАОУ «Подгорн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9,32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9,3245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56,41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19,4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72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148,4187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32:00Z</dcterms:created>
  <dc:creator>User</dc:creator>
  <dc:description/>
  <cp:keywords/>
  <dc:language>en-US</dc:language>
  <cp:lastModifiedBy>priem</cp:lastModifiedBy>
  <cp:lastPrinted>2021-11-29T16:31:00Z</cp:lastPrinted>
  <dcterms:modified xsi:type="dcterms:W3CDTF">2021-11-29T09:32:00Z</dcterms:modified>
  <cp:revision>2</cp:revision>
  <dc:subject/>
  <dc:title>ГЛАВА ЧАИНСКОГО РАЙОНА</dc:title>
</cp:coreProperties>
</file>