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5.01.2021</w:t>
        <w:tab/>
        <w:tab/>
        <w:tab/>
        <w:tab/>
        <w:tab/>
        <w:tab/>
        <w:t xml:space="preserve">              </w:t>
        <w:tab/>
        <w:tab/>
        <w:t xml:space="preserve">                    № 20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о статьей 179.3 Бюджетного кодекса Российской Федерации, </w:t>
      </w:r>
      <w:r>
        <w:rPr/>
        <w:t>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,56 Устава муниципального образования «Чаинский район»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»  «Организация предоставления дополнительного образования в муниципальных образовательных организациях Чаинского района» на 2021 год и плановый период 2022 – 2023 годов согласно приложению к настоящему постановлению.</w:t>
      </w:r>
    </w:p>
    <w:p>
      <w:pPr>
        <w:pStyle w:val="Normal"/>
        <w:ind w:firstLine="708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08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ab/>
        <w:t>В.Н. 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15.01.2021 №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»  «Организация предоставления</w:t>
      </w:r>
    </w:p>
    <w:p>
      <w:pPr>
        <w:pStyle w:val="Normal"/>
        <w:jc w:val="center"/>
        <w:rPr/>
      </w:pPr>
      <w:r>
        <w:rPr/>
        <w:t>дополнительного образования в муниципальных образовательных организациях</w:t>
      </w:r>
    </w:p>
    <w:p>
      <w:pPr>
        <w:pStyle w:val="Normal"/>
        <w:jc w:val="center"/>
        <w:rPr/>
      </w:pPr>
      <w:r>
        <w:rPr/>
        <w:t>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 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978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полнительного образования в муниципальных образовательных организациях Чаинского района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6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Чаинского района от 02.08.2013 № 148-р «О разработке проекта ведомственной целевой программы муниципального образования «Чаинский район» «Организация предоставления дополнительного образования детей в муниципальных образовательных организациях Чаинского района» (ред. от 30.12.2015 № 260-р)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2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– 202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годы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субъекта бюджетного планирования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действие воспитанию и социализации детей, формированию здорового образа жизни;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  <w:r>
              <w:rPr>
                <w:lang w:val="en-US"/>
              </w:rPr>
              <w:t>п</w:t>
            </w:r>
            <w:r>
              <w:rPr/>
              <w:t>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. 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 (далее – МБОУ ДО «Чаинский ДДТ»)</w:t>
            </w:r>
          </w:p>
          <w:p>
            <w:pPr>
              <w:pStyle w:val="Normal"/>
              <w:rPr/>
            </w:pPr>
            <w:r>
              <w:rPr/>
              <w:t>2. Создание условий, обеспечивающих доступное качественное дополнительное образование МБОУ ДО «Чаинский ДДТ»</w:t>
            </w:r>
          </w:p>
          <w:p>
            <w:pPr>
              <w:pStyle w:val="Normal"/>
              <w:rPr/>
            </w:pPr>
            <w:r>
              <w:rPr/>
              <w:t>3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Normal"/>
              <w:rPr/>
            </w:pPr>
            <w:r>
              <w:rPr/>
              <w:t>4. Ремонт санузлов в здании МБОУ ДО «Чаинский ДДТ» для персонала и обучающихся в здании МБОУ ДО «Чаинский ДДТ»</w:t>
            </w:r>
          </w:p>
        </w:tc>
      </w:tr>
      <w:tr>
        <w:trPr>
          <w:trHeight w:val="4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‹*› 15719,6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110,3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302,1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4307,2</w:t>
            </w:r>
            <w:r>
              <w:rPr/>
              <w:t xml:space="preserve"> тыс. руб.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503"/>
              <w:gridCol w:w="1142"/>
              <w:gridCol w:w="1143"/>
              <w:gridCol w:w="1143"/>
              <w:gridCol w:w="1143"/>
            </w:tblGrid>
            <w:tr>
              <w:trPr/>
              <w:tc>
                <w:tcPr>
                  <w:tcW w:w="37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</w:t>
                  </w:r>
                  <w:r>
                    <w:rPr>
                      <w:sz w:val="26"/>
                      <w:szCs w:val="26"/>
                      <w:lang w:val="en-US"/>
                    </w:rPr>
                    <w:t>2</w:t>
                  </w:r>
                  <w:r>
                    <w:rPr>
                      <w:sz w:val="26"/>
                      <w:szCs w:val="26"/>
                    </w:rPr>
                    <w:t>1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77,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9,6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84,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160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0,5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ельный вес обучающихся МБОУ ДО «Чаинский ДДТ» в общей численности населения в возрасте от 5-18 лет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1 год – 16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16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16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Численность учащихся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308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308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308 чел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Количество направленностей деятельности учреждения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5 ед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5 е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 ед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4.  Охват  обучающихся, принявших участие в творческих конкурсах, фестивалях, спортивных мероприятия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5 чел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75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 75 чел.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00%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6. Ремонт санузлов в здании МБОУ ДО «Чаинский ДДТ» для персонала и обучающихся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учр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0 учр.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учр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 экономист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</w:tr>
    </w:tbl>
    <w:p>
      <w:pPr>
        <w:pStyle w:val="Normal"/>
        <w:rPr/>
      </w:pPr>
      <w:r>
        <w:rPr/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аздел 1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субъекта бюджетного план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 в муниципальных образовательных организациях Чаинского района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961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877"/>
      </w:tblGrid>
      <w:tr>
        <w:trPr>
          <w:trHeight w:val="8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ерритории Чаинского района функционирует одно учреждение дополнительного образования, подведомственное Управлению образования Чаинского района – это МБОУ ДО «Чаинский ДДТ», которое  осуществляет свою деятельность по 5 направленностям: </w:t>
            </w:r>
          </w:p>
          <w:p>
            <w:pPr>
              <w:pStyle w:val="Normal"/>
              <w:rPr/>
            </w:pPr>
            <w:r>
              <w:rPr/>
              <w:t>- естественнонаучная;</w:t>
            </w:r>
          </w:p>
          <w:p>
            <w:pPr>
              <w:pStyle w:val="Normal"/>
              <w:rPr/>
            </w:pPr>
            <w:r>
              <w:rPr/>
              <w:t>- туристско – краеведческая;</w:t>
            </w:r>
          </w:p>
          <w:p>
            <w:pPr>
              <w:pStyle w:val="Normal"/>
              <w:rPr/>
            </w:pPr>
            <w:r>
              <w:rPr/>
              <w:t>- социально – педагогическая;</w:t>
            </w:r>
          </w:p>
          <w:p>
            <w:pPr>
              <w:pStyle w:val="Normal"/>
              <w:rPr/>
            </w:pPr>
            <w:r>
              <w:rPr/>
              <w:t>- техническая;</w:t>
            </w:r>
          </w:p>
          <w:p>
            <w:pPr>
              <w:pStyle w:val="Normal"/>
              <w:rPr/>
            </w:pPr>
            <w:r>
              <w:rPr/>
              <w:t xml:space="preserve">- художественная.  </w:t>
            </w:r>
          </w:p>
          <w:p>
            <w:pPr>
              <w:pStyle w:val="Normal"/>
              <w:rPr/>
            </w:pPr>
            <w:r>
              <w:rPr/>
              <w:t>В настоящее время МБОУ ДО «Чаинский ДДТ» реализует 9 общеразвивающих програ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намика численности обучающихся по годам: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1510"/>
              <w:gridCol w:w="1510"/>
              <w:gridCol w:w="1510"/>
            </w:tblGrid>
            <w:tr>
              <w:trPr/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8 го</w:t>
                  </w:r>
                  <w:r>
                    <w:rPr/>
                    <w:t>д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9 год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  <w:r>
                    <w:rPr>
                      <w:lang w:val="en-US"/>
                    </w:rPr>
                    <w:t>20 год</w:t>
                  </w:r>
                </w:p>
              </w:tc>
            </w:tr>
            <w:tr>
              <w:trPr/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обучающихся по дополнительным общеобразовательным программам, чел.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8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8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В МБОУ ДО «Чаинский ДДТ» работает 10 педагогических работников, в том числе 2 методиста:</w:t>
            </w:r>
          </w:p>
          <w:tbl>
            <w:tblPr>
              <w:tblW w:w="75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12"/>
              <w:gridCol w:w="1512"/>
              <w:gridCol w:w="1512"/>
            </w:tblGrid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едагогов дополнительно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19 год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0 год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сего, чел.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ервая квалификационная категория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В течение последних нескольких лет обучающиеся и педагоги МБОУ ДО «Чаинский ДДТ» принимают активное участие в конкурсах районного, областного и межрайонного уровней, где занимают призовые места. В 2018 году педагог дополнительного образования участвовал в спелеологическом походе первой категории сложности в республике Хакасия, где стал кандидатом в мастера спорта. </w:t>
            </w:r>
          </w:p>
          <w:p>
            <w:pPr>
              <w:pStyle w:val="Normal"/>
              <w:rPr/>
            </w:pPr>
            <w:r>
              <w:rPr/>
              <w:t>Также в 2018 году на базе МБОУ ДО «Чаинский ДДТ» был создан муниципальный центр военно-патриотического воспитания.</w:t>
            </w:r>
          </w:p>
          <w:p>
            <w:pPr>
              <w:pStyle w:val="Normal"/>
              <w:rPr/>
            </w:pPr>
            <w:r>
              <w:rPr/>
              <w:t>В 2019 году в областном смотре-конкурсе на лучшую организацию системы военно-патриотического воспитания среди педагогических работников и органом местного самоуправления, осуществляющих управление в сфере образования заняли 3 место.</w:t>
            </w:r>
          </w:p>
          <w:p>
            <w:pPr>
              <w:pStyle w:val="Normal"/>
              <w:rPr/>
            </w:pPr>
            <w:r>
              <w:rPr/>
              <w:t>В региональном этапе Всероссийского конкурса чтецов «Живая классика» - 1 место.</w:t>
            </w:r>
          </w:p>
          <w:p>
            <w:pPr>
              <w:pStyle w:val="Normal"/>
              <w:rPr/>
            </w:pPr>
            <w:r>
              <w:rPr/>
              <w:t xml:space="preserve">В 2020  году муниципальный штаб военно-патриотического воспитания занял первое место в областном смотр-конкурсе патриотической работы, также в 2020 году муниципальный штаб юных инспекторов дорожного движения (далее – ЮИД) занял итоговое четвертое место в региональном этапе Всероссийского конкурса «Безопасное колесо». </w:t>
            </w:r>
          </w:p>
          <w:p>
            <w:pPr>
              <w:pStyle w:val="Normal"/>
              <w:rPr/>
            </w:pPr>
            <w:r>
              <w:rPr/>
              <w:t>Хореографическая студия «Непоседы» в 2020 году заняли второе место в областном конкурсе «Солнечный круг». Методист по воспитательно-профилактической работе стала финалистом областного конкурса педагогических работников «Методист года» и стала обладателем премии  Губернатора Томской области в размере 10,0 тыс. руб.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в процессе своей деятельности сталкивается с рядом проблем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знашивание материально-технической базы учреждений дополнительного образовани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ставание темпов развития материально-технической базы учреждений от темпов развития современных технологических процессов, что приводит к снижению количества программ технической направленност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граниченность финансирования основных муниципальных мероприят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даленность от областного центра не позволяет активно участвовать педагогам и детям в областных мероприятиях. Практически отсутствует финансирование командировок, сопровождения обучающихся для участия в областных, региональных, всероссийских и международных фестивалях, конкурсах и других мероприятия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едостаточность программ дополнительного образования, направленных на работу с детьми старшего школьного возраста, детьми с ограниченными возможностями здоровь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ехватка молодых квалифицированных специалистов, а также педагогов дополнительного образования для развития новых направлений и видов образовательных услуг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.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условий для реализации общеразвивающих программ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териально-техническое обеспечение МБОУ ДО «Чаинский ДДТ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, тренеров-преподавателе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Финансовое обеспечение деятельности МБОУ ДО «Чаинский ДДТ»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37"/>
        <w:gridCol w:w="27"/>
        <w:gridCol w:w="17"/>
        <w:gridCol w:w="32"/>
        <w:gridCol w:w="17"/>
        <w:gridCol w:w="2216"/>
        <w:gridCol w:w="5811"/>
      </w:tblGrid>
      <w:tr>
        <w:trPr>
          <w:trHeight w:val="257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0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охваченных образовательными программами дополнительного образования МБОУ ДО «Чаинский ДДТ» в общей численности детей и молодежи в  / Количество детей от 5 до 18 лет x 100%                 </w:t>
            </w:r>
          </w:p>
        </w:tc>
      </w:tr>
      <w:tr>
        <w:trPr>
          <w:trHeight w:val="313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Численность учащихся, чел.           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3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направленностей деятельности учреждения, ед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статистическое наблюдение форма № 1-ДО</w:t>
            </w:r>
          </w:p>
        </w:tc>
      </w:tr>
      <w:tr>
        <w:trPr>
          <w:trHeight w:val="26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Охват  обучающихся, принявших участие в творческих конкурсах, фестивалях, спортивных мероприятиях, чел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8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8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189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18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0" w:hRule="atLeast"/>
          <w:cantSplit w:val="true"/>
        </w:trPr>
        <w:tc>
          <w:tcPr>
            <w:tcW w:w="411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На ремонт санузлов в здании МБОУ ДО «Чаинский ДДТ» для персонала и обучающихся, учр.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67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‹</w:t>
      </w:r>
      <w:r>
        <w:rPr/>
        <w:t>**› 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49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Чаинского района</w:t>
            </w:r>
          </w:p>
          <w:p>
            <w:pPr>
              <w:pStyle w:val="Normal"/>
              <w:rPr/>
            </w:pPr>
            <w:r>
              <w:rPr/>
              <w:t xml:space="preserve">Директор МБОУ ДО «Чаинский ДДТ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;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Подведение итогов реализации Программы.  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МБУ «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Директор МБОУ ДО «Чаинский ДДТ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996"/>
      </w:tblGrid>
      <w:tr>
        <w:trPr>
          <w:trHeight w:val="1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зменение законодательства муниципального образования в сфере бюджетно-налоговой и финансовой политик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иски, обусловленные недостаточной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едостаточный уровень бюджетного финансировани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тсутствие регулярного мониторинга и оценки эффективности реализации мероприятий программы</w:t>
            </w:r>
          </w:p>
        </w:tc>
      </w:tr>
      <w:tr>
        <w:trPr>
          <w:trHeight w:val="822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7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орс-мажорные обстоятельства (чрезвычайные ситуации, связанные со стихийными погодными условиями, эпидемиями и т.д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нижение численности детей в возрасте от 5-18 лет в силу демографических изменений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едостаток бюджетного финансирования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7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268"/>
        <w:gridCol w:w="3689"/>
        <w:gridCol w:w="1785"/>
      </w:tblGrid>
      <w:tr>
        <w:trPr>
          <w:trHeight w:val="12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хся на 1 тысячу населения в расчете на 1   тысячу рублей затрат по программе     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бучающихся, вовлеченных в  увеличение числа занимающихся / на объем финансирования программы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         </w:t>
              <w:br/>
              <w:t xml:space="preserve">финансирования </w:t>
              <w:br/>
              <w:t xml:space="preserve">программы  в расчете  </w:t>
              <w:br/>
              <w:t xml:space="preserve">на одного      </w:t>
              <w:br/>
              <w:t>получателя дополнительного образования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статистическое наблюдение форма № 1-До и форма № 5-ФК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991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7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7,3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анузлов в здании МБОУ ДО «Чаинский ДДТ» для персонала и обучающихся (за счет средств – субсидия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,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в которых отремонтированы санузлы,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9,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397" w:right="567" w:gutter="0" w:header="709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15:00Z</dcterms:created>
  <dc:creator>User</dc:creator>
  <dc:description/>
  <cp:keywords/>
  <dc:language>en-US</dc:language>
  <cp:lastModifiedBy>maschin</cp:lastModifiedBy>
  <cp:lastPrinted>2021-01-20T15:50:00Z</cp:lastPrinted>
  <dcterms:modified xsi:type="dcterms:W3CDTF">2021-01-22T05:00:00Z</dcterms:modified>
  <cp:revision>11</cp:revision>
  <dc:subject/>
  <dc:title>ГЛАВА ЧАИНСКОГО РАЙОНА</dc:title>
</cp:coreProperties>
</file>