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8pt;width:40.95pt;height:4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97806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541"/>
        <w:gridCol w:w="3686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8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023"/>
      </w:tblGrid>
      <w:tr>
        <w:trPr>
          <w:trHeight w:val="85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ведомственну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левую программу «Развитие туризма на территории Чаинского района», утвержденную постановлением Администрации Чаинского района от 17.01.2018 № 18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решением Думы Чаинского района №319 от 20.12.2018г. «О бюджете муниципального образования «Чаинский район» на 2019 год и на плановый период 2020 и 2021 годов», проведения корректировки финансирования программных мероприятий ведомственной целевой программы «Развитие туризма на территории Чаинского района», утверждённой постановлением Администрации Чаинского района от 17.01.2018 №18а, руководствуясь статьей 47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ведомственную целевую программу «Развитие туризма на территории Чаинского района»</w:t>
      </w:r>
      <w:r>
        <w:rPr>
          <w:sz w:val="22"/>
          <w:szCs w:val="22"/>
        </w:rPr>
        <w:t xml:space="preserve">, утвержденную постановлением Администрации Чаинского района от 17.01.2018 № 18а </w:t>
      </w:r>
      <w:r>
        <w:rPr>
          <w:sz w:val="24"/>
          <w:szCs w:val="24"/>
        </w:rPr>
        <w:t>(в редакции постановления Администрации Чаинского района от 17.09.2018 №273) изменения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даты принят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Чаинского района  </w:t>
        <w:tab/>
        <w:tab/>
        <w:tab/>
        <w:t xml:space="preserve">   </w:t>
        <w:tab/>
        <w:tab/>
        <w:t xml:space="preserve">                                  В.Н. Столяров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 28.12.2018 № 4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ведомственную целевую программу «Развитие туризма на территории Чаинского района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В паспорте Программы строку «Объем расходов местного бюджета на реализацию Программы» изложить в новой редакции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57"/>
        <w:gridCol w:w="1416"/>
        <w:gridCol w:w="1145"/>
        <w:gridCol w:w="1493"/>
        <w:gridCol w:w="1324"/>
        <w:gridCol w:w="1376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расходов местного бюджета на реализацию Программы</w:t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&lt;*&gt;50,00 (тыс. руб.), в т.ч. по годам реализации: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 (2018 г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год (2019 г.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год (2020 г.)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 к ведомственной целевой программе «Развитие туризма на территории Чаинского района» изложить в новой редакции:</w:t>
      </w:r>
    </w:p>
    <w:p>
      <w:pPr>
        <w:sectPr>
          <w:type w:val="nextPage"/>
          <w:pgSz w:w="11906" w:h="16838"/>
          <w:pgMar w:left="1560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ведомственной </w:t>
      </w:r>
    </w:p>
    <w:p>
      <w:pPr>
        <w:pStyle w:val="Normal"/>
        <w:ind w:left="9540" w:hanging="0"/>
        <w:rPr/>
      </w:pPr>
      <w:r>
        <w:rPr>
          <w:sz w:val="24"/>
          <w:szCs w:val="24"/>
        </w:rPr>
        <w:t xml:space="preserve">целевой программе «Развитие туризма на территории Чаинского района»   </w:t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ственной целевой программы «Развитие туризма на территории Чаинского района»   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714"/>
        <w:gridCol w:w="900"/>
        <w:gridCol w:w="993"/>
        <w:gridCol w:w="992"/>
        <w:gridCol w:w="992"/>
        <w:gridCol w:w="851"/>
        <w:gridCol w:w="992"/>
        <w:gridCol w:w="1134"/>
        <w:gridCol w:w="992"/>
        <w:gridCol w:w="2268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/ со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 (год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(тыс. 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- прогноз (тыс. 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- прогноз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-32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уск  рекламно- информационной проду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величение объема туристического потока</w:t>
            </w:r>
          </w:p>
        </w:tc>
      </w:tr>
    </w:tbl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color w:val="000000"/>
    </w:rPr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1">
    <w:name w:val="WW-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2">
    <w:name w:val="WW-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4:07:00Z</dcterms:created>
  <dc:creator>Мельников Василий</dc:creator>
  <dc:description/>
  <cp:keywords/>
  <dc:language>en-US</dc:language>
  <cp:lastModifiedBy>priem</cp:lastModifiedBy>
  <cp:lastPrinted>2019-01-10T12:05:00Z</cp:lastPrinted>
  <dcterms:modified xsi:type="dcterms:W3CDTF">2019-01-11T04:07:00Z</dcterms:modified>
  <cp:revision>2</cp:revision>
  <dc:subject/>
  <dc:title>Муниципалитет Чаинского района Томской области</dc:title>
</cp:coreProperties>
</file>