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.8pt;width:40.95pt;height:4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7017666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541"/>
        <w:gridCol w:w="3827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18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023"/>
      </w:tblGrid>
      <w:tr>
        <w:trPr>
          <w:trHeight w:val="859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ведомственну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левую программу «Развитие туризма на территории Чаинского района», утвержденную постановлением Администрации Чаинского района от 17.01.2018 № 18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ствуясь решением Думы Чаинского района от 27.08.2018 № 279 «О внесении изменений в решение Думы Чаинского района «О бюджете муниципального образования «Чаинский район» на 2018 год и плановый период 2019 и 2020годов», проведения корректировки финансирования программных мероприятий ведомственной целевой программы «Развитие туризма на территории Чаинского района», утверждённой постановлением Администрации Чаинского района от 17.01.2018 №18а, руководствуясь статьей 47 Устава муниципального образования «Чаинский район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ведомственную целевую программу «Развитие туризма на территории Чаинского района»</w:t>
      </w:r>
      <w:r>
        <w:rPr>
          <w:sz w:val="22"/>
          <w:szCs w:val="22"/>
        </w:rPr>
        <w:t>, утвержденную постановлением Администрации Чаинского района от 17.01.2018 № 18а</w:t>
      </w:r>
      <w:r>
        <w:rPr>
          <w:sz w:val="24"/>
          <w:szCs w:val="24"/>
        </w:rPr>
        <w:t xml:space="preserve"> изменения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народовать настоящее постановление на официальном сайте муниципального образования «Чаинский район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chai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даты принят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Чаинского района  </w:t>
        <w:tab/>
        <w:tab/>
        <w:tab/>
        <w:t xml:space="preserve">   </w:t>
        <w:tab/>
        <w:tab/>
        <w:t xml:space="preserve">                                       В.Н. Столяров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т 17.09.2018  № 27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ведомственную целевую программу «Развитие туризма на территории Чаинского района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В паспорте Программы строку «Объем расходов местного бюджета на реализацию Программы» изложить в новой редакции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57"/>
        <w:gridCol w:w="1416"/>
        <w:gridCol w:w="1145"/>
        <w:gridCol w:w="1493"/>
        <w:gridCol w:w="1324"/>
        <w:gridCol w:w="1376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расходов местного бюджета на реализацию Программы</w:t>
            </w:r>
          </w:p>
        </w:tc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 &lt;*&gt;50,00 (тыс. руб.), в т.ч. по годам реализации: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 (2018 г.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год (2019 г.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год (2020 г.)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2 к ведомственной целевой программе «Развитие туризма на территории Чаинского района» изложить в новой редакции:</w:t>
      </w:r>
    </w:p>
    <w:p>
      <w:pPr>
        <w:sectPr>
          <w:type w:val="nextPage"/>
          <w:pgSz w:w="11906" w:h="16838"/>
          <w:pgMar w:left="1560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ведомственной </w:t>
      </w:r>
    </w:p>
    <w:p>
      <w:pPr>
        <w:pStyle w:val="Normal"/>
        <w:ind w:left="9540" w:hanging="0"/>
        <w:rPr/>
      </w:pPr>
      <w:r>
        <w:rPr>
          <w:sz w:val="24"/>
          <w:szCs w:val="24"/>
        </w:rPr>
        <w:t xml:space="preserve">целевой программе «Развитие туризма на территории Чаинского района»   </w:t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омственной целевой программы «Развитие туризма на территории Чаинского района»   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714"/>
        <w:gridCol w:w="900"/>
        <w:gridCol w:w="993"/>
        <w:gridCol w:w="992"/>
        <w:gridCol w:w="992"/>
        <w:gridCol w:w="851"/>
        <w:gridCol w:w="992"/>
        <w:gridCol w:w="1134"/>
        <w:gridCol w:w="992"/>
        <w:gridCol w:w="2268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/ со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нения (год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(тыс. 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- прогноз (тыс. руб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- прогноз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-32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пуск  рекламно- информационной продук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величение объема туристического потока</w:t>
            </w:r>
          </w:p>
        </w:tc>
      </w:tr>
    </w:tbl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color w:val="000000"/>
    </w:rPr>
  </w:style>
  <w:style w:type="character" w:styleId="WW8NumSt3z0">
    <w:name w:val="WW8NumSt3z0"/>
    <w:qFormat/>
    <w:rPr>
      <w:b w:val="false"/>
      <w:i w:val="false"/>
      <w:sz w:val="28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W1">
    <w:name w:val="WW-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1">
    <w:name w:val="WW-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2">
    <w:name w:val="WW-Знак Знак Знак1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13:00Z</dcterms:created>
  <dc:creator>Мельников Василий</dc:creator>
  <dc:description/>
  <cp:keywords/>
  <dc:language>en-US</dc:language>
  <cp:lastModifiedBy>priem</cp:lastModifiedBy>
  <cp:lastPrinted>2019-01-10T11:13:00Z</cp:lastPrinted>
  <dcterms:modified xsi:type="dcterms:W3CDTF">2019-01-10T04:13:00Z</dcterms:modified>
  <cp:revision>2</cp:revision>
  <dc:subject/>
  <dc:title>Муниципалитет Чаинского района Томской области</dc:title>
</cp:coreProperties>
</file>