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.8pt;width:40.95pt;height:4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9657371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541"/>
        <w:gridCol w:w="3544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8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023"/>
      </w:tblGrid>
      <w:tr>
        <w:trPr>
          <w:trHeight w:val="85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ведомственной  целевой программы «Развитие туризма на территории Чаинского района»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благоприятных условий для развития внутреннего и въездного туризма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ведомственную целевую программу «Развитие туризма на территории Чаинского район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chai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даты принят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Чаинского района  </w:t>
        <w:tab/>
        <w:tab/>
        <w:tab/>
        <w:t xml:space="preserve">   </w:t>
        <w:tab/>
        <w:tab/>
        <w:t xml:space="preserve">                                  В.Н. Столяров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17.01.2018 № 18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целевая программа «Развитие туризма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инского района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 целевой программы «Развитие туризма на территории Чаи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48"/>
        <w:gridCol w:w="1216"/>
        <w:gridCol w:w="1137"/>
        <w:gridCol w:w="1482"/>
        <w:gridCol w:w="1345"/>
        <w:gridCol w:w="1417"/>
      </w:tblGrid>
      <w:tr>
        <w:trPr>
          <w:trHeight w:val="118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муниципальной ведомственной целевой программы 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«Развитие туризма на территории Чаинского района» (далее – Программа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 муниципальной ведомственной целевой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Администрации Чаинского района от 22.11.2017  № 247-р «О разработке ведомственной  целевой программы «Развитие туризма на территории Чаинского района»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по культуре, молодежной политике и спорту</w:t>
              <w:br/>
              <w:t xml:space="preserve">Администрации Чаин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социально-экономическому развитию администрации Чаинского район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-2020 гг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субъекта бюджетного планирования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туристской индустрии в Чаинском район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туристской индустрии в Чаинском районе, удовлетворяющей потребности  граждан в качественных туристских услугах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йствие формированию и развитию объектов туризма Чаин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качества туристских услуг.</w:t>
            </w:r>
          </w:p>
          <w:p>
            <w:pPr>
              <w:pStyle w:val="Style14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современной системы рекламно-информационного обеспечения туристской деятельност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ён в приложении №2</w:t>
            </w:r>
          </w:p>
        </w:tc>
      </w:tr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расходов местного бюджета на реализацию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 &lt;*&gt; 15,00 (тыс. руб.), в т.ч. по годам реализации: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(2018 г.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 (2019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 (2020 г.)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разд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2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Увеличение числа зарегистрированных  туристско-экскурсионных объ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величение числа туристского поток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ее управление Программой и оперативный контроль за ходом ее выполнения осуществляет МУ «Отдел по культуре, молодежной политике и спорту Администрации Чаинского район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&lt;*&gt; - Примечание. Объемы финансирования уточняются ежегодно при формировании бюджета муниципального образования «Чаинский район» на очередной финансовый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ведомственной целевой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 xml:space="preserve">программе «Развитие туризма на территории Чаинского района»   </w:t>
      </w:r>
    </w:p>
    <w:p>
      <w:pPr>
        <w:pStyle w:val="Normal"/>
        <w:rPr/>
      </w:pPr>
      <w:r>
        <w:rPr/>
        <w:t>Раздел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Наименование субъекта бюджетного план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Развитие туризма на территории Чаинского района»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Раздел 2. Характеристика проблемы и цели субъекта бюджетного планирования, на решение или реа</w:t>
      </w:r>
      <w:r>
        <w:rPr/>
        <w:t>лизацию которых направлена Программ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Характеристика  состояния развития сфер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Сегодня туризм является отраслью экономики, оказывающей мощное влияние на совокупную деятельность различных секторов экономики. Туристскую индустрию следует считать комплексообразующей отраслью, основанной на интегрированном использовании экономического, культурного и природного потенциала территории. Туризм играет важную роль в решении социальных проблем, обеспечивая создание дополнительных рабочих мест, рост занятости и повышение благосостояния населения стра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Реализация  мероприятий  Программы будет способствовать выполнению стратегической цели Концепции социально-экономического муниципального образования «Чаинский район» Томской области на период до 2020 года - «Создание условий для повышения качества жизни населения Чаинского района путем эффективного использования всех видов природных ресурсов территории, развития человеческого потенциала, повышения общей эффективности функционирования объектов социальной сферы и управлений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Чаинский район – занимает площадь </w:t>
            </w:r>
            <w:r>
              <w:rPr>
                <w:rStyle w:val="StrongEmphasis"/>
                <w:b w:val="false"/>
                <w:sz w:val="22"/>
                <w:szCs w:val="22"/>
              </w:rPr>
              <w:t>724,3 тыс.</w:t>
            </w:r>
            <w:r>
              <w:rPr>
                <w:sz w:val="22"/>
                <w:szCs w:val="22"/>
              </w:rPr>
              <w:t>г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 с.Подгорное на правом берегу реки Чая на г.Кулайка, находится археологический Памятник  федерального значения Кулайское культовое место. Первые сведения о памятнике относятся к 1920 году. При распашке горы, обнаружены бронзовые котлы скифского типа с серебряными и медно- бронзовыми изделиями. Кулайское культовое место является базовым памятником для выделения одноименной культуры раннего железного века. Огромная территория распространения и широкий хронологический  диапазон ставит кулайскую культуру, а вместе с тем и Кулайское культовое место в ряд объектов культурного наследия, имеющих международное научное значение. Картинная галерея с. Подгорного и Подгорненский краеведческий музей являются филиалами Томского областного художественного и краеведческого музее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 настоящее время основной фонд картинной галереи насчитывает 494 произведений. Коллекция галереи – живописные и графические работы художников ХХ – ХХ1вв., произведения самодеятельных художников, произведения самодеятельного декоративно- прикладного творчества мастеров. Среди живописных и графических работ произведения известных  художников: Д.Налбандяна, С.Дудника, В.Серова, Д. Рубинштейна, А.Грицая, В.Курдова, К.Залозного, А.Либерова, Г.Ламанова и др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раеведческого музея ежегодно пополняется экспонатами.  В составе музейного фонда произведения живописи, графики,  скульптуры, изделия декоративно – прикладного искусства, нумизматики, этнографии, документы, редкие книги, предметы естественно – научной коллекции, истории техники, и составляет 4260 единиц основного фонда. За годы существования музеев их посетили более 40 тысяч человек. К приему гостей  в районе оборудованы следующие виды средств размещения: 2 кафе, отель, гостиниц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проблем и цели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Вместе с тем, посещение туристами Чаинского района имеет стихийный характер, имеющийся значительный туристско-рекреационный потенциал района используется далеко не в полной мер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Ключевыми факторами, сдерживающими рост конкурентоспособности туристской индустрии  являютс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-низкий уровень развития туристской инфраструктуры (недостаточность средств размещения туристского класса и объектов досуга, неудовлетворительное состояние многих объектов природного и историко-культурного наследия, являющихся экскурсионными объектами, отсутствие качественной придорожной инфраструктуры)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сформированный имидж Чаинского района  как региона, благоприятного для туризм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Решение этих задач невозможно без активной позиции и регулирующей роли органов государственной власти Томской области иЧаин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Для обеспечения сбалансированности и последовательности действий в решении выявленных проблем необходим программно-целевой мето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Целесообразность такого подхода обусловлена рядом факторов, основными из которых являются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и государственная значимость проблемы развития туристской отрасл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широкая сфера приложения и влияния целевых результатов Программы, их высокая социально-экономическая значимость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межотраслевой характер мероприятий, определяющий потребность в организации эффективного межведомственного взаимодействия, контроля и принятия согласованных решен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необходимость комплексной увязки и централизованной координации усилий по срокам и ресурсам для обеспечения согласованности решений и исключения дублирования с проводимыми в рамках ведомственной деятельности мероприятия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необходимость нормативного правового обеспечения планируемых к реализации мероприятий, а также организации эффективной системы управления, мониторинга и контроля их выполн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Вероятными последствиями отказа от использования программно-целевого метода могут стать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разрозненные действия исполнительных органов государственной власти Томской области и Чаинского района, появление бессистемности в решении стоящих перед ними задач в реализации государственной политики в сфере туризм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недостаточное привлечение средств из внебюджетных источников для формирования конкурентоспособного регионального туристско-рекреационного комплекс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государственная поддержка сферы туризма в ближайшие годы может привести к следующим последствиям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дальнейшему снижению конкурентоспособности  туристского продукта на мировом и внутреннем туристских рынках (в том числе по причине износа объектов туристской инфраструктуры и продолжающегося снижения качества предоставляемых туристских услуг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снижению уровня занятости населения в сфере туризма и смежных отраслях, уменьшению доходов населения и повышению социальной напряженност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эффективным и действенным способом решения выявленных проблем и сформулированных задач в сфере туризма является применение программно-целевого метода и механизмов государственно-частного партнерства на основе кластерного подход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Для решения задач Программы предусмотрена реализация проектных мероприятий по созданию и развитию туристской индустрии  Чаинского района. В настоящее время перспективными для включения в Программу являются следующие проек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уристическая база в Коломи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ыжная база отдых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уристический маршрут «Чажемто – Подгорное».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359"/>
        <w:gridCol w:w="1948"/>
        <w:gridCol w:w="1539"/>
        <w:gridCol w:w="817"/>
        <w:gridCol w:w="817"/>
        <w:gridCol w:w="789"/>
      </w:tblGrid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ка   расчета и/или получения показател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ое значение показателей на момент разработки Программы (2017 год)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бытийных мероприятий проводимых на территории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уристской индустрии в Чаинском районе, удовлетворяющей потребности российских и иностранных граждан в качественных туристских услуга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туристского потока в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ыс. чел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 индивидуальные предпринима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выпущенной рекламно- информационной продукци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экз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&lt;**&gt; - Примечание. Значение показателей уточняются ежегодно при формировании бюджета Томской области и бюджета муниципального образования «Чаинский район» на очередной финансовый год и плановый пери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</w:t>
      </w:r>
      <w:r>
        <w:rPr/>
        <w:t>зации Программ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 Ответственный за реализацию Программы в цело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по культуре, молодежной политике и спорту</w:t>
              <w:br/>
              <w:t xml:space="preserve">Администрации Чаинского района»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 Программы в целом утверждает формы отчетности и сроки ее предост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и Программы осуществляют реализацию программных мероприятий в сроки, предусмотренные настоящей Программ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чальник МУ "Отдел по культуре, молодежной политике и спорту Администрации Чаинского района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 Сроки текущего мониторинга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го, в срок до 1 мая года, следующего за отчетным, по форме согласно приложению 6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квартально, в течение 30 календарных дней месяца следующего за отчетным, по форме согласно приложению 5 к Порядк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 и №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Главы Чаинского района от 23.09. 2013 № 62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5. Оценка рисков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Внутренние рис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озможными финансовыми изменениями в части уменьшения бюджетного финансирования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Внешние рис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инансово-экономической ситуацией, влияющей на возможность реализации мероприятий Программы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ют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6. Методика оценки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вокупный эффект от реализации мероприятий Программы заключается в сочетании экономического, бюджетного, социального, экологического и имиджевого эффект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Экономический эффект заключается в увеличении спроса на  туристский продукт и услуги туристской индустрии, а также в формировании стабильно прибыльной отрасли сферы услуг и переходе к инновационному социально ориентированному типу экономи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юджетный эффект выражается в увеличения налоговых поступлений в консолидированный бюджет Чаинского района  от работы созданных туристско-экскурсионных подраздел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альный эффект заключается в создании условий для улучшения качества жизни жителей Чаинского района  за счет инфраструктуры отдыха и туризма, укрепления здоровья и приобщении к культурным ценностям, а также в решении социальных проблем за счет создания дополнительных рабочих мест и обеспечения занятости населения, в том числе самозанятости в сельской мест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Экологический эффект характеризуется рациональным использованием туристских ресурсов, в том числе за счет обеспечения соблюдения действующего законодательства в части защиты окружающей среды при реализации инвестиционных проект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миджевый эффект предусматривает формирование образа Чаинского района  как территории, благоприятной для туризма.  Программа не только создает условия для продвижения туристского продукта на мировом и внутреннем туристских рынках, но и способствует развитию экономических и культурных связей с другими регионами.</w:t>
      </w:r>
    </w:p>
    <w:p>
      <w:pPr>
        <w:sectPr>
          <w:type w:val="nextPage"/>
          <w:pgSz w:w="11906" w:h="16838"/>
          <w:pgMar w:left="1560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ведомственной </w:t>
      </w:r>
    </w:p>
    <w:p>
      <w:pPr>
        <w:pStyle w:val="Normal"/>
        <w:ind w:left="9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левой программе «Развитие туризма на территории Чаинского района»   </w:t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омственной  целевой программы «Развитие туризма на территории Чаинского района»   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714"/>
        <w:gridCol w:w="900"/>
        <w:gridCol w:w="993"/>
        <w:gridCol w:w="992"/>
        <w:gridCol w:w="992"/>
        <w:gridCol w:w="851"/>
        <w:gridCol w:w="992"/>
        <w:gridCol w:w="1134"/>
        <w:gridCol w:w="992"/>
        <w:gridCol w:w="2268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/ со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ния (год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(тыс. 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- прогноз (тыс. 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- прогноз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-32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пуск  рекламно- информационной проду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величение объема туристического потока</w:t>
            </w:r>
          </w:p>
        </w:tc>
      </w:tr>
    </w:tbl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color w:val="000000"/>
    </w:rPr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1">
    <w:name w:val="WW-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2">
    <w:name w:val="WW-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04:00Z</dcterms:created>
  <dc:creator>Мельников Василий</dc:creator>
  <dc:description/>
  <cp:keywords/>
  <dc:language>en-US</dc:language>
  <cp:lastModifiedBy>priem</cp:lastModifiedBy>
  <cp:lastPrinted>2018-11-28T17:03:00Z</cp:lastPrinted>
  <dcterms:modified xsi:type="dcterms:W3CDTF">2018-11-28T10:04:00Z</dcterms:modified>
  <cp:revision>2</cp:revision>
  <dc:subject/>
  <dc:title>Муниципалитет Чаинского района Томской области</dc:title>
</cp:coreProperties>
</file>