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65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6997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2365</wp:posOffset>
                </wp:positionH>
                <wp:positionV relativeFrom="paragraph">
                  <wp:posOffset>-119380</wp:posOffset>
                </wp:positionV>
                <wp:extent cx="12573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-9.4pt;mso-position-vertical-relative:text;margin-left:3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982"/>
        <w:gridCol w:w="2410"/>
        <w:gridCol w:w="3260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8</w:t>
            </w:r>
          </w:p>
        </w:tc>
        <w:tc>
          <w:tcPr>
            <w:tcW w:w="33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7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6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243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ведомственной целевой программы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 на 2019-2021 годы»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создания условий для комфортного и безопасного проживания граждан в жилых помещениях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целевых программ муниципального образования «Чаинский район», статьей 47 Устава муниципального образования «Чаинский район»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ую ведомственную целевую программу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 на 2019-2021 годы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Настоящее постановление вступает в силу с даты принят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 Разместить настоящее постановление на официальном сайте муниципального образования «Чаинский район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chai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/. 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Главы Чаинского района А.А. Семыки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В.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Приложение к  постановлению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Администрации Чаинского района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от 29.12.2018 № 43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целевая программа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b/>
          <w:sz w:val="24"/>
          <w:szCs w:val="24"/>
        </w:rPr>
        <w:t xml:space="preserve"> муниципального образования «Чаинский район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19-2021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й  целевой программы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 на 2019-2021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50"/>
        <w:gridCol w:w="1420"/>
        <w:gridCol w:w="1421"/>
        <w:gridCol w:w="1689"/>
      </w:tblGrid>
      <w:tr>
        <w:trPr>
          <w:trHeight w:val="11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ведомственной целевой программы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ремонт жилых помещений специализированного жилищного фонда</w:t>
            </w:r>
            <w:r>
              <w:rPr>
                <w:rFonts w:eastAsia="Calibri"/>
                <w:sz w:val="24"/>
                <w:szCs w:val="24"/>
              </w:rPr>
              <w:t xml:space="preserve"> муниципального образования «Чаинский район</w:t>
            </w:r>
            <w:r>
              <w:rPr>
                <w:sz w:val="24"/>
                <w:szCs w:val="24"/>
              </w:rPr>
              <w:t>» на 2015-2017 годы» (далее –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униципальной ведомственной целевой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бюджетного планирования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Чаинского района от 23.09.2013 № 628 «Об утверждении Порядка разработки, утверждения, реализации и мониторинга муниципальных ведомственных целевых программ муниципального образования «Чаинский район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Чаинского района от 24.09.2018 № -182-р «О разработке ведомственной целевой программы «Содержание и ремонт жилых помещений специализированного жилищного фонда</w:t>
            </w:r>
            <w:r>
              <w:rPr>
                <w:rFonts w:eastAsia="Calibri"/>
                <w:sz w:val="24"/>
                <w:szCs w:val="24"/>
              </w:rPr>
              <w:t xml:space="preserve"> муниципального образования «Чаинский район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земельным, имущественным и градостроительным вопрос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субъекта бюджетного планирования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вопросов владения, пользования и распоряжения имуществом, находящимся в муниципальной собственности Чаин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комфортного и безопасного проживания граждан в жилых помещениях специализированного жилищного фонда</w:t>
            </w:r>
            <w:r>
              <w:rPr>
                <w:rFonts w:eastAsia="Calibri"/>
                <w:sz w:val="24"/>
                <w:szCs w:val="24"/>
              </w:rPr>
              <w:t xml:space="preserve"> муниципального образования «Чаинский район</w:t>
            </w:r>
            <w:r>
              <w:rPr>
                <w:sz w:val="24"/>
                <w:szCs w:val="24"/>
              </w:rPr>
              <w:t>» (далее – СЖФ МО «Чаинский район»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оевременное выполнение мероприятий по размещению муниципального заказа – 100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контроль качественного выполнения работ по ремонту жилых помещений специализированный жилищный фонд – 100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личество объектов, на которых будут выполнены работы по выборочному ремонту в жилых помещениях СЖФ МО «Чаинский район»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) сокращение количества жалоб от населения по качеству выполненных работ по ремонту - не более 1% от численности населения  проживающего в жилых помещениях СЖФ МО «Чаинский район» на конец отчетного период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 жилых помещений СЖФ МО «Чаинский район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местного бюджета на реализацию ВЦП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60,0 (тыс. руб.), в т.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60,0, 2020 – 0, 2021 –0</w:t>
            </w:r>
            <w:r>
              <w:rPr/>
              <w:t>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2"/>
              <w:gridCol w:w="1416"/>
              <w:gridCol w:w="1145"/>
              <w:gridCol w:w="920"/>
              <w:gridCol w:w="920"/>
              <w:gridCol w:w="921"/>
            </w:tblGrid>
            <w:tr>
              <w:trPr/>
              <w:tc>
                <w:tcPr>
                  <w:tcW w:w="43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9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асходов</w:t>
                  </w:r>
                </w:p>
              </w:tc>
              <w:tc>
                <w:tcPr>
                  <w:tcW w:w="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0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5010000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60,0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тыс.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тыс. 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Снижение уровня износа </w:t>
            </w:r>
            <w:r>
              <w:rPr>
                <w:sz w:val="24"/>
                <w:szCs w:val="24"/>
              </w:rPr>
              <w:t>жилых помещений СЖФ МО «Чаинский район»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Создание безопасных и благоприятных условий  для проживания граждан в </w:t>
            </w:r>
            <w:r>
              <w:rPr>
                <w:sz w:val="24"/>
                <w:szCs w:val="24"/>
              </w:rPr>
              <w:t>жилых помещениях СЖФ МО «Чаинский район»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Устранение неисправностей изношенных конструктивных элементов  жилых помещений, в целях улучшения эксплуатационных характеристик </w:t>
            </w:r>
            <w:r>
              <w:rPr>
                <w:sz w:val="24"/>
                <w:szCs w:val="24"/>
              </w:rPr>
              <w:t>жилых помещений СЖФ МО «Чаинский район»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результатам выполнения мероприятий программы улучшатся условия проживания граждан в 1 </w:t>
            </w:r>
            <w:r>
              <w:rPr>
                <w:sz w:val="24"/>
                <w:szCs w:val="24"/>
              </w:rPr>
              <w:t>жилых помещениях СЖФ МО «Чаинский район»</w:t>
            </w:r>
            <w:r>
              <w:rPr>
                <w:color w:val="000000"/>
                <w:sz w:val="24"/>
                <w:szCs w:val="24"/>
              </w:rPr>
              <w:t xml:space="preserve"> (общей площадью 26,8 </w:t>
            </w:r>
            <w:r>
              <w:rPr>
                <w:sz w:val="24"/>
                <w:szCs w:val="24"/>
              </w:rPr>
              <w:t>кв.м</w:t>
            </w:r>
            <w:r>
              <w:rPr>
                <w:color w:val="000000"/>
                <w:sz w:val="24"/>
                <w:szCs w:val="24"/>
              </w:rPr>
              <w:t xml:space="preserve">), уменьшится степень износа </w:t>
            </w:r>
            <w:r>
              <w:rPr>
                <w:sz w:val="24"/>
                <w:szCs w:val="24"/>
              </w:rPr>
              <w:t>жилых помещений СЖФ МО «Чаинский район»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управление Программой и оперативный контроль за ходом ее выполнения осуществляет Отдел по земельным, имущественным и градостроительным вопроса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ведомственной целевой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программе муниципального образования «Чаинский район»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</w:t>
      </w:r>
    </w:p>
    <w:p>
      <w:pPr>
        <w:pStyle w:val="Normal"/>
        <w:rPr/>
      </w:pPr>
      <w:r>
        <w:rPr/>
        <w:t>Раздел 1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Наименование субъекта бюджетного план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Наименование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ственная целевая программа муниципального образования «Чаинский район» «Содержание и ремонт жилых помещений специализированного жилищного фонда</w:t>
            </w:r>
            <w:r>
              <w:rPr>
                <w:rFonts w:eastAsia="Calibri"/>
                <w:sz w:val="24"/>
                <w:szCs w:val="24"/>
              </w:rPr>
              <w:t xml:space="preserve"> муниципального образования «Чаинский район</w:t>
            </w:r>
            <w:r>
              <w:rPr>
                <w:sz w:val="24"/>
                <w:szCs w:val="24"/>
              </w:rPr>
              <w:t>» на 2019-2020 годы»</w:t>
            </w:r>
          </w:p>
        </w:tc>
      </w:tr>
    </w:tbl>
    <w:p>
      <w:pPr>
        <w:pStyle w:val="Normal"/>
        <w:jc w:val="both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831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Характеристика  состояния развития сфер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бственности муниципального образования «Чаинский район» находится 32 жилых помещения, общей площадью 1365,5 кв.м. Поступления от платы за найм жилых помещений</w:t>
            </w:r>
            <w:r>
              <w:rPr>
                <w:sz w:val="24"/>
                <w:szCs w:val="24"/>
              </w:rPr>
              <w:t xml:space="preserve"> СЖФ МО «Чаинский район» на 2019-2021 гг. прогнозируются в объёме: 2019 год – 60,0 тыс.руб., 2020 – 0,00 тыс.руб., 2021 – 0,0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Cs/>
                <w:sz w:val="24"/>
                <w:szCs w:val="24"/>
              </w:rPr>
              <w:t>жилых помещений</w:t>
            </w:r>
            <w:r>
              <w:rPr>
                <w:sz w:val="24"/>
                <w:szCs w:val="24"/>
              </w:rPr>
              <w:t>, нуждающихся в капитальном ремонте – 1;</w:t>
            </w:r>
          </w:p>
          <w:p>
            <w:pPr>
              <w:pStyle w:val="Normal"/>
              <w:ind w:firstLine="4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bCs/>
                <w:sz w:val="24"/>
                <w:szCs w:val="24"/>
              </w:rPr>
              <w:t>жилых помещений</w:t>
            </w:r>
            <w:r>
              <w:rPr>
                <w:sz w:val="24"/>
                <w:szCs w:val="24"/>
              </w:rPr>
              <w:t>, нуждающихся в капитальном ремонте – 26,8 кв.м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ысокий уровень износа жилых домов вызван следующими причинами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ительное количество жилых домов, построенных в 50-80-е годы ХХ век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низкое качество строительства и строительных материал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надлежащая эксплуатация жилищного фонда на протяжении многих лет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Описание проблем и цели Программы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Одним из главных критериев качества среды проживания является степень благоустроенности и технического состояния объектов муниципального жилищного фонда.</w:t>
            </w:r>
          </w:p>
          <w:p>
            <w:pPr>
              <w:pStyle w:val="Style17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вязи с недостаточным финансированием в последние годы, вопросы по капитальному ремонту </w:t>
            </w:r>
            <w:r>
              <w:rPr>
                <w:bCs/>
              </w:rPr>
              <w:t>жилых помещений</w:t>
            </w:r>
            <w:r>
              <w:rPr/>
              <w:t xml:space="preserve"> СЖФ МО «Чаинский район»</w:t>
            </w:r>
            <w:r>
              <w:rPr>
                <w:color w:val="000000"/>
              </w:rPr>
              <w:t xml:space="preserve"> не решались в необходимом объеме. </w:t>
            </w:r>
            <w:r>
              <w:rPr/>
              <w:t>За 2010-2016 гг. капитального ремонта жилых помещений СЖФ МО «Чаинский район» не проводилось.</w:t>
            </w:r>
          </w:p>
          <w:p>
            <w:pPr>
              <w:pStyle w:val="Style17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обходимость применения программного подхода к решению указанной проблемы предопределяет ее социально-экономический характер, невозможность комплексного решения данной проблемы без достаточного финансировани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, направленной на решение проблемы высокого износа жилых помещений СЖФ МО «Чаинский район» позволит предупреждать предотвращать появление ветхих жилых помещений и их общей площади в СЖФ МО «Чаинский район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Необходимость применения программно-целевого метода для достижения поставленной в Программе цели «Создание условий для комфортного и безопасного проживания граждан в жилых помещениях специализированного жилищного фонда</w:t>
            </w:r>
            <w:r>
              <w:rPr>
                <w:rFonts w:eastAsia="Calibri"/>
                <w:sz w:val="24"/>
                <w:szCs w:val="24"/>
              </w:rPr>
              <w:t xml:space="preserve"> муниципального образования «Чаинский район</w:t>
            </w:r>
            <w:r>
              <w:rPr>
                <w:sz w:val="24"/>
                <w:szCs w:val="24"/>
              </w:rPr>
              <w:t>» обусловлена следующим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очный характер мероприятий: необходимость приведения жилых помещений к нормативному состоянию в краткие срок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ность в контроле за выполнением мероприятий и достижением показателей и недопущении отклонения от установленных срок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обходимость последовательной и системной работы в каждом жилом помещении, подлежащем капитальному ремонту.</w:t>
            </w:r>
          </w:p>
        </w:tc>
      </w:tr>
      <w:tr>
        <w:trPr>
          <w:trHeight w:val="2541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или выборочного капитального ремонта, 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обследовательских работ (обследование жилищного фонда, включенного в Программу (с привлечением обслуживающих/управляющих организаций)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проектно-сметной документации (в случае необходимости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капитального ремон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957"/>
        <w:gridCol w:w="1865"/>
        <w:gridCol w:w="1539"/>
        <w:gridCol w:w="830"/>
        <w:gridCol w:w="830"/>
        <w:gridCol w:w="793"/>
      </w:tblGrid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и/или получения показател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ическое значение показателей на момент разработки Программы (2018 год)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значений показателей по годам реализации Программы&lt;**&gt;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личество отремонтированных жилых помещ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ля отремонтированных жилых помещений от общего количества жилых помещений, нуждающихся в капитальном ремонт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лых помещ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личество жалоб жильцов ремонтируемых помещений на условия проведения и качество ремо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тветственный за реализацию Программы в целом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по земельным, имущественным и градостроительным вопросам В.А. Мельник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 Программы в целом утверждает формы отчетности и сроки ее предостав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 осуществляют реализацию программных мероприятий в сроки, предусмотренные настоящей Программ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 уведомляют ответственного за реализацию Программы о возникновении обстоятельств, препятствующих своевременному исполнению программных мероприят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по земельным, имущественным и градостроительным вопросам В.А. Мельни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управлению муниципальным имуществом отдела по земельным, имущественным и градостроительным вопросам А.В.Пшенич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Сроки текущего мониторинга реализации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в течение 30 дней после окончания очередного квартал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Порядок установления форм текущего мониторинга и форм отчетности о реализации показателей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иложению №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5. Оценка рисков Программы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Внутренние риски реализации Программ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ыми финансовыми изменениями в части уменьшения бюджетного финансир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упление в собственность муниципального образования «Чаинский район» жилых помещений, нуждающихся в капитальном ремонте;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Внешние риски реализации Программ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нансово-экономической ситуацией, влияющей на возможность реализации мероприятий Программ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ыми финансовыми изменениями в части уменьшения бюджетного финансирования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Возможные косвенные последствия реализации Программы, носящие отрицательный характер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6. Методика оценки экономической и общественной эффективности реализации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Показатели общественной эффективност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значимыми показателями реализации Программы стан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жилых помещений, приведенных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отремонтированных жилых помещений СЖФ от общего количества жилых помещений, нуждающихся в капитальном ремонте СЖФ МО «Чаинский район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Показатели экономической эффективност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рограммы / Количество жилых помещений, приведенных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;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</w:t>
      </w:r>
    </w:p>
    <w:p>
      <w:pPr>
        <w:pStyle w:val="Normal"/>
        <w:ind w:left="540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домственной целевой программе муниципального образования «Чаинский район»</w: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>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</w:t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4"/>
          <w:szCs w:val="24"/>
        </w:rPr>
        <w:t>ведомственной  целевой программы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1856"/>
        <w:gridCol w:w="900"/>
        <w:gridCol w:w="993"/>
        <w:gridCol w:w="992"/>
        <w:gridCol w:w="992"/>
        <w:gridCol w:w="851"/>
        <w:gridCol w:w="992"/>
        <w:gridCol w:w="1134"/>
        <w:gridCol w:w="1066"/>
        <w:gridCol w:w="2194"/>
      </w:tblGrid>
      <w:tr>
        <w:trPr>
          <w:trHeight w:val="2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(год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(тыс. 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(тыс. руб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(тыс. руб.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сантехники, квартира по адресу: с. Подгорное, ул. 60 лет ВЛКМС, 27-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едущий специалист по управлению муниципальным имуществ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тсутствие в СЖФ МО «Чаинский район» жилых помещений</w:t>
            </w:r>
            <w:r>
              <w:rPr>
                <w:sz w:val="24"/>
                <w:szCs w:val="24"/>
              </w:rPr>
              <w:t>, нуждающихся в капитальном ремонт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St3z0">
    <w:name w:val="WW8NumSt3z0"/>
    <w:qFormat/>
    <w:rPr>
      <w:b w:val="false"/>
      <w:i w:val="false"/>
      <w:sz w:val="28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8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6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34:00Z</dcterms:created>
  <dc:creator>Мельников Василий</dc:creator>
  <dc:description/>
  <dc:language>en-US</dc:language>
  <cp:lastModifiedBy>bar</cp:lastModifiedBy>
  <cp:lastPrinted>2019-10-09T14:34:00Z</cp:lastPrinted>
  <dcterms:modified xsi:type="dcterms:W3CDTF">2019-10-09T07:34:00Z</dcterms:modified>
  <cp:revision>2</cp:revision>
  <dc:subject/>
  <dc:title>Муниципалитет Чаинского района Томской области</dc:title>
</cp:coreProperties>
</file>