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6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17250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119380</wp:posOffset>
                </wp:positionV>
                <wp:extent cx="1257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-9.4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982"/>
        <w:gridCol w:w="2410"/>
        <w:gridCol w:w="326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20</w:t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29.12.2018 № 436 «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9-2021 годы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ями объемов финансирования и в целях приведения в соответствии с действующим законодательством, руководствуясь статьей 44 Устава муниципального образования «Ча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1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Чаинского района от 29.12.2018 № 436 «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 (далее – Программа) следующие изменения - Приложение к постановлению Администрации Чаинского района от 29.12.2018 № 436 «Об утверждении ведомственной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right="11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прин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постановление на официальном сайте муниципального образования «Чаинский район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cha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  от 06.05.2020 № 133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  от 29.12.2018 № 436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b/>
          <w:sz w:val="24"/>
          <w:szCs w:val="24"/>
        </w:rPr>
        <w:t xml:space="preserve"> муниципального образования «Чаинский район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9-2021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 на 2019-2021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ведомственной целев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на 2019-2021 годы» (далее –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униципальной ведомственной целев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Чаинского района от 24.09.2018 № - 182-р «О разработке ведомственной целевой программы «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земельным, имущественным и градостроительным вопрос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вопросов владения, пользования и распоряжения имуществом, находящимся в муниципальной собственности Чаин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комфортного и безопасного проживания граждан в жилых помещениях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(далее – СЖФ МО «Чаинский район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оевременное выполнение мероприятий по размещению муниципального заказа – 100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онтроль качественного выполнения работ по ремонту жилых помещений специализированный жилищный фон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количество объектов, на которых будут выполнены работы по выборочному ремонту в жилых помещениях СЖФ МО «Чаинский район» – 8 е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сокращение количества жалоб от населения по качеству выполненных работ по ремонту - не более 1% от численности населения  проживающего в жилых помещениях СЖФ МО «Чаинский район» на конец отчетного пери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 жилых помещений СЖФ МО «Чаинский район», программные мероприятия указаны в приложении 2 к Программ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638,90741 (тыс. руб.)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488,90741, 2020 – 150,0, 2021 –150,0</w:t>
            </w:r>
            <w:r>
              <w:rPr/>
              <w:t>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416"/>
              <w:gridCol w:w="1145"/>
              <w:gridCol w:w="1236"/>
              <w:gridCol w:w="920"/>
              <w:gridCol w:w="876"/>
            </w:tblGrid>
            <w:tr>
              <w:trPr/>
              <w:tc>
                <w:tcPr>
                  <w:tcW w:w="4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010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88,90741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10063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50,0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5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Снижение уровня износа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Создание безопасных и благоприятных условий  для проживания граждан в </w:t>
            </w:r>
            <w:r>
              <w:rPr>
                <w:sz w:val="24"/>
                <w:szCs w:val="24"/>
              </w:rPr>
              <w:t>жилых помещениях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Устранение неисправностей изношенных конструктивных элементов  жилых помещений, в целях улучшения эксплуатационных характеристик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результатам выполнения мероприятий программы улучшатся условия проживания граждан в 8 </w:t>
            </w:r>
            <w:r>
              <w:rPr>
                <w:sz w:val="24"/>
                <w:szCs w:val="24"/>
              </w:rPr>
              <w:t>жилых помещениях СЖФ МО «Чаинский район»</w:t>
            </w:r>
            <w:r>
              <w:rPr>
                <w:color w:val="000000"/>
                <w:sz w:val="24"/>
                <w:szCs w:val="24"/>
              </w:rPr>
              <w:t xml:space="preserve">, уменьшится степень износа </w:t>
            </w:r>
            <w:r>
              <w:rPr>
                <w:sz w:val="24"/>
                <w:szCs w:val="24"/>
              </w:rPr>
              <w:t>жилых помещений СЖФ МО «Чаинский район»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Программой и оперативный контроль за ходом ее выполнения осуществляет Отдел по земельным, имущественным и градостроительным вопроса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ведомственной целевой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ограмме муниципального образования «Чаинский район»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/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на 2019-2021 годы»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Характеристика  состояния развития сфе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бственности муниципального образования «Чаинский район» на 01.01.2020 года находится 33 жилых помещения, общей площадью 1365,5 кв.м. на 01.01.2019 – 32 жилых помещения. Поступления от платы за найм жилых помещений</w:t>
            </w:r>
            <w:r>
              <w:rPr>
                <w:sz w:val="24"/>
                <w:szCs w:val="24"/>
              </w:rPr>
              <w:t xml:space="preserve"> СЖФ МО «Чаинский район» на 2019-2021 гг. прогнозируются в объёме: 2019 год – 267,58251 тыс.руб., 2020 – 268,7 тыс.руб., 2021 – 278,4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сокий уровень износа жилых домов вызван следующими причинам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ельное количество жилых домов, построенных в 50-80-е годы ХХ век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зкое качество строительства и строительных материал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длежащая эксплуатация жилищного фонда на протяжении многих л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писание проблем и цел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Одним из главных критериев качества среды проживания является степень благоустроенности и технического состояния объектов муниципального жилищного фонда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вязи с недостаточным финансированием в последние годы, вопросы по капитальному ремонту </w:t>
            </w:r>
            <w:r>
              <w:rPr>
                <w:bCs/>
              </w:rPr>
              <w:t>жилых помещений</w:t>
            </w:r>
            <w:r>
              <w:rPr/>
              <w:t xml:space="preserve"> СЖФ МО «Чаинский район»</w:t>
            </w:r>
            <w:r>
              <w:rPr>
                <w:color w:val="000000"/>
              </w:rPr>
              <w:t xml:space="preserve"> не решались в необходимом объеме. </w:t>
            </w:r>
            <w:r>
              <w:rPr/>
              <w:t>За 2010-2018 гг. капитального ремонта жилых помещений СЖФ МО «Чаинский район» не проводилось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ходимость применения программного подхода к решению указанной проблемы предопределяет ее социально-экономический характер, невозможность комплексного решения данной проблемы без достаточного финансировани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, направленной на решение проблемы высокого износа жилых помещений СЖФ МО «Чаинский район» позволит предупреждать предотвращать появление ветхих жилых помещений и их общей площади в СЖФ МО «Чаинский район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Необходимость применения программно-целевого метода для достижения поставленной в Программе цели «Создание условий для комфортного и безопасного проживания граждан в жилых помещениях специализированного жилищного фонд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 «Чаинский район</w:t>
            </w:r>
            <w:r>
              <w:rPr>
                <w:sz w:val="24"/>
                <w:szCs w:val="24"/>
              </w:rPr>
              <w:t>» обусловлена следующи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очный характер мероприятий: необходимость приведения жилых помещений к нормативному состоянию в краткие срок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ность в контроле за выполнением мероприятий и достижением показателей и недопущении отклонения от установленных срок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бходимость последовательной и системной работы в каждом жилом помещении, подлежащем капитальному ремонту.</w:t>
            </w:r>
          </w:p>
        </w:tc>
      </w:tr>
      <w:tr>
        <w:trPr>
          <w:trHeight w:val="25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оведение капитального или выборочного текущего ремонта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обследовательских работ (обследование жилищного фонда, включенного в Программу (с привлечением обслуживающих/управляющих организаций)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-сметной документации (в случае необходимости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проведение капитального или текущего ремон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957"/>
        <w:gridCol w:w="2329"/>
        <w:gridCol w:w="1539"/>
        <w:gridCol w:w="786"/>
        <w:gridCol w:w="786"/>
        <w:gridCol w:w="761"/>
      </w:tblGrid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и/или получения показате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18 год)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отремонтированных жилых помещ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отремонтированных в текущем год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ля отремонтированных жилых помещений от общего количества жилых помещ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жилых помещений, отремонтированных в текущем году к общему числу жилых помещений на начало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жалоб жильцов ремонтируемых помещений на условия проведения и качество ремо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регистрированных жал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тветственный за реализацию Программы в целом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по земельным, имущественным и градостроительным вопросам В.А. Мельни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по земельным, имущественным и градостроительным вопросам В.А. Мель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 отдела по земельным, имущественным и градостроительным вопросам А.В.Пшенич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Сроки текущего мониторинга реализаци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в течение 30 дней после окончания очередного кварта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Порядок установления форм текущего мониторинга и форм отчетности о реализации показателей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 Оценка рисков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Внутрен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ыми финансовыми изменениями в части уменьшения бюджетного финанс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упление в собственность муниципального образования «Чаинский район» жилых помещений, нуждающихся в капитальном ремонт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Внешние рис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6. Методика оценки экономической и общественной эффективности реализац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значимыми показателями реализации Программы стан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жилых помещений, приведенных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отремонтированных жилых помещений СЖФ от общего количества жилых помещений, нуждающихся в капитальном ремонте СЖФ МО «Чаин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/ Количество жилых помещений, приведенных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</w:t>
      </w:r>
    </w:p>
    <w:p>
      <w:pPr>
        <w:pStyle w:val="Normal"/>
        <w:ind w:left="54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омственной целевой программе муниципального образования «Чаинский район»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держание и ремонт жилых помещений специализированного жилищного фонда</w:t>
      </w:r>
      <w:r>
        <w:rPr>
          <w:rFonts w:eastAsia="Calibri"/>
          <w:sz w:val="24"/>
          <w:szCs w:val="24"/>
        </w:rPr>
        <w:t xml:space="preserve"> муниципального образования «Чаинский район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1984"/>
        <w:gridCol w:w="1134"/>
        <w:gridCol w:w="1985"/>
        <w:gridCol w:w="1984"/>
        <w:gridCol w:w="1985"/>
        <w:gridCol w:w="1263"/>
        <w:gridCol w:w="1918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-нения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тыс. руб.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антехники, квартира по адресу: с. Подгорное, ул. 60 лет ВЛКМС, 27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едущий специалист по управлению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19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192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тсутствие в СЖФ МО «Чаинский район» жилых помещений</w:t>
            </w:r>
            <w:r>
              <w:rPr>
                <w:sz w:val="24"/>
                <w:szCs w:val="24"/>
              </w:rPr>
              <w:t>, нуждающихся в капитальном ремон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ходной двери, квартира по адресу: с. Подгорное, ул. Трактовая, 8-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2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опительной печи и объединение квартиры по адресу: ул. Победа 15, 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8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87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опительной печи и объединение квартиры по адресу: ул. Победа 15, 3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8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87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по адресу: с. Чемондаевка, ул. Трактов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86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8601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на оконных блоков по адресу: с. Коломинские Гривы, ул. Сибирская, 4-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по адресу: с. Подгорное, ул. Трактова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ровли по адресу: с. Подгорное, ул. Советская, 54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0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9074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3:00Z</dcterms:created>
  <dc:creator>Мельников Василий</dc:creator>
  <dc:description/>
  <cp:keywords/>
  <dc:language>en-US</dc:language>
  <cp:lastModifiedBy>priem</cp:lastModifiedBy>
  <cp:lastPrinted>2020-07-14T09:24:00Z</cp:lastPrinted>
  <dcterms:modified xsi:type="dcterms:W3CDTF">2020-07-14T02:25:00Z</dcterms:modified>
  <cp:revision>3</cp:revision>
  <dc:subject/>
  <dc:title>Муниципалитет Чаинского района Томской области</dc:title>
</cp:coreProperties>
</file>