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.4pt;width:47.45pt;height:5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1796848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982"/>
        <w:gridCol w:w="2410"/>
        <w:gridCol w:w="326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0</w:t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417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29.12.2018 № 436 «Об утверждении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на 2019-2021 годы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ями объемов финансирования и в целях приведения в соответствии с действующим законодательством, руководствуясь статьей 44 Устава муниципального образования «Чаински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Чаинского района от 29.12.2018 № 436 «Об утверждении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 (в редакции Администрации Чаинского района от 01.11.2019 № 385а, от 06.05.2020 № 133) следующие изменения:</w:t>
      </w:r>
    </w:p>
    <w:p>
      <w:pPr>
        <w:pStyle w:val="32"/>
        <w:ind w:left="142" w:firstLine="709"/>
        <w:rPr/>
      </w:pPr>
      <w:r>
        <w:rPr/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638,90741 (тыс. руб.)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488,90741, 2020 – 0,0, 2021 –150,</w:t>
            </w:r>
            <w:r>
              <w:rPr/>
              <w:t>0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416"/>
              <w:gridCol w:w="1145"/>
              <w:gridCol w:w="1236"/>
              <w:gridCol w:w="908"/>
              <w:gridCol w:w="876"/>
            </w:tblGrid>
            <w:tr>
              <w:trPr/>
              <w:tc>
                <w:tcPr>
                  <w:tcW w:w="4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010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88,90741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100630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5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№ 1 к Программе  Раздел 3«Описание показателей Программы и методик их расчета и/или получения» изложить в новой редакции: </w:t>
      </w:r>
    </w:p>
    <w:p>
      <w:pPr>
        <w:pStyle w:val="Normal"/>
        <w:rPr/>
      </w:pPr>
      <w:r>
        <w:rPr>
          <w:sz w:val="24"/>
          <w:szCs w:val="24"/>
        </w:rPr>
        <w:t>«</w:t>
      </w:r>
      <w:r>
        <w:rPr/>
        <w:t>Раздел 3. Описание показателей Программы и методик их расчета и/или получ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957"/>
        <w:gridCol w:w="2329"/>
        <w:gridCol w:w="1539"/>
        <w:gridCol w:w="786"/>
        <w:gridCol w:w="786"/>
        <w:gridCol w:w="761"/>
      </w:tblGrid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и/или получения показате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 (2018 год)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отремонтированных жилых помещ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отремонтированных в текущем год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отремонтированных жилых помещений от общего количества жилых помещ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жилых помещений, отремонтированных в текущем году к общему числу жилых помещений на начало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жалоб жильцов ремонтируемых помещений на условия проведения и качество ремо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регистрированных жал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>- приложение № 2 к Программе «Система программных мероприятий ведомственной целевой программы муниципального образования «Чаинский район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right="11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даты прин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постановление на официальном сайте муниципального образования «Чаинский район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cha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. 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Чаинского района  от 30.12.2020 №  417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домственной целевой программе муниципального образования «Чаинский район»</w:t>
      </w:r>
    </w:p>
    <w:p>
      <w:pPr>
        <w:pStyle w:val="Normal"/>
        <w:ind w:left="5400" w:hanging="0"/>
        <w:jc w:val="right"/>
        <w:rPr/>
      </w:pPr>
      <w:r>
        <w:rPr>
          <w:sz w:val="22"/>
          <w:szCs w:val="22"/>
        </w:rPr>
        <w:t>«Содержание и ремонт жилых помещений специализированного жилищного фонда</w:t>
      </w:r>
      <w:r>
        <w:rPr>
          <w:rFonts w:eastAsia="Calibri"/>
          <w:sz w:val="22"/>
          <w:szCs w:val="22"/>
        </w:rPr>
        <w:t xml:space="preserve"> муниципального образования «Чаинский район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2"/>
          <w:szCs w:val="22"/>
        </w:rPr>
        <w:t>ведомственной 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2"/>
          <w:szCs w:val="22"/>
        </w:rPr>
        <w:t xml:space="preserve"> муниципального образования «Чаинский район</w:t>
      </w:r>
      <w:r>
        <w:rPr>
          <w:sz w:val="22"/>
          <w:szCs w:val="22"/>
        </w:rPr>
        <w:t>»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65"/>
        <w:gridCol w:w="2280"/>
        <w:gridCol w:w="1134"/>
        <w:gridCol w:w="1985"/>
        <w:gridCol w:w="1984"/>
        <w:gridCol w:w="1985"/>
        <w:gridCol w:w="1263"/>
        <w:gridCol w:w="1918"/>
      </w:tblGrid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тыс. руб.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антехники, квартира по адресу: с. Подгорное, ул. 60 лет ВЛКМС, 27-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управлению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19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192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сутствие в СЖФ МО «Чаинский район» жилых помещений</w:t>
            </w:r>
            <w:r>
              <w:rPr>
                <w:sz w:val="22"/>
                <w:szCs w:val="22"/>
              </w:rPr>
              <w:t>, нуждающихся в капитальном ремон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ходной двери, квартира по адресу: с. Подгорное, ул. Трактовая, 8-7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2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опительной печи и объединение квартиры по адресу: ул. Победа 15, 5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87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87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опительной печи и объединение квартиры по адресу: ул. Победа 15, 3-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87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87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по адресу: с. Чемондаевка, ул. Трактовая,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86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8601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кровли по адресу: с. Подгорное, ул. Советская, 54-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0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8,9074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8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Мельников Василий</dc:creator>
  <dc:description/>
  <cp:keywords/>
  <dc:language>en-US</dc:language>
  <cp:lastModifiedBy>maschin</cp:lastModifiedBy>
  <cp:lastPrinted>2021-04-08T15:03:00Z</cp:lastPrinted>
  <dcterms:modified xsi:type="dcterms:W3CDTF">2021-04-13T09:41:00Z</dcterms:modified>
  <cp:revision>6</cp:revision>
  <dc:subject/>
  <dc:title>Муниципалитет Чаинского района Томской области</dc:title>
</cp:coreProperties>
</file>