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6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5808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19380</wp:posOffset>
                </wp:positionV>
                <wp:extent cx="1257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-9.4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20"/>
        <w:gridCol w:w="1441"/>
        <w:gridCol w:w="1951"/>
        <w:gridCol w:w="3260"/>
      </w:tblGrid>
      <w:tr>
        <w:trPr/>
        <w:tc>
          <w:tcPr>
            <w:tcW w:w="3379" w:type="dxa"/>
            <w:gridSpan w:val="2"/>
            <w:tcBorders/>
          </w:tcPr>
          <w:p>
            <w:pPr>
              <w:pStyle w:val="Normal"/>
              <w:ind w:left="-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  01.11.2019</w:t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902" w:leader="none"/>
                <w:tab w:val="left" w:pos="30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5а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right="4393"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29.12.2018 № 436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9.08.2019 № 372 «О внесении изменений в бюджет муниципального образования «Чаинский  район» на 2019 год и на плановый период 2020 и 2021 годов», в связи с необходимостью проведения корректировки объемов расходов местного бюджета на реализацию ВЦП, предусмотренных на 2019 год ведомственной целевой программой «Содержание и ремонт жилых помещений специализированного жилищного фонда муниципального образования «Чаинский район» на 2019-2021 годы», утвержденной  постановлением Администрации Чаинского района от 29.12.2018 № 436»,</w:t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7" w:firstLine="540"/>
        <w:jc w:val="both"/>
        <w:rPr/>
      </w:pPr>
      <w:r>
        <w:rPr>
          <w:sz w:val="24"/>
          <w:szCs w:val="24"/>
        </w:rPr>
        <w:t>1. Внести в постановление Администрации Чаинского района от 29.12.2018 № 436 «Об утверждении ведомственной целевой программы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 следующие изменения:</w:t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1417"/>
        <w:gridCol w:w="1418"/>
        <w:gridCol w:w="13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488,90741 (тыс. руб.)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488,90741, 2020 – 0,00, 2021 – 0,00</w:t>
            </w:r>
            <w:r>
              <w:rPr/>
              <w:t>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1"/>
              <w:gridCol w:w="1416"/>
              <w:gridCol w:w="1145"/>
              <w:gridCol w:w="1236"/>
              <w:gridCol w:w="900"/>
              <w:gridCol w:w="851"/>
            </w:tblGrid>
            <w:tr>
              <w:trPr/>
              <w:tc>
                <w:tcPr>
                  <w:tcW w:w="4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010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88,9074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,90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№ 1 к Программе, раздел 2, пункт 2.1 изложить в новой редакции: </w:t>
      </w:r>
    </w:p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131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Характеристика  состояния развития сфер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бственности муниципального образования «Чаинский район» находится 32 жилых помещения, общей площадью 1365,5 кв.м. Поступления от платы за найм жилых помещений</w:t>
            </w:r>
            <w:r>
              <w:rPr>
                <w:sz w:val="24"/>
                <w:szCs w:val="24"/>
              </w:rPr>
              <w:t xml:space="preserve"> СЖФ МО «Чаинский район» на 2019-2021 гг. прогнозируются в объёме: 2019 год – 488,90741 тыс.руб., 2020 – 0,00 тыс.руб., 2021 –0,00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Cs/>
                <w:sz w:val="24"/>
                <w:szCs w:val="24"/>
              </w:rPr>
              <w:t>жилых помещений</w:t>
            </w:r>
            <w:r>
              <w:rPr>
                <w:sz w:val="24"/>
                <w:szCs w:val="24"/>
              </w:rPr>
              <w:t>, нуждающихся в капитальном ремонте – 1;</w:t>
            </w:r>
          </w:p>
          <w:p>
            <w:pPr>
              <w:pStyle w:val="Normal"/>
              <w:ind w:firstLine="4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  <w:r>
              <w:rPr>
                <w:bCs/>
                <w:sz w:val="24"/>
                <w:szCs w:val="24"/>
              </w:rPr>
              <w:t>жилых помещений</w:t>
            </w:r>
            <w:r>
              <w:rPr>
                <w:sz w:val="24"/>
                <w:szCs w:val="24"/>
              </w:rPr>
              <w:t>, нуждающихся в капитальном ремонте – 26,8 кв.м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сокий уровень износа жилых домов вызван следующими причинам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ительное количество жилых домов, построенных в 50-80-е годы ХХ век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зкое качество строительства и строительных материал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длежащая эксплуатация жилищного фонда на протяжении многих лет.</w:t>
            </w:r>
          </w:p>
        </w:tc>
      </w:tr>
    </w:tbl>
    <w:p>
      <w:pPr>
        <w:pStyle w:val="Normal"/>
        <w:ind w:left="-567" w:right="-42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к Программе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 изложить в новой редакции согласно приложению к настоящему постановлению.</w:t>
      </w:r>
    </w:p>
    <w:p>
      <w:pPr>
        <w:pStyle w:val="Normal"/>
        <w:ind w:left="-567" w:right="-427"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 даты принятия.</w:t>
      </w:r>
    </w:p>
    <w:p>
      <w:pPr>
        <w:pStyle w:val="Normal"/>
        <w:ind w:left="-567" w:right="-427" w:firstLine="540"/>
        <w:jc w:val="both"/>
        <w:rPr/>
      </w:pPr>
      <w:r>
        <w:rPr>
          <w:sz w:val="24"/>
          <w:szCs w:val="24"/>
        </w:rPr>
        <w:t xml:space="preserve">4. Разместить настоящее постановление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. </w:t>
      </w:r>
    </w:p>
    <w:p>
      <w:pPr>
        <w:pStyle w:val="Normal"/>
        <w:tabs>
          <w:tab w:val="clear" w:pos="720"/>
          <w:tab w:val="left" w:pos="1080" w:leader="none"/>
        </w:tabs>
        <w:ind w:left="-567" w:right="-427" w:firstLine="540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right="-42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1134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-567"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 xml:space="preserve">          </w:t>
        <w:tab/>
        <w:tab/>
        <w:tab/>
        <w:tab/>
        <w:t xml:space="preserve">                                     В.Н. Столяров</w:t>
      </w:r>
    </w:p>
    <w:p>
      <w:pPr>
        <w:pStyle w:val="Normal"/>
        <w:ind w:left="5400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4390</wp:posOffset>
                </wp:positionH>
                <wp:positionV relativeFrom="paragraph">
                  <wp:posOffset>118110</wp:posOffset>
                </wp:positionV>
                <wp:extent cx="391096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 ведомственной целевой программе муниципального образования «Чаинский район» «Содержание и ремонт жилых помещений специализированного фонда муниципального образования «Ча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76.3pt;mso-wrap-distance-left:9.05pt;mso-wrap-distance-right:9.05pt;mso-wrap-distance-top:0pt;mso-wrap-distance-bottom:0pt;margin-top:9.3pt;mso-position-vertical-relative:text;margin-left:4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к ведомственной целевой программе муниципального образования «Чаинский район» «Содержание и ремонт жилых помещений специализированного фонда муниципального образования «Ча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1843"/>
        <w:gridCol w:w="913"/>
        <w:gridCol w:w="930"/>
        <w:gridCol w:w="1055"/>
        <w:gridCol w:w="992"/>
        <w:gridCol w:w="929"/>
        <w:gridCol w:w="993"/>
        <w:gridCol w:w="1055"/>
        <w:gridCol w:w="1066"/>
        <w:gridCol w:w="2194"/>
      </w:tblGrid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/ соисполнитель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(тыс. руб.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(тыс. руб.)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(тыс. руб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-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-ный бюдже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антехники, квартира по адресу : с.Подгорное, ул. 60 лет ВЛКСМ, 27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дущий специалист по управлению муниципальным имуществ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1920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тсутствие в СЖФ МО «Чаинский район» жилых помещений, нуждающихся в капитальном ремонт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ой двери, квартира по адресу: с. Подгорное, ул. Трактовая, 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дущий специалист по управлению муниципальным имуществ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27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опительной печи и объединение квартиры по адресу: ул. Победы, 15, кв. 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дущий специалист по управлению муниципальным имуществ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876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опительной печи и объединение квартиры по адресу : ул. Победы, 15, кв. 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дущий специалист по управлению муниципальным имуществ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876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по адресу: с. Чемондаевка, ул. Трактов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едущий специалист по управлению муниципальным имуществ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8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8601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highlight w:val="yellow"/>
              </w:rPr>
            </w:pPr>
            <w:r>
              <w:rPr/>
              <w:t>488,9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907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8,9074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8,907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8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3:25:00Z</dcterms:created>
  <dc:creator>Мельников Василий</dc:creator>
  <dc:description/>
  <cp:keywords/>
  <dc:language>en-US</dc:language>
  <cp:lastModifiedBy>priem</cp:lastModifiedBy>
  <cp:lastPrinted>2020-02-17T10:25:00Z</cp:lastPrinted>
  <dcterms:modified xsi:type="dcterms:W3CDTF">2020-02-17T03:25:00Z</dcterms:modified>
  <cp:revision>2</cp:revision>
  <dc:subject/>
  <dc:title>Муниципалитет Чаинского района Томской области</dc:title>
</cp:coreProperties>
</file>