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object w:dxaOrig="1737" w:dyaOrig="18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2pt;margin-top:-27pt;width:37.1pt;height:43.1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773581469" r:id="rId2"/>
        </w:objec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ЧАИНСКОГО РАЙОНА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14.01.2020                                                                                                                                 № 1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4855" w:hanging="0"/>
        <w:jc w:val="both"/>
        <w:rPr/>
      </w:pPr>
      <w:r>
        <w:rPr/>
        <w:t>Об утверждении  ведомственной целевой программы муниципального образования «Чаинский район» «Создание  условий  для получения детьми дополнительного  образования художественно-эстетической  направленности в Чаинском районе»</w:t>
      </w:r>
    </w:p>
    <w:p>
      <w:pPr>
        <w:pStyle w:val="Style14"/>
        <w:ind w:left="397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В соответствии со статьей 179.3 Бюджетного кодекса Российской Федерации,  руководствуясь постановлением Администрации Чаинского района от 23.09.2013 № 628 (ред. от 26.12.2014 №829) «Об утверждении Порядка разработки, утверждения, реализации мониторинга муниципальных ведомственных целевых программ муниципального образования «Чаинский район», решением Думы Чаинского района от 19.12.2019 № 399 "О бюджете муниципального образования "Чаинский район" на 2020 год и плановый период 2021 и 2022 годов", статьей 47 Устава муниципального образования «Чаинский район»,</w:t>
      </w:r>
    </w:p>
    <w:p>
      <w:pPr>
        <w:pStyle w:val="Normal"/>
        <w:ind w:firstLine="360"/>
        <w:jc w:val="both"/>
        <w:rPr/>
      </w:pPr>
      <w:r>
        <w:rPr/>
        <w:t xml:space="preserve">      </w:t>
      </w:r>
    </w:p>
    <w:p>
      <w:pPr>
        <w:pStyle w:val="Normal"/>
        <w:ind w:firstLine="360"/>
        <w:jc w:val="both"/>
        <w:rPr/>
      </w:pPr>
      <w:r>
        <w:rPr/>
        <w:t>ПОСТАНОВЛЯЮ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Утвердить ведомственную целевую программу муниципального образования «Чаинский район» «Создание условий для получения детьми дополнительного образования художественно-эстетической направленности в Чаинском районе» согласно приложению к настоящему постановлению.</w:t>
      </w:r>
    </w:p>
    <w:p>
      <w:pPr>
        <w:pStyle w:val="Normal"/>
        <w:ind w:firstLine="540"/>
        <w:jc w:val="both"/>
        <w:rPr/>
      </w:pPr>
      <w:r>
        <w:rPr/>
        <w:t xml:space="preserve">2. Опубликовать настоящее постановление в официальном печатном издании «Официальные ведомости Чаинского района» и разместить на официальном сайте муниципального образования «Чаинский район»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chainsk</w:t>
      </w:r>
      <w:r>
        <w:rPr/>
        <w:t>.</w:t>
      </w:r>
      <w:r>
        <w:rPr>
          <w:lang w:val="en-US"/>
        </w:rPr>
        <w:t>tom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3. Настоящее постановление вступает в силу со дня его официального опубликования  и распространяется  на правоотношения, возникшие с 1 января 2020 года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исполнением настоящего постановления возложить на заместителя Главы Чаинского района по социально-экономическим вопросам  Т.В. Чуйко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Глава Чаинского района</w:t>
        <w:tab/>
        <w:tab/>
        <w:tab/>
        <w:t xml:space="preserve">                       </w:t>
        <w:tab/>
        <w:tab/>
        <w:t xml:space="preserve">            </w:t>
        <w:tab/>
        <w:t xml:space="preserve">  В.Н.Столяр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680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680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680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680" w:hanging="0"/>
        <w:jc w:val="right"/>
        <w:outlineLvl w:val="0"/>
        <w:rPr/>
      </w:pPr>
      <w:r>
        <w:rPr/>
        <w:t>Приложение к постановлению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Администрации Чаинского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от 14.01.2020 № 17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ЕДОМСТВЕННАЯ ЦЕЛЕВАЯ 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«ЧАИН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ОЗДАНИЕ УСЛОВИЙ ДЛЯ ПОЛУЧЕНИЯ ДЕТЬМИ ДОПОЛНИТЕЛЬНОГО ОБРАЗОВАНИЯ ХУДОЖЕСТВЕННО – ЭСТЕТИЧЕСКОЙ НАПРАВЛЕННОСТИ В ЧАИНСКОМ РАЙОН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ЕДОМСТВЕННОЙ ЦЕЛЕВ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СОЗДАНИЕ УСЛОВИЙ ДЛЯ ПОЛУЧЕНИЯ ДЕТЬМИ ДОПОЛНИТЕЛЬНОГО ОБРАЗОВАНИЯ ХУДОЖЕСТВЕННО – ЭСТЕТИЧЕСКОЙ НАПРАВЛЕННОСТИ В ЧАИНСКОМ РАЙОНЕ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101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620"/>
        <w:gridCol w:w="1800"/>
        <w:gridCol w:w="1800"/>
        <w:gridCol w:w="172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 ведомственной целевой программы</w:t>
            </w:r>
          </w:p>
        </w:tc>
        <w:tc>
          <w:tcPr>
            <w:tcW w:w="6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Создание условий для получения детьми дополнительного образования художественно-эстетической направленности в Чаинском районе» (далее – Программа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ип ведомственной целевой программы</w:t>
            </w:r>
          </w:p>
        </w:tc>
        <w:tc>
          <w:tcPr>
            <w:tcW w:w="6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тип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 субъекта бюджетного планирования</w:t>
            </w:r>
          </w:p>
        </w:tc>
        <w:tc>
          <w:tcPr>
            <w:tcW w:w="6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ое учреждение «Отдел по культуре, молодежной политике и спорту Администрации Чаинского района Томской области»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6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поряжение Администрации Чаинского района от 22.05.2017 № 107-р «О разработке проекта ведомственной целевой программы муниципального образования «Чаинский район»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работчик программы</w:t>
            </w:r>
          </w:p>
        </w:tc>
        <w:tc>
          <w:tcPr>
            <w:tcW w:w="6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ое учреждение «Отдел по культуре, молодежной политике и спорту Администрации  Чаинского района Томской области» (далее – Отдел культуры Чаинского района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и реализации программы</w:t>
            </w:r>
          </w:p>
        </w:tc>
        <w:tc>
          <w:tcPr>
            <w:tcW w:w="6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0 – 2022 годы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и субъекта бюджетного планирования</w:t>
            </w:r>
          </w:p>
        </w:tc>
        <w:tc>
          <w:tcPr>
            <w:tcW w:w="6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 Содействие художественно-эстетическому воспитанию и социализации детей;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. Создание условий для стабильного функционирования и устойчивого развития системы дополнительного образования в муниципальных организациях Чаинского район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ли программы</w:t>
            </w:r>
          </w:p>
        </w:tc>
        <w:tc>
          <w:tcPr>
            <w:tcW w:w="6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достойного уровня жизни населения Чаинского района, создание условий для обеспечения жителей Чаинского района услугами дополнительного образования художественно-эстетической направленности. Обеспечение функционирования и развития муниципальной образовательной сети с учетом потребностей населения в дополнительных образовательных услугах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ые задачи программы</w:t>
            </w:r>
          </w:p>
        </w:tc>
        <w:tc>
          <w:tcPr>
            <w:tcW w:w="6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казание муниципальных услуг по программам дополнительного образования в организациях дополнительного образования в соответствии с перечнем муниципальных услуг (работ), оказываемых (выполняемых) муниципальными учреждениями в качестве основных видов деятельност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 Создание условий, обеспечивающих доступное качественное дополнительное образование детей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еречень программных мероприятий</w:t>
            </w:r>
          </w:p>
        </w:tc>
        <w:tc>
          <w:tcPr>
            <w:tcW w:w="6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оставление услуг по общеразвивающим, предпрофессиональным программам в муниципальных образовательных учреждениях дополнительного образования Чаинского района;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расходов местного бюджета на реализацию ведомственной целевой программы</w:t>
            </w:r>
          </w:p>
        </w:tc>
        <w:tc>
          <w:tcPr>
            <w:tcW w:w="6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щий объем финансирования (тыс. руб.)– 19 880,6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том числе по годам реализации: 2020 год   2021 год   2022 год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ОУ ДО «Подгорнская ДМШ»        3 756,9        3 516,2      3 520,4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ОУ ДО «Подгорнская ДХШ»         3 158,4        2 961,3      2 967,4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                                                6 915,3         6 477,5      6 487,8</w:t>
            </w:r>
          </w:p>
          <w:tbl>
            <w:tblPr>
              <w:tblW w:w="6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0"/>
              <w:gridCol w:w="1216"/>
              <w:gridCol w:w="1068"/>
              <w:gridCol w:w="897"/>
              <w:gridCol w:w="897"/>
              <w:gridCol w:w="897"/>
            </w:tblGrid>
            <w:tr>
              <w:trPr/>
              <w:tc>
                <w:tcPr>
                  <w:tcW w:w="345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д бюджетной классификации</w:t>
                  </w:r>
                </w:p>
              </w:tc>
              <w:tc>
                <w:tcPr>
                  <w:tcW w:w="89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0 год (тыс. руб.)</w:t>
                  </w:r>
                </w:p>
              </w:tc>
              <w:tc>
                <w:tcPr>
                  <w:tcW w:w="89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1 год (тыс. руб.)</w:t>
                  </w:r>
                </w:p>
              </w:tc>
              <w:tc>
                <w:tcPr>
                  <w:tcW w:w="89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2 год (тыс. руб.)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Раздел, подраздел</w:t>
                  </w:r>
                </w:p>
              </w:tc>
              <w:tc>
                <w:tcPr>
                  <w:tcW w:w="1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Целевая статья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ид расходов</w:t>
                  </w:r>
                </w:p>
              </w:tc>
              <w:tc>
                <w:tcPr>
                  <w:tcW w:w="8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/>
                  </w:pPr>
                  <w:r>
                    <w:rPr/>
                    <w:t>0703</w:t>
                  </w:r>
                </w:p>
              </w:tc>
              <w:tc>
                <w:tcPr>
                  <w:tcW w:w="1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/>
                  </w:pPr>
                  <w:r>
                    <w:rPr/>
                    <w:t>5430001030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/>
                  </w:pPr>
                  <w:r>
                    <w:rPr/>
                    <w:t>611</w:t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/>
                  </w:pPr>
                  <w:r>
                    <w:rPr/>
                    <w:t>3158,4</w:t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/>
                  </w:pPr>
                  <w:r>
                    <w:rPr/>
                    <w:t>2961,3</w:t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/>
                  </w:pPr>
                  <w:r>
                    <w:rPr/>
                    <w:t>2967,4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/>
                  </w:pPr>
                  <w:r>
                    <w:rPr/>
                    <w:t>0703</w:t>
                  </w:r>
                </w:p>
              </w:tc>
              <w:tc>
                <w:tcPr>
                  <w:tcW w:w="1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/>
                  </w:pPr>
                  <w:r>
                    <w:rPr/>
                    <w:t>5430001040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/>
                  </w:pPr>
                  <w:r>
                    <w:rPr/>
                    <w:t>611</w:t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/>
                  </w:pPr>
                  <w:r>
                    <w:rPr/>
                    <w:t>3756,9</w:t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/>
                  </w:pPr>
                  <w:r>
                    <w:rPr/>
                    <w:t>3516,2</w:t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/>
                  </w:pPr>
                  <w:r>
                    <w:rPr/>
                    <w:t>3520,4</w:t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жидаемые конечные результ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20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21 год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84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 Сохранение контингента обучающих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6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84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 Увеличение числа участников выставок и конкурсов различного уров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1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15</w:t>
            </w:r>
          </w:p>
        </w:tc>
      </w:tr>
      <w:tr>
        <w:trPr>
          <w:trHeight w:val="119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истема организации управления и контроля за исполнением Программы</w:t>
            </w:r>
          </w:p>
        </w:tc>
        <w:tc>
          <w:tcPr>
            <w:tcW w:w="6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ю программы осуществляет муниципальное учреждение «Отдел по культуре, молодежной политике и спорту Администрации </w:t>
            </w:r>
            <w:r>
              <w:rPr>
                <w:b/>
              </w:rPr>
              <w:t xml:space="preserve"> </w:t>
            </w:r>
            <w:r>
              <w:rPr/>
              <w:t xml:space="preserve">Чаинского района Томской области». </w:t>
            </w:r>
          </w:p>
          <w:p>
            <w:pPr>
              <w:pStyle w:val="Normal"/>
              <w:rPr/>
            </w:pPr>
            <w:r>
              <w:rPr/>
              <w:t>Контроль за реализацией программы осуществляет заместитель Главы Чаинского района по социально-экономическим  вопросам, начальник отдела по социально-экономическому развитию Чаинского района.</w:t>
            </w:r>
          </w:p>
          <w:p>
            <w:pPr>
              <w:pStyle w:val="ConsPlusCell"/>
              <w:jc w:val="both"/>
              <w:rPr/>
            </w:pPr>
            <w:r>
              <w:rPr/>
              <w:t>Текущий контроль и мониторинг реализации программы осуществляет специалист муниципального учреждения «Отдел по культуре, молодежной политике и спорту Администрации Чаинского района Томской области»;</w:t>
            </w:r>
          </w:p>
          <w:p>
            <w:pPr>
              <w:pStyle w:val="ConsPlusCell"/>
              <w:jc w:val="both"/>
              <w:rPr/>
            </w:pPr>
            <w:r>
              <w:rPr/>
              <w:t>Директор МБОУ ДО «Подгорнская ДМШ»;</w:t>
            </w:r>
          </w:p>
          <w:p>
            <w:pPr>
              <w:pStyle w:val="ConsPlusCell"/>
              <w:jc w:val="both"/>
              <w:rPr/>
            </w:pPr>
            <w:r>
              <w:rPr/>
              <w:t>Директор МБОУ ДО «Подгорнская ДХШ».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52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5"/>
        <w:gridCol w:w="12269"/>
      </w:tblGrid>
      <w:tr>
        <w:trPr>
          <w:trHeight w:val="352" w:hRule="atLeast"/>
        </w:trPr>
        <w:tc>
          <w:tcPr>
            <w:tcW w:w="1526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дел 1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Наименование субъекта бюджетного планирования</w:t>
            </w:r>
          </w:p>
        </w:tc>
        <w:tc>
          <w:tcPr>
            <w:tcW w:w="1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Муниципальное учреждение «Отдел по культуре, молодежной политике и спорту Администрации Чаинского района Томской области»</w:t>
            </w:r>
          </w:p>
        </w:tc>
      </w:tr>
      <w:tr>
        <w:trPr>
          <w:trHeight w:val="455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Наименование программы</w:t>
            </w:r>
          </w:p>
        </w:tc>
        <w:tc>
          <w:tcPr>
            <w:tcW w:w="1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«Создание условий для получения детьми дополнительного образования художественно-эстетической направленности в Чаинском районе»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  <w:t xml:space="preserve">Раздел 2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  <w:t>Характеристика проблемы и цели субъекта бюджетного планирования, на решение или реализацию которых направлена Программа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22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Характеристика состояния развития сферы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В настоящее время в отрасли культуры функционирует 2 организации дополнительного образования детей, подведомственные Отделу культуры Чаинского района: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i/>
              </w:rPr>
              <w:t xml:space="preserve">Муниципальное бюджетное образовательное учреждение дополнительного образования «Подгорнская детская музыкальная школа» </w:t>
            </w:r>
            <w:r>
              <w:rPr/>
              <w:t>(лицензия Серия 70Л01 № 0000441 регистрационный номер 1435 от 22 октября 2014 года</w:t>
            </w:r>
            <w:r>
              <w:rPr>
                <w:i/>
              </w:rPr>
              <w:t xml:space="preserve">) </w:t>
            </w:r>
            <w:r>
              <w:rPr/>
              <w:t>осуществляет свою деятельность по дополнительным образовательным программам 1-ой направленности: художественно-эстетической. Срок реализации образовательных программ от 1-2, 3, 4, 5, 8 лет обучения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i/>
              </w:rPr>
              <w:t xml:space="preserve">Муниципальное бюджетное образовательное учреждение дополнительного образования «Подгорнская детская художественная школа» </w:t>
            </w:r>
            <w:r>
              <w:rPr/>
              <w:t>(лицензия Серия 70Л01 № 0000183 регистрационный номер 1250 от 19 марта 2013 года</w:t>
            </w:r>
            <w:r>
              <w:rPr>
                <w:i/>
              </w:rPr>
              <w:t xml:space="preserve">) </w:t>
            </w:r>
            <w:r>
              <w:rPr/>
              <w:t>осуществляет свою деятельность по дополнительным образовательным программам 1-ой направленности: художественно-эстетической. Срок реализации образовательных программ от 1, 3, 5 лет обучения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 xml:space="preserve"> </w:t>
            </w:r>
            <w:r>
              <w:rPr/>
              <w:t>В 2017 - 2019 учебных годах в данных учреждениях занималось 160 обучающихся. Показатель охвата детей в возрасте от 5 – 18 лет дополнительным образованием по Чаинскому району составил 8,2 %. Сохранность контингента данных учреждений за учебный год (2017 - 2019) составила 100%. Оборудование учебных помещений, оснащенность учебного процесса библиотечно – информационными ресурсами обеспечивает возможность учреждениям реализовывать общеразвивающие, предпрофессиональные программы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Описание проблем и цели Программы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ое образование в процессе своей деятельности сталкивается с рядом проблем: </w:t>
            </w:r>
          </w:p>
          <w:p>
            <w:pPr>
              <w:pStyle w:val="Normal"/>
              <w:jc w:val="both"/>
              <w:rPr/>
            </w:pPr>
            <w:r>
              <w:rPr/>
              <w:t>1. В организациях дополнительного образования не хватает молодых, квалифицированных специалистов, а также педагогов дополнительного образования для развития новых направлений и видов образовательных услуг.</w:t>
            </w:r>
          </w:p>
          <w:p>
            <w:pPr>
              <w:pStyle w:val="Normal"/>
              <w:jc w:val="both"/>
              <w:rPr/>
            </w:pPr>
            <w:r>
              <w:rPr/>
              <w:t>2. Недостаточность площадей для ведения учебного процесса, увеличения услуг.</w:t>
            </w:r>
          </w:p>
          <w:p>
            <w:pPr>
              <w:pStyle w:val="Normal"/>
              <w:jc w:val="both"/>
              <w:rPr/>
            </w:pPr>
            <w:r>
              <w:rPr/>
              <w:t>3. Недостаточно развита материально-техническая, методическая база учреждений дополнительного образован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ль Программы: Обеспечение достойного уровня жизни населения Чаинского района, создание условий для обеспечения жителей Чаинского района услугами дополнительного образования художественно-эстетической направленности. Обеспечение функционирования и развития муниципальной образовательной сети с учетом потребностей населения в дополнительных образовательных услугах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Направление работ по решению проблем и достижению цели программы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 Создание условий для реализации общеразвивающих, предпрофессиональных програм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. Материально-техническое обеспечение учреждений дополнительного образован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. Стимулирование и поддержка, привлечение молодых специалистов, педагогов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4. Финансовое обеспечение деятельности учреждений дополнительного образова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ел 3. Описание показателей Программы и методик их расчета и/или получения</w:t>
      </w:r>
    </w:p>
    <w:tbl>
      <w:tblPr>
        <w:tblW w:w="1530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440"/>
        <w:gridCol w:w="3240"/>
        <w:gridCol w:w="2880"/>
        <w:gridCol w:w="1800"/>
        <w:gridCol w:w="1260"/>
        <w:gridCol w:w="1440"/>
      </w:tblGrid>
      <w:tr>
        <w:trPr>
          <w:trHeight w:val="780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ка их расчета и/или получения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sz w:val="24"/>
                <w:szCs w:val="24"/>
              </w:rPr>
              <w:t>Фактическое значение показателей на момент разработки Программы (2019 год)</w:t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менение значений показателей по годам реализации Программы </w:t>
            </w:r>
          </w:p>
        </w:tc>
      </w:tr>
      <w:tr>
        <w:trPr>
          <w:trHeight w:val="358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sz w:val="24"/>
                <w:szCs w:val="24"/>
              </w:rPr>
              <w:t>2022 год</w:t>
            </w:r>
          </w:p>
        </w:tc>
      </w:tr>
      <w:tr>
        <w:trPr>
          <w:trHeight w:val="2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охранение контингента обучающихся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Федеральное статистическое наблюдение форма № 1-ДО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6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2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числа участников выставок  и конкурсов различного уровн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статистик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11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1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rPr/>
        <w:t>- Примечание. Значение показателей уточняются ежегодно при формировании бюджета муниципального образования «Чаинский район» на очередной финансовый год и на плановый период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Раздел 4. Порядок управления Программой (описание механизма ее реализации), формы и порядок осуществления мониторинга реализации Программы, сроки и порядок формирования отчета о реализации Программы.</w:t>
      </w:r>
    </w:p>
    <w:tbl>
      <w:tblPr>
        <w:tblW w:w="15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060"/>
        <w:gridCol w:w="3780"/>
        <w:gridCol w:w="3656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 Ответственный за реализацию Программы в целом</w:t>
            </w:r>
          </w:p>
        </w:tc>
        <w:tc>
          <w:tcPr>
            <w:tcW w:w="10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чальник муниципального учреждения «Отдел по культуре, молодежной политике и спорту Администрации Чаинского района Томской области»;</w:t>
            </w:r>
          </w:p>
          <w:p>
            <w:pPr>
              <w:pStyle w:val="Normal"/>
              <w:rPr/>
            </w:pPr>
            <w:r>
              <w:rPr/>
              <w:t xml:space="preserve">- Директор МБОУ ДО «Подгорнская детская художественная школа» </w:t>
            </w:r>
          </w:p>
          <w:p>
            <w:pPr>
              <w:pStyle w:val="Normal"/>
              <w:rPr/>
            </w:pPr>
            <w:r>
              <w:rPr/>
              <w:t>- Директор МБОУ ДО «Подгорнская детская музыкальная школа»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2. Порядок организации работы по реализации Программы </w:t>
            </w:r>
          </w:p>
        </w:tc>
        <w:tc>
          <w:tcPr>
            <w:tcW w:w="10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 Подготовка и представление в установленном порядке     </w:t>
              <w:br/>
              <w:t xml:space="preserve">бюджетной заявки на мероприятия по Программе на очередной финансовый год;                                           </w:t>
              <w:br/>
              <w:t xml:space="preserve">2. Мониторинг выполнения системы программных мероприятий; </w:t>
              <w:br/>
              <w:t xml:space="preserve">3. Контроль за рациональным использованием выделяемых финансовых средств;                                       </w:t>
              <w:br/>
              <w:t xml:space="preserve">4. Осуществление мониторинга реализации Программы.             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 Ответственный за мониторинг реализации Программы и составление форм отчетности о реализации Программы</w:t>
            </w:r>
          </w:p>
        </w:tc>
        <w:tc>
          <w:tcPr>
            <w:tcW w:w="10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пециалист муниципального учреждения «Отдел по культуре, молодежной политике и спорту Администрации Чаинского района Томской области»;</w:t>
            </w:r>
          </w:p>
          <w:p>
            <w:pPr>
              <w:pStyle w:val="Normal"/>
              <w:rPr/>
            </w:pPr>
            <w:r>
              <w:rPr/>
              <w:t>- Директор МБОУ ДО «Подгорнская детская художественная школа»</w:t>
            </w:r>
          </w:p>
          <w:p>
            <w:pPr>
              <w:pStyle w:val="Normal"/>
              <w:rPr/>
            </w:pPr>
            <w:r>
              <w:rPr/>
              <w:t>- Директор МБОУ ДО «Подгорнская детская музыкальная школа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4. Сроки текущего мониторинга реализации Программы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, до 15 числа месяца, следующего за отчетны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формирования годовой отчетности о реализации ведомственной целевой программы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 мая года, следующего за отчетным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. Порядок установления форм текущего мониторинга: отчетности о реализации мероприятий Программы и форм отчетности о реализации показателей Программ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ежеквартального мониторинга к Порядку разработки, утверждения, реализации и мониторинга ведомственных целевых программ муниципального образования «Чаинский район» (Приложения 5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рядок установления форм годового мониторинга, отчетности о реализации мероприятий Программы и форм отчетности о реализации показателей Программы    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тчета о реализации Программы к Порядку разработки, утверждения, реализации и мониторинга ведомственных целевых программ муниципального образования «Чаинский район» (Приложения 6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ел 5. Оценка рисков реализации Программы</w:t>
      </w:r>
    </w:p>
    <w:tbl>
      <w:tblPr>
        <w:tblW w:w="15545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935"/>
        <w:gridCol w:w="10610"/>
      </w:tblGrid>
      <w:tr>
        <w:trPr>
          <w:trHeight w:val="707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нутренние риски        </w:t>
              <w:br/>
              <w:t xml:space="preserve">реализации Программы   </w:t>
            </w:r>
          </w:p>
        </w:tc>
        <w:tc>
          <w:tcPr>
            <w:tcW w:w="10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 Недостаточная оснащенность материально-технической, методической базы;</w:t>
            </w:r>
          </w:p>
          <w:p>
            <w:pPr>
              <w:pStyle w:val="Normal"/>
              <w:jc w:val="both"/>
              <w:rPr/>
            </w:pPr>
            <w:r>
              <w:rPr/>
              <w:t>2. Недостаточность площадей для ведения учебного процесса, увеличения услуг.</w:t>
            </w:r>
          </w:p>
          <w:p>
            <w:pPr>
              <w:pStyle w:val="Normal"/>
              <w:jc w:val="both"/>
              <w:rPr/>
            </w:pPr>
            <w:r>
              <w:rPr/>
              <w:t>3. Уменьшение числа обучающихся, пользующихся услугами учреждений дополнительного образования.</w:t>
            </w:r>
          </w:p>
          <w:p>
            <w:pPr>
              <w:pStyle w:val="Normal"/>
              <w:jc w:val="both"/>
              <w:rPr/>
            </w:pPr>
            <w:r>
              <w:rPr/>
              <w:t>4. Дефицит молодых, квалифицированных специалистов, а также педагогов дополнительного образования для развития новых направлений и видов образовательных услуг.</w:t>
            </w:r>
          </w:p>
        </w:tc>
      </w:tr>
      <w:tr>
        <w:trPr>
          <w:trHeight w:val="822" w:hRule="atLeast"/>
        </w:trPr>
        <w:tc>
          <w:tcPr>
            <w:tcW w:w="4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нешние риски</w:t>
              <w:br/>
              <w:t xml:space="preserve">реализации Программы          </w:t>
            </w:r>
          </w:p>
        </w:tc>
        <w:tc>
          <w:tcPr>
            <w:tcW w:w="10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 Изменение законодательной базы в части предоставления дополнительного образования художественно-эстетической направленности.</w:t>
            </w:r>
          </w:p>
          <w:p>
            <w:pPr>
              <w:pStyle w:val="ConsPlusCell"/>
              <w:jc w:val="both"/>
              <w:rPr/>
            </w:pPr>
            <w:r>
              <w:rPr/>
              <w:t>2. Снижение культурной потребности населения, развитие негосударственных учреждений культурно-досуговой направленности.</w:t>
            </w:r>
          </w:p>
          <w:p>
            <w:pPr>
              <w:pStyle w:val="ConsPlusCell"/>
              <w:jc w:val="both"/>
              <w:rPr/>
            </w:pPr>
            <w:r>
              <w:rPr/>
              <w:t>3. Снижение уровня бюджетного финансирования.</w:t>
            </w:r>
          </w:p>
        </w:tc>
      </w:tr>
      <w:tr>
        <w:trPr>
          <w:trHeight w:val="964" w:hRule="atLeast"/>
        </w:trPr>
        <w:tc>
          <w:tcPr>
            <w:tcW w:w="4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озможные косвенные последствия  </w:t>
              <w:br/>
              <w:t xml:space="preserve">реализации Программы, носящие </w:t>
              <w:br/>
              <w:t xml:space="preserve">отрицательный характер     </w:t>
            </w:r>
          </w:p>
        </w:tc>
        <w:tc>
          <w:tcPr>
            <w:tcW w:w="10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е выявлен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ел 6. Методика оценки экономической и общественной эффективности реализации Программы</w:t>
      </w:r>
    </w:p>
    <w:tbl>
      <w:tblPr>
        <w:tblW w:w="1565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00"/>
        <w:gridCol w:w="3420"/>
        <w:gridCol w:w="5760"/>
        <w:gridCol w:w="2870"/>
      </w:tblGrid>
      <w:tr>
        <w:trPr>
          <w:trHeight w:val="102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казатели общественной </w:t>
              <w:br/>
              <w:t xml:space="preserve">эффективности реализации   </w:t>
              <w:br/>
              <w:t>Программ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Количество обучающихся на 1 тысячу населения в расчете на 1 тысячу руб. затрат по Программе     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Доля учащихся, вовлеченных в   </w:t>
              <w:br/>
              <w:t xml:space="preserve">увеличение числа посещений мероприятий  на 1 тысячу населения / на объем финансирования программы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нутренняя статистика, бухгалтерский отчет.</w:t>
            </w:r>
          </w:p>
        </w:tc>
      </w:tr>
      <w:tr>
        <w:trPr>
          <w:trHeight w:val="10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Показатели   экономической</w:t>
              <w:br/>
              <w:t xml:space="preserve">эффективности реализации   </w:t>
              <w:br/>
              <w:t xml:space="preserve">Программы    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Объем финансирования </w:t>
              <w:br/>
              <w:t xml:space="preserve">Программы  в расчете  </w:t>
              <w:br/>
              <w:t>на одного  получателя дополнительного образования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Объем финансирования Программы /  Количество получателей дополнительного образования   </w:t>
            </w:r>
          </w:p>
        </w:tc>
        <w:tc>
          <w:tcPr>
            <w:tcW w:w="2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</w:t>
              <w:br/>
              <w:t xml:space="preserve">статистика  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Система программных мероприятий ведомственной целевой программы муниципального образования «Чаинский район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«Создание условий для получения детьми дополнительного образования художественно-эстетической направленности в Чаинском районе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tbl>
      <w:tblPr>
        <w:tblW w:w="165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2381"/>
        <w:gridCol w:w="1260"/>
        <w:gridCol w:w="1260"/>
        <w:gridCol w:w="1260"/>
        <w:gridCol w:w="1260"/>
        <w:gridCol w:w="1072"/>
        <w:gridCol w:w="1264"/>
        <w:gridCol w:w="1800"/>
        <w:gridCol w:w="1680"/>
        <w:gridCol w:w="921"/>
      </w:tblGrid>
      <w:tr>
        <w:trPr>
          <w:trHeight w:val="990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мероприятий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/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сполнения (го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2020 год 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1 год 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2 год (тыс. руб.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результаты выполнения мероприятий</w:t>
            </w:r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едоставление услуг по общеразвивающим, предпрофессиональным программам в муниципальных образовательных учреждениях дополнительного образования Чаинского район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ультуры Чаинского район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Директор МБОУ ДО «Подгорнская ДМШ»;   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ДО «Подгорнская ДХШ»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-202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56,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58,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16,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61,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20,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67,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793,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087,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Сохранение  контингента обучающихся: </w:t>
            </w:r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" w:leader="none"/>
                <w:tab w:val="center" w:pos="522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ОУ ДО «Подгорнская ДХШ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ОУ ДО «Подгорнская ДМШ»</w:t>
            </w:r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" w:leader="none"/>
                <w:tab w:val="center" w:pos="522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" w:leader="none"/>
                <w:tab w:val="center" w:pos="522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9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2. Увеличение числа участников выставок  и конкурсов различного уровня</w:t>
            </w:r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7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БОУ ДО «Подгорнская ДХШ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ОУ ДО</w:t>
            </w:r>
          </w:p>
          <w:p>
            <w:pPr>
              <w:pStyle w:val="Normal"/>
              <w:ind w:left="-108" w:hanging="108"/>
              <w:jc w:val="center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</w:rPr>
              <w:t>«Подгорнская ДМШ»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108"/>
              <w:jc w:val="center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  <w:highlight w:val="green"/>
              </w:rPr>
            </w:r>
          </w:p>
        </w:tc>
      </w:tr>
      <w:tr>
        <w:trPr>
          <w:trHeight w:val="410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1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47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487,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880,6</w:t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right="-6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6">
    <w:name w:val="xl26"/>
    <w:basedOn w:val="Normal"/>
    <w:qFormat/>
    <w:pPr>
      <w:suppressAutoHyphens w:val="true"/>
      <w:spacing w:before="280" w:after="280"/>
    </w:pPr>
    <w:rPr>
      <w:sz w:val="16"/>
      <w:szCs w:val="16"/>
      <w:lang w:val="en-US" w:bidi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7:36:00Z</dcterms:created>
  <dc:creator>user</dc:creator>
  <dc:description/>
  <cp:keywords/>
  <dc:language>en-US</dc:language>
  <cp:lastModifiedBy>urist1</cp:lastModifiedBy>
  <cp:lastPrinted>2020-02-11T14:36:00Z</cp:lastPrinted>
  <dcterms:modified xsi:type="dcterms:W3CDTF">2020-02-14T08:05:00Z</dcterms:modified>
  <cp:revision>3</cp:revision>
  <dc:subject/>
  <dc:title>ПАСПОРТ ВЕДОМСТВЕННОЙ ЦЕЛЕВОЙ ПРОГРАММЫ</dc:title>
</cp:coreProperties>
</file>