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7.95pt;width:40.7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9601299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ЧАИНСКОГО РАЙОНА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44"/>
        <w:ind w:right="-7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>02.10.2020                                                                                                                                     № 270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14.01.2020 № 17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28.09.2020 № 9 «О внесении изменений в решение Думы Чаинского района от 19.12.2019 № 399 «О бюджете муниципального образования «Чаинский район» на 2020 год и на плановый период 2021 и 2022 годов»</w:t>
      </w:r>
      <w:r>
        <w:rPr>
          <w:sz w:val="24"/>
          <w:szCs w:val="24"/>
          <w:lang w:eastAsia="ru-RU"/>
        </w:rPr>
        <w:t>, руководствуясь статьей 47 Устава муниципального образования «Чаинский район»,</w:t>
      </w:r>
    </w:p>
    <w:p>
      <w:pPr>
        <w:pStyle w:val="Style44"/>
        <w:ind w:right="-7"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>от 14.01.2020 № 17 (в ред. от 25.02.2020 № 63; от 29.04.2020 № 129)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01.01.2020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       В.Н. Столяр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02.10.2020 № 270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и «Перечень программных мероприятий» и «Объемы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32"/>
        <w:gridCol w:w="9"/>
      </w:tblGrid>
      <w:tr>
        <w:trPr>
          <w:trHeight w:val="8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рограммных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387" w:hanging="0"/>
              <w:outlineLvl w:val="0"/>
              <w:rPr/>
            </w:pPr>
            <w:r>
              <w:rPr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2.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трудникам МБОУ ДО «Подгорнская ДМШ»;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3. </w:t>
            </w: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трудникам МБОУ ДО «Подгорнская ДХШ»;</w:t>
            </w:r>
          </w:p>
        </w:tc>
      </w:tr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 руб.)– 21 560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                                     2020 год    2021 год     2022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МШ»   4 659,1       3 516,2        3 520,4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3 936,0       2 961,3        2 967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8 595,1       6 477,5        6 487,8</w:t>
            </w:r>
          </w:p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78"/>
              <w:gridCol w:w="1068"/>
              <w:gridCol w:w="968"/>
              <w:gridCol w:w="968"/>
              <w:gridCol w:w="969"/>
            </w:tblGrid>
            <w:tr>
              <w:trPr/>
              <w:tc>
                <w:tcPr>
                  <w:tcW w:w="3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88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61,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67,4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51,7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16,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20,4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получения детьми дополнительного образования художественно-эстетической направленности в Чаинском районе»,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70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tbl>
      <w:tblPr>
        <w:tblW w:w="16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1440"/>
        <w:gridCol w:w="1320"/>
        <w:gridCol w:w="1320"/>
        <w:gridCol w:w="1320"/>
        <w:gridCol w:w="1080"/>
        <w:gridCol w:w="960"/>
        <w:gridCol w:w="1800"/>
        <w:gridCol w:w="1680"/>
        <w:gridCol w:w="617"/>
      </w:tblGrid>
      <w:tr>
        <w:trPr>
          <w:trHeight w:val="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(г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0 год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2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выполнения мероприятий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ОУ ДО «Подгорнская ДМШ»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/>
                <w:sz w:val="22"/>
                <w:szCs w:val="22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БОУ ДО «Подгорнская ДХШ»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-202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1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3 888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16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961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20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967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688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817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Сохранение  контингента обучающихся: 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МШ»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</w:t>
            </w:r>
          </w:p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Подгорнская ДМШ»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highlight w:val="gree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highlight w:val="green"/>
                <w:lang w:eastAsia="ru-RU"/>
              </w:rPr>
            </w:pPr>
            <w:r>
              <w:rPr>
                <w:sz w:val="22"/>
                <w:szCs w:val="22"/>
                <w:highlight w:val="green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59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47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4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60,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04:00Z</dcterms:created>
  <dc:creator>nikita</dc:creator>
  <dc:description/>
  <cp:keywords/>
  <dc:language>en-US</dc:language>
  <cp:lastModifiedBy>urist1</cp:lastModifiedBy>
  <cp:lastPrinted>2020-10-12T12:01:00Z</cp:lastPrinted>
  <dcterms:modified xsi:type="dcterms:W3CDTF">2020-12-01T07:54:00Z</dcterms:modified>
  <cp:revision>3</cp:revision>
  <dc:subject/>
  <dc:title>1</dc:title>
</cp:coreProperties>
</file>