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0.11.2021 </w:t>
        <w:tab/>
        <w:tab/>
        <w:tab/>
        <w:t xml:space="preserve">      </w:t>
        <w:tab/>
        <w:tab/>
        <w:tab/>
        <w:tab/>
        <w:tab/>
        <w:tab/>
        <w:t xml:space="preserve">    </w:t>
        <w:tab/>
        <w:t xml:space="preserve">           № 40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Чаинского района от 15.01.2021 № 16 «Об утверждении  ведомственной целевой программы муниципального образования «Чаинский район» «Организация предоставления дошкольного образования на территории  Чаинского района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 целях приведения ведомственной целевой программы муниципального образования «Чаинский район» «Организация предоставления дошкольного образования на территории  Чаинского района», в соответствие с решением Думы Чаинского района от 25.11.2021 № 125 «О внесении изменений в решение Думы Чаинского района «О бюджете муниципального образования «Чаинский район» на 2021 год и плановый период 2022 и 2023 годов», руководствуясь статьей 47 Устава муниципального образования «Чаинский район»,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Чаинского района от 15.01.2021 № 16 «Об утверждении ведомственной целевой программы муниципального образования «Чаинский район» «Организация предоставления дошкольного образования на территории  Чаинского района» (в редакции от 11.03.2021 № 89, от 26.10.2021 № 337), согласно приложению к настоящему постановлению.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r>
        <w:rPr>
          <w:sz w:val="26"/>
          <w:szCs w:val="26"/>
          <w:u w:val="single"/>
        </w:rPr>
        <w:t>http://chainsk.tom.ru/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Чаинского района                                                                              В.Н.Столяр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Чаинского района</w:t>
      </w:r>
    </w:p>
    <w:p>
      <w:pPr>
        <w:pStyle w:val="Normal"/>
        <w:jc w:val="right"/>
        <w:rPr/>
      </w:pPr>
      <w:r>
        <w:rPr/>
        <w:t>от 30.11.2021 № 4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ведомственную целевую программу муниципального образования «Чаинский район» «Организация предоставления дошкольного образования на территории 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 Паспорте Программы</w:t>
      </w:r>
      <w:r>
        <w:rPr>
          <w:sz w:val="26"/>
          <w:szCs w:val="26"/>
          <w:lang w:val="en-US"/>
        </w:rPr>
        <w:t>:</w:t>
      </w:r>
    </w:p>
    <w:p>
      <w:pPr>
        <w:pStyle w:val="Normal"/>
        <w:ind w:firstLine="708"/>
        <w:rPr/>
      </w:pPr>
      <w:r>
        <w:rPr>
          <w:sz w:val="26"/>
          <w:szCs w:val="26"/>
        </w:rPr>
        <w:t>- строку 10 «Перечень программных мероприятий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119"/>
      </w:tblGrid>
      <w:tr>
        <w:trPr>
          <w:trHeight w:val="1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ind w:left="-43" w:firstLine="4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общеобразовательных программ – образовательных программ дошкольного образования в дошкольных образовательных организациях муниципального образования «Чаинский район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ind w:left="-43" w:firstLine="4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расходов отдельным категориям воспитанников за присмотр и уход за ребенком (за счет средств субсидии на иные цели)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ind w:left="-43" w:firstLine="4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сперебойной работы учреждения в соответствии с законодательством и нормами (приобретение оборудования для умывальной и туалетной зоны, ванны моечной и мягкого инвентаря) (за счет средств субсидии на иные цели)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 строку 11 «Объем расходов местного бюджета на реализацию ВЦП»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513"/>
      </w:tblGrid>
      <w:tr>
        <w:trPr>
          <w:trHeight w:val="40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расходов местного бюджета на реализацию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&lt;*&gt; 33384,24412  тыс. руб.,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ч. по годам реализации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1 год – 12793,94412  тыс. руб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2 год – 10269,3 тыс. руб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3 год – 10321,0</w:t>
            </w:r>
            <w:r>
              <w:rPr/>
              <w:t xml:space="preserve"> тыс. руб.</w:t>
            </w:r>
          </w:p>
          <w:tbl>
            <w:tblPr>
              <w:tblW w:w="7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842"/>
              <w:gridCol w:w="850"/>
              <w:gridCol w:w="1181"/>
              <w:gridCol w:w="1182"/>
              <w:gridCol w:w="1182"/>
            </w:tblGrid>
            <w:tr>
              <w:trPr/>
              <w:tc>
                <w:tcPr>
                  <w:tcW w:w="38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1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0 год</w:t>
                  </w:r>
                </w:p>
              </w:tc>
              <w:tc>
                <w:tcPr>
                  <w:tcW w:w="11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1 год</w:t>
                  </w:r>
                </w:p>
              </w:tc>
              <w:tc>
                <w:tcPr>
                  <w:tcW w:w="11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Вид расходов</w:t>
                  </w:r>
                </w:p>
              </w:tc>
              <w:tc>
                <w:tcPr>
                  <w:tcW w:w="11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7.0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1.00.01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206,300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269,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321,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1.00.01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87,64412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- строку 12 «Ожидаемые конечные результаты программы2 изложить в новой</w:t>
        <w:tab/>
        <w:t xml:space="preserve">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119"/>
      </w:tblGrid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программ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true"/>
              <w:ind w:left="-43" w:firstLine="4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хват детей дошкольного возраста различными формами дошкольного образования: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1 </w:t>
            </w:r>
            <w:r>
              <w:rPr>
                <w:sz w:val="26"/>
                <w:szCs w:val="26"/>
              </w:rPr>
              <w:t>год – 41%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год – 41 %</w:t>
            </w:r>
          </w:p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год – 41%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ind w:left="-43" w:firstLine="4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тей в возрасте от 3 лет до прекращения образовательных отношений местами в детских садах:</w:t>
            </w:r>
          </w:p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год – 100%</w:t>
            </w:r>
          </w:p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год – 100%</w:t>
            </w:r>
          </w:p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год – 100%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ind w:left="-4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качеством дошкольного образования:</w:t>
            </w:r>
          </w:p>
          <w:p>
            <w:pPr>
              <w:pStyle w:val="Normal"/>
              <w:autoSpaceDE w:val="true"/>
              <w:ind w:left="-43" w:hanging="0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год – 95%</w:t>
            </w:r>
          </w:p>
          <w:p>
            <w:pPr>
              <w:pStyle w:val="Normal"/>
              <w:autoSpaceDE w:val="true"/>
              <w:ind w:left="-43" w:hanging="0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год – 95%</w:t>
            </w:r>
          </w:p>
          <w:p>
            <w:pPr>
              <w:pStyle w:val="Normal"/>
              <w:autoSpaceDE w:val="true"/>
              <w:ind w:left="-43" w:hanging="0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 xml:space="preserve"> год – 95%</w:t>
            </w:r>
          </w:p>
          <w:p>
            <w:pPr>
              <w:pStyle w:val="Normal"/>
              <w:autoSpaceDE w:val="true"/>
              <w:ind w:lef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личество воспитанников льготных категорий, за которых производится возмещение расходов за присмотр и уход за ребенком:</w:t>
            </w:r>
          </w:p>
          <w:p>
            <w:pPr>
              <w:pStyle w:val="Normal"/>
              <w:autoSpaceDE w:val="true"/>
              <w:ind w:left="-43" w:hanging="0"/>
              <w:rPr/>
            </w:pPr>
            <w:r>
              <w:rPr>
                <w:sz w:val="26"/>
                <w:szCs w:val="26"/>
              </w:rPr>
              <w:t>2021 год – 4 чел.</w:t>
            </w:r>
          </w:p>
          <w:p>
            <w:pPr>
              <w:pStyle w:val="Normal"/>
              <w:autoSpaceDE w:val="true"/>
              <w:ind w:lef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6 чел.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6 чел.</w:t>
            </w:r>
          </w:p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5.Приобретение оборудования для умывальной и туалетной зоны:</w:t>
            </w:r>
          </w:p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2021 год – 243 шт.</w:t>
            </w:r>
          </w:p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2022 год – 0 шт.</w:t>
            </w:r>
          </w:p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6. Приобретение ванны моечной 3-х секционной:</w:t>
            </w:r>
          </w:p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шт.</w:t>
            </w:r>
          </w:p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23 год – 0 шт.</w:t>
            </w:r>
          </w:p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7. Приобретение мягкого инвентаря:</w:t>
            </w:r>
          </w:p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2021 год – </w:t>
            </w:r>
            <w:r>
              <w:rPr>
                <w:sz w:val="26"/>
                <w:szCs w:val="26"/>
                <w:lang w:val="en-US"/>
              </w:rPr>
              <w:t xml:space="preserve">700 </w:t>
            </w:r>
            <w:r>
              <w:rPr>
                <w:sz w:val="26"/>
                <w:szCs w:val="26"/>
              </w:rPr>
              <w:t>шт.</w:t>
            </w:r>
          </w:p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шт.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23 год – 0 шт.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ab/>
        <w:t>2. Раздел 3. Описание показателей Программы и методик их расчета и/или получения изложить в новой редакции: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552"/>
        <w:gridCol w:w="5953"/>
      </w:tblGrid>
      <w:tr>
        <w:trPr>
          <w:trHeight w:val="251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ка их расчета и/или получения</w:t>
            </w:r>
          </w:p>
        </w:tc>
      </w:tr>
      <w:tr>
        <w:trPr>
          <w:trHeight w:val="285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5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детей, охваченных дошкольным образованием / Общее количество детей данного возраста от 1 года и до прекращения образовательных отношений x 100%                 </w:t>
            </w:r>
          </w:p>
        </w:tc>
      </w:tr>
      <w:tr>
        <w:trPr>
          <w:trHeight w:val="22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детей в возрасте от 3 до прекращения образовательных отношений местами в детских садах, %             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мест в МБДОУ «Подгорнский детский сад «Берёзка» / Численность детей дошкольного возраста от 3 года и до прекращения образовательных отношений x 100%     </w:t>
            </w:r>
          </w:p>
        </w:tc>
      </w:tr>
      <w:tr>
        <w:trPr>
          <w:trHeight w:val="31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7"/>
        <w:gridCol w:w="17"/>
        <w:gridCol w:w="2434"/>
        <w:gridCol w:w="5953"/>
      </w:tblGrid>
      <w:tr>
        <w:trPr>
          <w:trHeight w:val="281" w:hRule="atLeast"/>
          <w:cantSplit w:val="true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862" w:hRule="atLeast"/>
          <w:cantSplit w:val="true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качеством дошкольного образования,%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по показателю основывается на социологическом опросе муниципального образования «Чаинский район» по изучению удовлетворенности населения качеством дошкольного образования детей</w:t>
            </w:r>
          </w:p>
        </w:tc>
      </w:tr>
      <w:tr>
        <w:trPr>
          <w:trHeight w:val="312" w:hRule="atLeast"/>
          <w:cantSplit w:val="true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питанников льготных категорий, за которых производится возмещение расходов за присмотр и уход, чел.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статистика </w:t>
            </w:r>
          </w:p>
        </w:tc>
      </w:tr>
      <w:tr>
        <w:trPr>
          <w:trHeight w:val="292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оборудования для умывальной и туалетной зоны, шт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345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ванны моечной 3-х секционной, шт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345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мягкого инвентаря, шт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345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4. Систему программных мероприятий ведомственной целевой программы муниципального образования «Чаинский район» «Организация предоставления дошкольного образования на территории  Чаинского района» изложить в ново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домственной целевой программы муниципального образования «Чаинский район»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рганизация предоставления дошкольного образования на территории Чаинского района»</w:t>
      </w:r>
    </w:p>
    <w:tbl>
      <w:tblPr>
        <w:tblW w:w="15451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319"/>
        <w:gridCol w:w="992"/>
      </w:tblGrid>
      <w:tr>
        <w:trPr>
          <w:trHeight w:val="7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№ 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год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руб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выполнения мероприятий 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общеобразовательных программ – образовательных программ дошкольного образования в дошкольных образовательных организациях муниципального образования «Чаинский район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6,3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6,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5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</w:tbl>
    <w:p>
      <w:pPr>
        <w:pStyle w:val="Normal"/>
        <w:autoSpaceDE w:val="true"/>
        <w:jc w:val="left"/>
        <w:rPr/>
      </w:pPr>
      <w:r>
        <w:br w:type="page"/>
      </w: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319"/>
        <w:gridCol w:w="992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9,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9,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1,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1,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</w:tbl>
    <w:p>
      <w:pPr>
        <w:pStyle w:val="Normal"/>
        <w:autoSpaceDE w:val="true"/>
        <w:jc w:val="left"/>
        <w:rPr/>
      </w:pPr>
      <w:r>
        <w:br w:type="page"/>
      </w: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319"/>
        <w:gridCol w:w="992"/>
      </w:tblGrid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расходов отдельных категорий воспитанников за присмотр и уход за ребенком (за счет средств – субсидии на иные ц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444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4441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питанников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1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сперебойной работы учреждения в соответствии с законодательством и нормами (за счет средств -субсидии на иные цели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2000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2000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ретение оборудования для умывальной и туалетной зоны, ш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ванны моечной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мягкий инвентарь (наматрасники, полотенца)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</w:tr>
      <w:tr>
        <w:trPr>
          <w:trHeight w:val="352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93,944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9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84,2441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ПРОЕКТУ ИЗМЕНЕНИЙ ВЕДОМСТВЕННОЙ ЦЕЛЕВОЙ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внесении изменений в ведомственную целевую программу муниципального образования «Чаинский район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Организация предоставления дошкольного образования на территории  Чаинского района»</w:t>
      </w:r>
    </w:p>
    <w:tbl>
      <w:tblPr>
        <w:tblW w:w="15877" w:type="dxa"/>
        <w:jc w:val="left"/>
        <w:tblInd w:w="-1281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418"/>
        <w:gridCol w:w="6095"/>
        <w:gridCol w:w="6096"/>
        <w:gridCol w:w="2268"/>
      </w:tblGrid>
      <w:tr>
        <w:trPr>
          <w:trHeight w:val="6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лючевых положен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ая редакция ведомственной целев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ция ведомственной целевой программы в соответствии с проектом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необходимости внесения изменений в ведомственную целевую программу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9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ВЦП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2 к ВЦП муниципального образования «Чаинский район»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бщий объем финансирования &lt;*&gt; 33896,2472 тыс. руб.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 по годам реализации: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21 год – 12305,9472  тыс. руб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10269,3 тыс. руб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 – 10321,0 тыс. руб.</w:t>
            </w:r>
          </w:p>
          <w:tbl>
            <w:tblPr>
              <w:tblW w:w="5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7"/>
              <w:gridCol w:w="1559"/>
              <w:gridCol w:w="850"/>
              <w:gridCol w:w="803"/>
              <w:gridCol w:w="803"/>
              <w:gridCol w:w="804"/>
            </w:tblGrid>
            <w:tr>
              <w:trPr/>
              <w:tc>
                <w:tcPr>
                  <w:tcW w:w="34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8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 год</w:t>
                  </w:r>
                </w:p>
              </w:tc>
              <w:tc>
                <w:tcPr>
                  <w:tcW w:w="8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 год</w:t>
                  </w:r>
                </w:p>
              </w:tc>
              <w:tc>
                <w:tcPr>
                  <w:tcW w:w="8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од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8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.1.00.01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206,3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69,3</w:t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21,0</w:t>
                  </w:r>
                </w:p>
              </w:tc>
            </w:tr>
            <w:tr>
              <w:trPr/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.1.00.01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,6472</w:t>
                  </w:r>
                </w:p>
              </w:tc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бщий объем финансирования &lt;*&gt; 33384,24412 тыс. руб.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 по годам реализации: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21 год – 12793,94412  тыс. руб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 – 10269,3 тыс. руб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 – 10321,0 тыс. руб.</w:t>
            </w:r>
          </w:p>
          <w:tbl>
            <w:tblPr>
              <w:tblW w:w="5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6"/>
              <w:gridCol w:w="1532"/>
              <w:gridCol w:w="877"/>
              <w:gridCol w:w="851"/>
              <w:gridCol w:w="850"/>
              <w:gridCol w:w="851"/>
            </w:tblGrid>
            <w:tr>
              <w:trPr/>
              <w:tc>
                <w:tcPr>
                  <w:tcW w:w="329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0 год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1 год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од</w:t>
                  </w:r>
                </w:p>
              </w:tc>
            </w:tr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1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.1.00.01010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206,3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69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21,0</w:t>
                  </w:r>
                </w:p>
              </w:tc>
            </w:tr>
            <w:tr>
              <w:trPr/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7.01</w:t>
                  </w:r>
                </w:p>
              </w:tc>
              <w:tc>
                <w:tcPr>
                  <w:tcW w:w="1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3.1.00.01010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7,6441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умы Чаинского района от 25.11.2021 № 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меньшение в сумме 20203,08 рублей  расходов по субсидии на  возмещение расходов отдельных категорий воспитанников за присмотр и уход за ребенком, в связи с пересмотром стоимости п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. Увеличение расходов на сумму 508200 рублей на устранение выявленных нарушений в соответствии с предписанием Управления Федеральной службы по надзору в сфере защиты прав потреблений и благополучия человека по Томской области «Об устранении выявленных нарушений обязательных требований» от 11.10.2021 № 1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3"/>
      <w:numFmt w:val="decimal"/>
      <w:lvlText w:val="%1"/>
      <w:lvlJc w:val="left"/>
      <w:pPr>
        <w:tabs>
          <w:tab w:val="num" w:pos="0"/>
        </w:tabs>
        <w:ind w:left="497" w:hanging="5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1"/>
    <w:basedOn w:val="Normal"/>
    <w:qFormat/>
    <w:pPr>
      <w:autoSpaceDE w:val="false"/>
      <w:ind w:firstLine="720"/>
      <w:jc w:val="left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9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3:34:00Z</dcterms:created>
  <dc:creator>User</dc:creator>
  <dc:description/>
  <cp:keywords/>
  <dc:language>en-US</dc:language>
  <cp:lastModifiedBy>maschin</cp:lastModifiedBy>
  <cp:lastPrinted>2021-11-30T16:56:00Z</cp:lastPrinted>
  <dcterms:modified xsi:type="dcterms:W3CDTF">2021-12-01T09:13:00Z</dcterms:modified>
  <cp:revision>4</cp:revision>
  <dc:subject/>
  <dc:title>ГЛАВА ЧАИНСКОГО РАЙОНА</dc:title>
</cp:coreProperties>
</file>