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6.10.2021 </w:t>
        <w:tab/>
        <w:tab/>
        <w:tab/>
        <w:t xml:space="preserve">      </w:t>
        <w:tab/>
        <w:tab/>
        <w:tab/>
        <w:tab/>
        <w:tab/>
        <w:tab/>
        <w:t xml:space="preserve">    </w:t>
        <w:tab/>
        <w:t xml:space="preserve">         № 3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Чаинского района от 15.01.2021 № 16 «Об утверждении 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В целях приведения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, в соответствие с решением Думы Чаинского района от 30.09.2021 № 110 «О бюджете муниципального образования «Чаинский район» на 2021 год и плановый период 2022 и 2023 годов», руководствуясь статьей 47 Устава муниципального образования «Чаинский район»,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Чаинского района от 15.01.2021 № 16 «Об утверждении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 (в редакции от 11.03.2021 № 89), согласно приложению к настоящему постановлению.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в информационно-телекоммуникационной сети «Интернет» по адресу: </w:t>
      </w:r>
      <w:r>
        <w:rPr>
          <w:sz w:val="26"/>
          <w:szCs w:val="26"/>
          <w:u w:val="single"/>
        </w:rPr>
        <w:t>http://chainsk.tom.ru/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начальника Управления образования Администрации Чаинского района Степанову С.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Чаинского района                                                                              В.Н.Столяров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Чаинского района</w:t>
      </w:r>
    </w:p>
    <w:p>
      <w:pPr>
        <w:pStyle w:val="Normal"/>
        <w:jc w:val="right"/>
        <w:rPr/>
      </w:pPr>
      <w:r>
        <w:rPr/>
        <w:t>от 26.10.2021 № 3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ведомственную целевую программу муниципального образования «Чаинский район» «Организация предоставления дошкольного образования на территории  Чаинского райо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 Паспорте Программы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firstLine="708"/>
        <w:rPr/>
      </w:pPr>
      <w:r>
        <w:rPr>
          <w:sz w:val="26"/>
          <w:szCs w:val="26"/>
        </w:rPr>
        <w:t>- строку 10 «Перечень программных мероприятий» изложить в новой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1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м категориям воспитанников за присмотр и уход за ребенком (за счет средств субсидии на иные цели)</w:t>
            </w:r>
          </w:p>
        </w:tc>
      </w:tr>
    </w:tbl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строку 11 «Объем расходов местного бюджета на реализацию ВЦП»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7513"/>
      </w:tblGrid>
      <w:tr>
        <w:trPr>
          <w:trHeight w:val="40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расходов местного бюджета на реализацию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&lt;*&gt; 32896,2472 тыс. руб.,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.ч. по годам реализации: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1 год – 12305,9472  тыс. руб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2 год – 10269,3 тыс. руб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23 год – 10321,0</w:t>
            </w:r>
            <w:r>
              <w:rPr/>
              <w:t xml:space="preserve"> тыс. руб.</w:t>
            </w:r>
          </w:p>
          <w:tbl>
            <w:tblPr>
              <w:tblW w:w="7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6"/>
              <w:gridCol w:w="1842"/>
              <w:gridCol w:w="850"/>
              <w:gridCol w:w="1181"/>
              <w:gridCol w:w="1182"/>
              <w:gridCol w:w="1182"/>
            </w:tblGrid>
            <w:tr>
              <w:trPr/>
              <w:tc>
                <w:tcPr>
                  <w:tcW w:w="388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Код бюджетной классификации</w:t>
                  </w:r>
                </w:p>
              </w:tc>
              <w:tc>
                <w:tcPr>
                  <w:tcW w:w="11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0 год</w:t>
                  </w:r>
                </w:p>
              </w:tc>
              <w:tc>
                <w:tcPr>
                  <w:tcW w:w="1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1 год</w:t>
                  </w:r>
                </w:p>
              </w:tc>
              <w:tc>
                <w:tcPr>
                  <w:tcW w:w="1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2022 год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Раздел, подразде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Целевая стать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</w:t>
                  </w:r>
                </w:p>
              </w:tc>
              <w:tc>
                <w:tcPr>
                  <w:tcW w:w="11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 рас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в</w:t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/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1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2206,300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269,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321,0</w:t>
                  </w:r>
                </w:p>
              </w:tc>
            </w:tr>
            <w:tr>
              <w:trPr/>
              <w:tc>
                <w:tcPr>
                  <w:tcW w:w="1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7.01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3.1.00.01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12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9,647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- строку 12 «Ожидаемые конечные результаты программы2 изложить в новой</w:t>
        <w:tab/>
        <w:t xml:space="preserve"> редакции: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20"/>
        <w:gridCol w:w="7119"/>
      </w:tblGrid>
      <w:tr>
        <w:trPr>
          <w:trHeight w:val="6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: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2020 </w:t>
            </w:r>
            <w:r>
              <w:rPr>
                <w:sz w:val="26"/>
                <w:szCs w:val="26"/>
              </w:rPr>
              <w:t>год – 41%</w:t>
            </w:r>
          </w:p>
          <w:p>
            <w:pPr>
              <w:pStyle w:val="Normal"/>
              <w:autoSpaceDE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21 год – 41 %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1%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ind w:left="-43" w:firstLine="4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 в возрасте от 3 лет до прекращения образовательных отношений местами в детских садах: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0%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00%</w:t>
            </w:r>
          </w:p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%</w:t>
            </w:r>
          </w:p>
          <w:p>
            <w:pPr>
              <w:pStyle w:val="Normal"/>
              <w:numPr>
                <w:ilvl w:val="0"/>
                <w:numId w:val="3"/>
              </w:numPr>
              <w:autoSpaceDE w:val="true"/>
              <w:ind w:left="-4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: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5%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95%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5%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Количество воспитанников льготных категорий, за которых производится возмещение расходов за присмотр и уход за ребенком: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 чел.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 чел.</w:t>
            </w:r>
          </w:p>
          <w:p>
            <w:pPr>
              <w:pStyle w:val="Normal"/>
              <w:autoSpaceDE w:val="true"/>
              <w:ind w:lef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6 чел.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2. В Разделе 2 Характеристика проблемы и цели субъекта бюджетного планирования, на решение или реализацию которых направлена Программа</w:t>
      </w:r>
    </w:p>
    <w:p>
      <w:pPr>
        <w:pStyle w:val="Normal"/>
        <w:rPr/>
      </w:pPr>
      <w:r>
        <w:rPr>
          <w:sz w:val="26"/>
          <w:szCs w:val="26"/>
        </w:rPr>
        <w:tab/>
        <w:t xml:space="preserve">- строку 3 «Направления работ по решению проблем и     </w:t>
        <w:br/>
        <w:t>достижению цели программы»    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19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84"/>
        <w:gridCol w:w="7735"/>
      </w:tblGrid>
      <w:tr>
        <w:trPr>
          <w:trHeight w:val="12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работ по решению проблем и     </w:t>
              <w:br/>
              <w:t xml:space="preserve">достижению цели программы     </w:t>
            </w:r>
          </w:p>
        </w:tc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оздание условий для получения дошкольного образования                                              </w:t>
              <w:br/>
              <w:t>2. Продолжение работы по повышению квалификации педагогических кадров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ривлечение, стимулирование и поддержка молодых специалистов, педагогов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 Финансовое обеспечение деятельности учреждения МБДОУ «Подгорнский детский сад «Берёзка»                                  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ab/>
        <w:t>3. Раздел 3. Описание показателей Программы и методик их расчета и/или получения изложить в новой редакции: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18"/>
        <w:gridCol w:w="2434"/>
        <w:gridCol w:w="5953"/>
      </w:tblGrid>
      <w:tr>
        <w:trPr>
          <w:trHeight w:val="251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ка их расчета и/или получения</w:t>
            </w:r>
          </w:p>
        </w:tc>
      </w:tr>
      <w:tr>
        <w:trPr>
          <w:trHeight w:val="285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25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детей, охваченных дошкольным образованием / Общее количество детей данного возраста от 1 года и до прекращения образовательных отношений x 100%                 </w:t>
            </w:r>
          </w:p>
        </w:tc>
      </w:tr>
      <w:tr>
        <w:trPr>
          <w:trHeight w:val="2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до прекращения образовательных отношений местами в детских садах, %             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ст в МБДОУ «Подгорнский детский сад «Берёзка» / Численность детей дошкольного возраста от 3 года и до прекращения образовательных отношений x 100%     </w:t>
            </w:r>
          </w:p>
        </w:tc>
      </w:tr>
      <w:tr>
        <w:trPr>
          <w:trHeight w:val="3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%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по показателю основывается на социологическом опросе муниципального образования «Чаинский район» по изучению удовлетворенности населения качеством дошкольного образования детей</w:t>
            </w:r>
          </w:p>
        </w:tc>
      </w:tr>
      <w:tr>
        <w:trPr>
          <w:trHeight w:val="312" w:hRule="atLeast"/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true"/>
        <w:jc w:val="left"/>
        <w:rPr/>
      </w:pPr>
      <w:r>
        <w:br w:type="page"/>
      </w: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7"/>
        <w:gridCol w:w="2451"/>
        <w:gridCol w:w="5953"/>
      </w:tblGrid>
      <w:tr>
        <w:trPr>
          <w:trHeight w:val="278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82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питанников льготных категорий, за которых производится возмещение расходов за присмотр и уход, чел.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статистика </w:t>
            </w:r>
          </w:p>
        </w:tc>
      </w:tr>
      <w:tr>
        <w:trPr>
          <w:trHeight w:val="292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Систему программных мероприятий ведомственной целевой программы муниципального образования «Чаинский район» «Организация предоставления дошкольного образования на территории  Чаинского района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домственной целевой программы муниципального образования «Чаинский район»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рганизация предоставления дошкольного образования на территории Чаинского района»</w:t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7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br/>
              <w:t>№ 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именование  </w:t>
              <w:br/>
              <w:t xml:space="preserve"> 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/  со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од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.)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руб.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выполнения мероприятий </w:t>
            </w:r>
          </w:p>
        </w:tc>
      </w:tr>
      <w:tr>
        <w:trPr>
          <w:trHeight w:val="3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</w:tr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сновных общеобразовательных программ – образовательных программ дошкольного образования в дошкольных образовательных организациях муниципального образования «Чаинский район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6,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06,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autoSpaceDE w:val="true"/>
        <w:jc w:val="left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хват детей дошкольного возраста различными формами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ность детей в возрасте от 3 и до прекращения образовательных отношений местами в детских садах, %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качеством дошкольного образова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</w:tbl>
    <w:p>
      <w:pPr>
        <w:pStyle w:val="Normal"/>
        <w:autoSpaceDE w:val="true"/>
        <w:jc w:val="left"/>
        <w:rPr/>
      </w:pPr>
      <w:r>
        <w:br w:type="page"/>
      </w: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53"/>
        <w:gridCol w:w="1842"/>
        <w:gridCol w:w="1559"/>
        <w:gridCol w:w="1261"/>
        <w:gridCol w:w="1262"/>
        <w:gridCol w:w="1261"/>
        <w:gridCol w:w="1262"/>
        <w:gridCol w:w="3319"/>
        <w:gridCol w:w="992"/>
      </w:tblGrid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/>
            </w:pPr>
            <w:r>
              <w:rPr/>
              <w:t>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расходов отдельных категорий воспитанников за присмотр и уход за ребенком (за счет средств – субсидии на иные цел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МБДОУ «Подгорнский детский сад «Берё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47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472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оспитанников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05,94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69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1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0" w:hanging="17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96,247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true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ind w:firstLine="720"/>
      <w:jc w:val="left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9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4:42:00Z</dcterms:created>
  <dc:creator>User</dc:creator>
  <dc:description/>
  <cp:keywords/>
  <dc:language>en-US</dc:language>
  <cp:lastModifiedBy>maschin</cp:lastModifiedBy>
  <cp:lastPrinted>2021-10-27T10:24:00Z</cp:lastPrinted>
  <dcterms:modified xsi:type="dcterms:W3CDTF">2021-10-27T03:24:00Z</dcterms:modified>
  <cp:revision>6</cp:revision>
  <dc:subject/>
  <dc:title>ГЛАВА ЧАИНСКОГО РАЙОНА</dc:title>
</cp:coreProperties>
</file>