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480" w:after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05.0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>.2021</w:t>
        <w:tab/>
        <w:tab/>
        <w:tab/>
        <w:tab/>
        <w:tab/>
        <w:tab/>
        <w:tab/>
        <w:tab/>
        <w:t xml:space="preserve">                               № 239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4496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Чаинского района от 15.01.2021 № 14 «Об утверждении ведомственной целевой программы муниципального образования «Чаинский район» «Развитие инфраструктуры образования на территории Чаинского района» </w:t>
      </w:r>
    </w:p>
    <w:p>
      <w:pPr>
        <w:pStyle w:val="Normal"/>
        <w:numPr>
          <w:ilvl w:val="0"/>
          <w:numId w:val="0"/>
        </w:numPr>
        <w:autoSpaceDE w:val="false"/>
        <w:ind w:right="449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приведения ведомственной целевой программы муниципального образования «Чаинский район» «Развитие инфраструктуры образования на территории Чаинского района», в соответствии с Решением Думы Чаинского района от 24.06.2021 № 94 «О внесении изменений в решение Думы Чаинского района от 17.12.2020 № 47  «О бюджете муниципального образования «Чаинский район» на 2020 год и плановый период 2021 и 2022 годов» и доведенными бюджетными ассигнованиями, руководствуясь статьей 47 Устава муниципального образования «Чаинский район»,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Чаинского района от 15.01.2021 № 14 «Об утверждении ведомственной целевой программы муниципального образования «Чаинский район» «Развитие инфраструктуры образования на территории Чаинского района» (в редакции от 11.03.2021 №87, от 17.05.2021 № 178)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outlineLvl w:val="1"/>
        <w:rPr/>
      </w:pPr>
      <w:r>
        <w:rPr>
          <w:sz w:val="26"/>
          <w:szCs w:val="26"/>
        </w:rPr>
        <w:t xml:space="preserve">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в информационно-телекоммуникационной сети «Интернет» по адресу: </w:t>
      </w:r>
      <w:r>
        <w:rPr>
          <w:sz w:val="26"/>
          <w:szCs w:val="26"/>
          <w:u w:val="single"/>
        </w:rPr>
        <w:t>http://chainsk.tom.ru/</w:t>
      </w:r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лава Чаинского района                                                                         В.Н.Столяр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Администрации Чаин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от 05.07.2021 № 239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в ведомственную целевую программу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>«Чаинский район» «Развитие инфраструктуры образования на территории Чаинского район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аспорт Программ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строку 10 «Перечень Программных мероприятий» изложи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56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еречень Программных мероприятий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капитальных (текущих) ремонтов в зданиях муниципальных образовательных организация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тивопожарных мероприят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современных школьных автобусов, соответствующих требованиям безопасности для перевозки (подвоза) обучающихся к общеобразовательным организация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окон, наружная отделка зданий образовательных организа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е школьных столовы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лабораторных и инструментальных исследований, испытаний по производственному контролю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и монтаж оборудования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е материально-технической базы для реализации основных и дополнительных общеразвивающих программ цифрового, естественнонаучного и гуманитарного профи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и функционирование целевой модели цифровой образовательной среды в общеобразовательных организациях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- строку 11 </w:t>
      </w:r>
      <w:r>
        <w:rPr/>
        <w:t>«Объем расходов местного бюджета на реализацию Программы» изложить в ново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8523"/>
      </w:tblGrid>
      <w:tr>
        <w:trPr>
          <w:trHeight w:val="285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ъём  расходов местного бюджета на реализацию Программ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&lt;*&gt; 24841,33700 тыс. руб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 ч.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5493,7856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804,56640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542,98500 тыс.</w:t>
            </w:r>
          </w:p>
          <w:tbl>
            <w:tblPr>
              <w:tblW w:w="80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7"/>
              <w:gridCol w:w="1826"/>
              <w:gridCol w:w="1068"/>
              <w:gridCol w:w="1335"/>
              <w:gridCol w:w="1335"/>
              <w:gridCol w:w="1335"/>
            </w:tblGrid>
            <w:tr>
              <w:trPr/>
              <w:tc>
                <w:tcPr>
                  <w:tcW w:w="40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д бюджетной классификации</w:t>
                  </w:r>
                </w:p>
              </w:tc>
              <w:tc>
                <w:tcPr>
                  <w:tcW w:w="13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2021 год</w:t>
                  </w:r>
                </w:p>
              </w:tc>
              <w:tc>
                <w:tcPr>
                  <w:tcW w:w="13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2022 год</w:t>
                  </w:r>
                </w:p>
              </w:tc>
              <w:tc>
                <w:tcPr>
                  <w:tcW w:w="13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2023 год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14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дел, подраздел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1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2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472,7456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2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178,60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</w:rPr>
                    <w:t>53.6.00.</w:t>
                  </w:r>
                  <w:r>
                    <w:rPr>
                      <w:sz w:val="26"/>
                      <w:szCs w:val="26"/>
                      <w:lang w:val="en-US"/>
                    </w:rPr>
                    <w:t>S096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244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lang w:val="en-US"/>
                    </w:rPr>
                    <w:t>1158</w:t>
                  </w:r>
                  <w:r>
                    <w:rPr/>
                    <w:t>,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0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2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3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568,80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</w:t>
                  </w:r>
                  <w:r>
                    <w:rPr>
                      <w:sz w:val="26"/>
                      <w:szCs w:val="26"/>
                      <w:lang w:val="en-US"/>
                    </w:rPr>
                    <w:t>W</w:t>
                  </w:r>
                  <w:r>
                    <w:rPr>
                      <w:sz w:val="26"/>
                      <w:szCs w:val="26"/>
                    </w:rPr>
                    <w:t>.Е4.419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02,70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</w:t>
                  </w:r>
                  <w:r>
                    <w:rPr>
                      <w:sz w:val="26"/>
                      <w:szCs w:val="26"/>
                      <w:lang w:val="en-US"/>
                    </w:rPr>
                    <w:t>W</w:t>
                  </w:r>
                  <w:r>
                    <w:rPr>
                      <w:sz w:val="26"/>
                      <w:szCs w:val="26"/>
                    </w:rPr>
                    <w:t>.Е4.419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507,10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48,00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11,10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</w:t>
                  </w:r>
                  <w:r>
                    <w:rPr>
                      <w:sz w:val="26"/>
                      <w:szCs w:val="26"/>
                      <w:lang w:val="en-US"/>
                    </w:rPr>
                    <w:t>W</w:t>
                  </w:r>
                  <w:r>
                    <w:rPr>
                      <w:sz w:val="26"/>
                      <w:szCs w:val="26"/>
                    </w:rPr>
                    <w:t>.Е4.419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819,00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97,000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W.Е4.521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5698,65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3168,82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563,68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09.W.Е1.5169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227,69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568,7464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568,505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09.2.86.4096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828,20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1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2.86.4056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853,50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- строку 12 «Ожидаемые конечные результаты Программы» </w:t>
      </w:r>
      <w:r>
        <w:rPr/>
        <w:t>изложи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56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Программы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Доля обучающихся общеобразовательных организаций, которым предоставлена возможность, обучатся в безопасных и современных условия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00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00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00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оличество приобретенных автотранспортных средств в муниципальные общеобразовательные орган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Доля образовательных учреждений, в которых созданы центры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3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4%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56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Количество замененных окон в образовательных организация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1,195 кв.м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 кв.м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кв.м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 Количество учреждений, в которых замена автоматическая пожарная сигнализация (далее – АПС) и система оповещения и управления эвакуацией людей при пожаре (далее – СОУЭ)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. Количество учреждений, в которых внедрена целевая модель цифровой образовательной среды в общеобразовательных организациях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 Доля сотрудников и педагогов муниципальных общеобразовательных организаций, в которых внедряется целевая модель цифровой образовательной среды, прошедших повышение квалификации по внедрению целевой модели цифровой образовательной среды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63,9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1,7%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67,0%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8. Количество учреждений, в которых оснащены оборудованием, инвентарем, мебелью школьные столовы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4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9. Количество учреждений на территории, которых установлено  оборудование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0. </w:t>
            </w:r>
            <w:r>
              <w:rPr>
                <w:color w:val="000000"/>
                <w:sz w:val="26"/>
                <w:szCs w:val="26"/>
              </w:rPr>
              <w:t>Количество учреждений, в которых выполнены работы по замене оборудования в котельной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Количество учреждений, в которых проведена наземная противоклещевая обработк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2. Разработка проектно-сметной документации на капитальный ремонт (замену) АПС и СОУЭ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3. Количество учреждений, в которых проведены лабораторные и инструментальные исследования, измерения, испытания по производственному контролю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021 год – 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 Количество учреждений, в которых проведен капитальный ремонт (замена) дымогарной трубы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5. Количество учреждений, которые оснащены школьной мебелью (стульями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6. Количество учреждений, в которых проведена поверка тепловых приборов учет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7. Количество учреждений, в которые приобретен стационарный питьевой фонтан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8. Количество учреждений, в которых изготовлена сметная документация и проведена государственная экспертиза достоверности определения сметной стоимости объект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2. В разделе 2. Характеристика проблемы и цели субъекта бюджетного планирования, на решение или реализацию которых направлена Программ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- строку 3 «2.3. Направления работ по решению проблем и достижению цели Программы» </w:t>
      </w:r>
      <w:r>
        <w:rPr/>
        <w:t>изложить в новой редакци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 Направления работ по решению проблем и достижению цел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на деревянных окон на пластиковые в здании, поверка приборов учета тепловых узлов МБОУ «Леботёрская О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современных школьных автобусов, соответствующих требованиям безопасности для перевозки (подвоза) обучающихся к общеобразовательным учреждениям для МКОУ «Чаинская школа-интернат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е материально-технической базы для реализации основных и дополнительных общеразвивающих программ цифрового, естественнонаучного и гуманитарного профилей: 2021 год – МКОУ «Чаинская школа-интернат», 2022 год – МАОУ «Подгорнская СОШ», 2023 год – МБОУ «Гореловская О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ставка и установка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 МАОУ «Подгорнская С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оборудования для внедрения целевой модели цифровой образовательной среды в общеобразовательных организациях и прохождение курсов повышения квалификации руководящих и педагогических работников: 2021 год –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МБОУ «Нижнетигинская ООШ», МБОУ «Усть-Бакчарская СОШ», МБОУ «Коломиногривская СОШ»; 2022 год – МАОУ «Подгорнская СОШ», МБОУ «Леботёрская СОШ»; 2023 год – МКОУ «Чаинская школа-интернат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противопожарных мероприятий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капитальный  ремонт (замена) автоматической пожарной сигнализации и системы оповещения и управления эвакуацией людей при пожаре (далее – АПС и СОУЭ) МКОУ «Чаинская школа-интернат», МБОУ «Гореловская ООШ», МБДОУ «Подгорнский детский сад «Берёзка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нащение школьных столовых оборудованием, инвентаре, мебелью МБОУ «Варгатерская ООШ», МБОУ «Коломиногривская СОШ», МБОУ «Нижнетигинская ООШ», МБОУ «Новоколоминская С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капитального ремонта (замена) дымогарной трубы в котельной здания интерната МБОУ «Усть-Бакчарская СОШ» и МКОУ «Чаинская школа-интернат», котла котельной МКОУ «Чаинская школа-интернат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работ по замене оборудования в котельной МБОУ «Варгатёрская О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оектно-сметной документации на капитальный ремонт (замену) АПС и СОУЭ филиала МБОУ «Новоколоминская СОШ» «Обская Н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наземной противоклещевой обработки МБОУ «Новоколоминская СОШ», МБОУ «Леботёрская О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лабораторных и инструментальных исследований, измерений, испытаний по производственному контролю МБОУ «Новоколоминская СОШ», МБОУ «Леботерская ООШ»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снащение школьной мебелью (стульями) МАОУ «Подгорнская С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рка тепловых приборов учета МБОУ «Леботёрская О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стационарного питьевого фонтанчика МБОУ «Варгатерская О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сметной документации и проведение государственной экспертизы достоверности определения сметной стоимости объекта (спортивного зала МБОУ «Нижнетигинская ООШ»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Раздел 3. Описание показателей Программы   и методик их расчета и/или получения изложи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0"/>
        <w:gridCol w:w="15"/>
        <w:gridCol w:w="2457"/>
        <w:gridCol w:w="5387"/>
      </w:tblGrid>
      <w:tr>
        <w:trPr>
          <w:trHeight w:val="590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  расчета и/или получения показателя</w:t>
            </w:r>
          </w:p>
        </w:tc>
      </w:tr>
      <w:tr>
        <w:trPr/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005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бучающихся общеобразовательных организаций, которым предоставлена возможность, обучатся в безопасных и современных условиях,%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3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2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риобретенных автотранспортных средств в муниципальные общеобразовательные организации, шт. 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7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бразовательных учреждений, в которых созданы центры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, %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262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7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4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мененных  окон в образовательных организациях, кв.м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283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95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3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замена АПС и СОУЭ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31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30"/>
        <w:gridCol w:w="2397"/>
        <w:gridCol w:w="5387"/>
      </w:tblGrid>
      <w:tr>
        <w:trPr>
          <w:trHeight w:val="276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1394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внедрена целевая модель цифровой образовательной среды в общеобразовательных организациях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357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отрудников и педагогов муниципальных общеобразовательных организаций, в которых внедряется целевая модель цифровой образовательной среды, прошедших повышение квалификации по внедрению целевой модели цифровой образовательной среды, %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28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9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7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которые оснащены оборудованием, инвентарем, мебелью школьные столовые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 на территории, которых установлено  оборудование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18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427"/>
        <w:gridCol w:w="5387"/>
      </w:tblGrid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учреждений, в которых выполнены работы по замене оборудования в котельной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учреждений, в которых проведена наземная противоклещевая обработка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оектно-сметной документации на капитальный ремонт (замену) АПС и СОУЭ, ед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проведены лабораторные и инструментальные исследования, измерения, испытания по производственному контролю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проведен капитальный ремонт (замена) дымогарной трубы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которые оснащены школьной мебелью (стульями)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427"/>
        <w:gridCol w:w="5387"/>
      </w:tblGrid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проведена поверка тепловых приборов учета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обретение стационарного питьевого фонтанчика, шт. 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сметной документации и проведение государственной экспертизы достоверности определения сметной стоимости объекта (спортивного зала)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. Систему программных мероприятий ведомственной целевой программы муниципального образования «Чаинский район» «Развитие инфраструктуры образования на территории Чаинского района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9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ой  целевой программы муниципального образования «Чаинский район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Развитие инфраструктуры общего образования на территории Чаинского района»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со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выполнения мероприятий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ие капитальных ремонтов, показатель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42,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42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выполнены ремонтные работы, ед.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Усть-Бакчарская СОШ» (капитальный ремонт дымогарной трубы в котельной здания интерна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2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КОУ «Чаинская школа-интернат» (капитальный ремонт котла котельной, капитальный ремонт (замена) дымогарной труб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,4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,4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питальны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монт (замена) автоматической пожарной сигнализации и системы оповещения и управления эвакуацией людей при пожаре, показатель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80,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80,3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проведен капитальный ремонт (замена) АПС и СОУЭ, ед. 3</w:t>
            </w:r>
          </w:p>
        </w:tc>
      </w:tr>
      <w:tr>
        <w:trPr>
          <w:trHeight w:val="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1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1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«Чаинская школа-интернат»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,4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,4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«Гореловская ООШ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Горелов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,4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,4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«Подгорнский детский сад «Берёз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МБДОУ «Подгорнский детский сад «Берёз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,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обретение современных школьных автобусов, соответствующих требованиям безопасности для перевозки (подвоза) обучающихся к общеобразовательным организациям, показатель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86,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86,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приобретенных автобусов, ед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«Чаинская школа-интернат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8,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8,500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,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,2000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на деревянных окон на пластиковые, показатель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3,4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3,4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лощадь замененных окон, м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62"/>
        <w:gridCol w:w="27"/>
        <w:gridCol w:w="1620"/>
        <w:gridCol w:w="1766"/>
        <w:gridCol w:w="12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4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4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1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5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верка приборов учета тепловых узлов, показатель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,9000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,9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проведена поверка приборов учета тепловых узлов, ед.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9000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9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снащение оборудованием, инвентарем школьных столовых, показатель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37,40238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37,402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Количество оборудования, инвентаря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119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119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ь морозильный 1 шт., плита электрическая  1 шт., холодильник 1 шт., водонагреватель 1 шт., весы электронные 1 шт., гигрометры (психометры) 1 шт., кухонная  столовая посуда (доски разделочные, кастрюли, сковороды, ковши, тарелки, кружки, салатники, вилки, ложки) 263 шт., кухонный инвентарь (вёдра) 3 шт., кухонный комбайн 1 шт., табурет кухонный 45 шт., водонагреватель 1шт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Коломиногрив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Коломиногрив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трюли 7 шт., таз шт., поднос 20 шт., противень 4 шт., кружка 45 шт., ложка чайная 45 шт., ложка десертная 46 шт., ложка столовая 50 шт., ложка разливная 4 шт., вилка столовая 50 шт., стол кондитерский разборный 1 шт., рециркулятор 2 шт., водонагреватель 3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Нижнетигин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Нижнетигин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5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54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ро эмалированное 2 шт., кастрюли 8 шт., казан чугунный 2 шт., разнос 2 шт, подставка ддля приборов 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4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2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2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трюли 7 шт., таз 6 шт., поднос 20 шт., противень 4 шт., стол кондитерский разборный 1 шт., облучатель-рециркулятор 2 шт., водонагреватель 1 шт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оставка и монтаж оборудования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, показатель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18,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18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на территории которых установлены спортивные площадки, шт.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Внедрение целевой модели цифровой образовательной среды в общеобразовательных организациях, показатель 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698,6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168,82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63,6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431,1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внедрена целевая модель цифровой образовательной среды в общеобразовательных организациях, ед. 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Чаинск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образования Ча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8,6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8,6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8,82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8,8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3,6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3,68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недрение и функционирование целевой модели цифровой образовательной среды в общеобразовательных организациях в рамках регионального проекта «Цифровая образовательная среда», показатель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07,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67,0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10,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984,9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Доля сотрудников и педагогов муниципальных общеобразовательных организаций, в которых внедряется целевая модель цифровой образовательной среды, прошедших повышение квалификации по внедрению целевой модели цифровой образовательной среды, % 67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4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.1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ижнетигинская О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ижнетигин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,4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,4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,3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9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9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.2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9,0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9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,4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,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.3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5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7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.4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5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7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.5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ОУ «Чаинская школа-интернат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7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.6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,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,3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2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2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.7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Усть-Бакчарская 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5,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5,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4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9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9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7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49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8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Коломиногривская С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Коломиногривская 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,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,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2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оздание центров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, показатель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27,69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68,746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68,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364,94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Создание центров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, шт. 3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.1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Чаинск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образования Ча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7,69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7,69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8,746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8,74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8,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8,5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полнение работ по замене котельного оборудования</w:t>
            </w:r>
            <w:r>
              <w:rPr>
                <w:b/>
                <w:color w:val="000000"/>
                <w:sz w:val="26"/>
                <w:szCs w:val="26"/>
              </w:rPr>
              <w:t>, показатель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1,480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1,480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выполнены работы по замене оборудования в котельной, шт. 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1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1,480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1,480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обретение стационарного питьевого фонтанчика</w:t>
            </w:r>
            <w:r>
              <w:rPr>
                <w:b/>
                <w:color w:val="000000"/>
                <w:sz w:val="26"/>
                <w:szCs w:val="26"/>
              </w:rPr>
              <w:t>, показатель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,9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,9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е приобретен питьевой фонтанчик, шт.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9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9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ие лабораторных и инструментальных исследований, измерений, испытаний по производственному контролю</w:t>
            </w:r>
            <w:r>
              <w:rPr>
                <w:b/>
                <w:color w:val="000000"/>
                <w:sz w:val="26"/>
                <w:szCs w:val="26"/>
              </w:rPr>
              <w:t>, показатель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2,06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2,062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проведены лабораторные и инструментальные исследования, измерения, испытания по производственному контролю, шт.2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3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50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504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3.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еботёрская 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55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55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ведение наземной противоклещевой обработки, показатель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проведена наземная противоклещевая обработка, шт.2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4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4.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еботёрская 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ащение оборудованием, инвентарем, мебелью школьные столовые</w:t>
            </w:r>
            <w:r>
              <w:rPr>
                <w:b/>
                <w:color w:val="000000"/>
                <w:sz w:val="26"/>
                <w:szCs w:val="26"/>
              </w:rPr>
              <w:t>, показатель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60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6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оснащены оборудованием, инвентарем, мебелью школьные столовые, шт. 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5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0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работка проектно-сметной документации на проведение капитальног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монт (замену) автоматической пожарной сигнализации и системы оповещения и управления эвакуацией людей при пожаре, показатель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0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работка проектно-сметной документации на капитальный ремонт (замену) АПС и СОУЭ, ед. 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готовление сметной документации и проведение государственной экспертизы достоверности определения сметной стоимости объекта (спортивного зала), показатель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10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1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готовление сметной документации и проведение государственной экспертизы достоверности определения сметной стоимости объекта (спортивного зала), шт.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7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ижнетигин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ижнетигин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493,785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04,566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42,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841,3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02" w:right="539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4:41:00Z</dcterms:created>
  <dc:creator>urist</dc:creator>
  <dc:description/>
  <cp:keywords/>
  <dc:language>en-US</dc:language>
  <cp:lastModifiedBy>priem</cp:lastModifiedBy>
  <cp:lastPrinted>2021-07-12T11:40:00Z</cp:lastPrinted>
  <dcterms:modified xsi:type="dcterms:W3CDTF">2021-07-12T04:41:00Z</dcterms:modified>
  <cp:revision>2</cp:revision>
  <dc:subject/>
  <dc:title>АДМИНИСТРАЦИЯ ЧАИНСКОГО РАЙОНА</dc:title>
</cp:coreProperties>
</file>