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/>
      </w:pPr>
      <w:r>
        <w:rPr/>
        <w:t>17.05.2021.</w:t>
        <w:tab/>
        <w:tab/>
        <w:tab/>
        <w:tab/>
        <w:tab/>
        <w:tab/>
        <w:tab/>
        <w:tab/>
        <w:t xml:space="preserve">                                   № 178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/>
      </w:pPr>
      <w:r>
        <w:rPr/>
        <w:t xml:space="preserve">О внесении изменений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ведомственной целевой программы муниципального образования «Чаинский район» «Развитие инфраструктуры образования на территории Чаинского района», в соответствии с Решением Думы Чаинского района от 29.04.2021 № 71 «О внесении изменений в решение Думы Чаинского района от 17.12.2020 № 47 «О бюджете муниципального образования «Чаинский район» на 2020 год и плановый период 2021 и 2022 годов», руководствуясь статье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/>
        <w:t>Внести изменения в постановление Администрации Чаинского района от 15.01.2021 № 14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(в редакции от 11.03.2021 №87)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/>
      </w:pPr>
      <w:r>
        <w:rPr/>
        <w:t xml:space="preserve">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  <w:t>Глава Чаинского района                                                                         В.Н.Столя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right"/>
        <w:outlineLvl w:val="1"/>
        <w:rPr/>
      </w:pPr>
      <w:r>
        <w:rPr/>
        <w:t>от 17.05.2021 № 178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«Чаинский район» «Развитие инфраструктуры образования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аспорт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1 </w:t>
      </w:r>
      <w:r>
        <w:rPr/>
        <w:t>«Объем расходов местного бюджета на реализацию Программы» изложить в новой редакции:</w:t>
      </w:r>
    </w:p>
    <w:tbl>
      <w:tblPr>
        <w:tblW w:w="10173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523"/>
      </w:tblGrid>
      <w:tr>
        <w:trPr>
          <w:trHeight w:val="28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ъём  расходов местного бюджета на реализацию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1641,92813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2294,3767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04,5664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542,98500 тыс.</w:t>
            </w:r>
          </w:p>
          <w:tbl>
            <w:tblPr>
              <w:tblW w:w="8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26"/>
              <w:gridCol w:w="1068"/>
              <w:gridCol w:w="1335"/>
              <w:gridCol w:w="1335"/>
              <w:gridCol w:w="1335"/>
            </w:tblGrid>
            <w:tr>
              <w:trPr/>
              <w:tc>
                <w:tcPr>
                  <w:tcW w:w="40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</w:t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09,2367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18,6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lang w:val="en-US"/>
                    </w:rPr>
                    <w:t>1158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5</w:t>
                  </w:r>
                  <w:r>
                    <w:rPr/>
                    <w:t>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15,7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2,7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07,1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48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1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000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19,0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97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698,65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168,82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3,68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227,69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7464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568,505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9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28,2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5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30,700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12 «Ожидаемые конечные результаты Программы» </w:t>
      </w:r>
      <w:r>
        <w:rPr/>
        <w:t>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приобретенных автотранспортных средств в муниципальные общеобразовательные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6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замененных окон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,195 кв.м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кв.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кв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Количество учреждений, в которых замена автоматическая пожарная сигнализация и система оповещения и управления эвакуацией людей при пожар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3,9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7,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учреждений, в которых установлен металлический забор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е оснащены оборудованием, инвентарем школьные столовы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1. </w:t>
            </w: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разделе 2. Характеристика проблемы и цели субъекта бюджетного планирования, на решение или реализацию которых направлена Программ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троку 3 «2.3. Направления работ по решению проблем и достижению цели Программы» </w:t>
      </w:r>
      <w:r>
        <w:rPr/>
        <w:t>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деревянных окон на пластиковые в здании, поверка приборов учета тепловых узлов МБОУ «Леботе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учреждениям для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1 год – МБОУ «Усть-Бакчарская СОШ»,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1 год –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ОУ «Нижнетигинская ООШ», МБОУ «Усть-Бакчарская СОШ», МБОУ «Коломиногривская СОШ»;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КОУ «Чаинская школа-интернат»,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школьной столовой МБОУ «Варга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дымогарной трубы в котельной здания интерната МБОУ «Усть-Бакчарская СОШ», котла котельной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еталлического ограждения территории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замене оборудования в котельной МБОУ «Варгатёрская ООШ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Раздел 3. Описание показателей Программы   и методик их расчета и/или получения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5"/>
        <w:gridCol w:w="2457"/>
        <w:gridCol w:w="5387"/>
      </w:tblGrid>
      <w:tr>
        <w:trPr>
          <w:trHeight w:val="59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2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автотранспортных средств в муниципальные общеобразовательные организации, шт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45"/>
        <w:gridCol w:w="30"/>
        <w:gridCol w:w="2397"/>
        <w:gridCol w:w="5387"/>
      </w:tblGrid>
      <w:tr>
        <w:trPr>
          <w:trHeight w:val="277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мененных  окон в образовательных организациях, кв.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замена АПС и СОУЭ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4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3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81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установлен металлический забор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94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е оснащены оборудованием, инвентарем школьные столовые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9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81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акчарская СОШ» (капитальный ремонт дымогарной трубы в котельной здания интерн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«Чаинская школа-интернат» (капитальный ремонт котла котельно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а)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проведен капитальный ремонт (замена0 АПС и СОУЭ, ед. 2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  <w:tab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6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обретенных автобусов, ед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,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на деревянных окон на пластиковые, показатель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замененных окон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62"/>
        <w:gridCol w:w="1647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рка приборов учета тепловых узлов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оверка приборов учета тепловых узлов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металлического ограждения учреждения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,555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,555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установлено металлическое ограждение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555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555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ащение оборудованием, инвентарем школьных столовых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1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оборудования, инвентаря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ь морозильный 1 шт., плита электрическая  1 шт., холодильник 1 шт., водонагреватель 1 шт., весы электронные 1 шт., гигрометры (психометры) 1 шт., кухонная  столовая посуда (доски разделочные, кастрюли, сковороды, ковши, тарелки, кружки, салатники, вилки, ложки) 263 шт., кухонный инвентарь (вёдра) 3 шт., кухонный комбайн 1 ш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31,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4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64,94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 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,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работ по замене котельн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ыполнены работы по замене оборудования в котельной, шт.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,48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94,37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4,56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2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41,928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02" w:right="539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42:00Z</dcterms:created>
  <dc:creator>urist</dc:creator>
  <dc:description/>
  <cp:keywords/>
  <dc:language>en-US</dc:language>
  <cp:lastModifiedBy>maschin</cp:lastModifiedBy>
  <cp:lastPrinted>2021-05-13T10:27:00Z</cp:lastPrinted>
  <dcterms:modified xsi:type="dcterms:W3CDTF">2021-05-18T03:58:00Z</dcterms:modified>
  <cp:revision>9</cp:revision>
  <dc:subject/>
  <dc:title>АДМИНИСТРАЦИЯ ЧАИНСКОГО РАЙОНА</dc:title>
</cp:coreProperties>
</file>