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5.01.2021                                                                                                           № 1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ведомственной целевой программы муниципального образования «Чаинский район» «Развитие инфраструктуры общего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ях создания благоприятных условий для жизни, работы, отдыха и воспитания детей на территории Чаинского района, руководствуясь постановлением Администрации Чаинского района от 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 распоряжением от 10.05.2018 № 98-р «О разработке проекта ведомственной целевой программы муниципального образования «Чаинский район» «Развитие инфраструктуры общего образования на территории Чаинского района», руководствуясь статьёй 47,56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. Утвердить на 2021 год и плановый период 2021 – 2022 годы ведомственную целевую программу муниципального образования «Чаинский район» «Развитие инфраструктуры общего образования на территории Чаинского района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 </w:t>
        <w:tab/>
        <w:t xml:space="preserve">  </w:t>
        <w:tab/>
        <w:tab/>
        <w:tab/>
        <w:tab/>
        <w:t xml:space="preserve">                   В.Н. Столяр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01.2021 № 14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программа муниципального образования «Чаинский район» «Развитие инфраструктуры общ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 «Развитие инфраструктуры общего образования на территории Чаинского района 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851"/>
      </w:tblGrid>
      <w:tr>
        <w:trPr>
          <w:trHeight w:val="118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инфраструктуры общего образования на территории Чаинского района» (далее – Программа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едомственной целевой 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ти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убъекта бюджетного планировани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Чаинского района от  10.05.2018 № 98-р «О разработке ведомственной целевой программы муниципального образования «Чаинский район» «Развитие инфраструктуры общего образования на территории Чаинского района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и Программы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– 2023 годы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еобходимых условий для реализации прав граждан на образовани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 условий для жизни, работы, отдыха и воспитания детей  на территории Чаинского район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современной инфраструктуры общего образования (проведение капитальных (текущих) ремонт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ых условий функционирования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автомобильного транспорта, соответствующего требованиям безопасности, для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нергосберегающих мероприятий, в т.ч. замена окон и наружная отделка зданий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занятий  спортом в сельской местност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еталлического ограждения школ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окон, наружная отделка зданий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школьной столовой МБОУ «Коломиногрив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.</w:t>
            </w:r>
          </w:p>
        </w:tc>
      </w:tr>
      <w:tr>
        <w:trPr>
          <w:trHeight w:val="182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22075,83848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2728,2870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804,5664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542,98500 тыс.</w:t>
            </w:r>
          </w:p>
          <w:tbl>
            <w:tblPr>
              <w:tblW w:w="7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"/>
              <w:gridCol w:w="1985"/>
              <w:gridCol w:w="708"/>
              <w:gridCol w:w="1276"/>
              <w:gridCol w:w="1276"/>
              <w:gridCol w:w="1417"/>
            </w:tblGrid>
            <w:tr>
              <w:trPr/>
              <w:tc>
                <w:tcPr>
                  <w:tcW w:w="37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-14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9,3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8,6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S09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12</w:t>
                  </w:r>
                  <w:r>
                    <w:rPr>
                      <w:sz w:val="22"/>
                      <w:szCs w:val="22"/>
                    </w:rPr>
                    <w:t>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5,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70000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7,1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,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10000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2"/>
                      <w:szCs w:val="22"/>
                    </w:rPr>
                    <w:t>819,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,00000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98,65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8,82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3,68000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737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746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8,505000</w:t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9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8,2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2.86.40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7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 обучать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приобретенных автотранспортных средств в муниципальные общеобразовательные орган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6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замененных окон в 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,195 кв.м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кв.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кв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Количество учреждений, в которых заменена автоматическая пожарная сигнализация и система оповещения и управления эвакуацией людей при пожар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3,9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7,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учреждений, в которых установлен металлический забор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, в которых оснащены оборудованием, инвентарем школьные столовы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Количество учреждений, на территории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е управление Программой и оперативный контроль за ходом её выполнения осуществляет  Управление  образования Администрации Чаинского района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&lt;*&gt; - Примечание. Объемы финансирования уточняются ежегодно при формировании бюджета Томской области и бюджета муниципального образования «Чаинский район» на очередной финансов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к ведомственной целевой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программе муниципального образования «Чаинский район»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«Развитие инфраструктуры общего образования  на территории Чаинского района»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Наименование субъекта бюджетного план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 образования Администрации Чаин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инфраструктуры общего образования на территории Чаинского район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Характеристика  состояния развития сфе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01.01.2020 год в сфере общего образования Чаинского района функционирует 9 общеобразовательных организаций: из них 4 средних школы, в состав которых входят в качестве филиалов 1 начальная школа, 4 основных школы и 1 школа-интернат. Состояние образовательных организаций в районе удовлетворительно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беспечения доступности образовательного процесса на территории Чаинского района организован подвоз 464 обучающихся из отдалённых населённых пунктов в образовательные организации. Для организации подвоза задействовано 13 школьных автобусов. За последние 3 года закуплено 4 автобуса на замену старых автобусов по причинам истечения срока эксплуатации и несоответствия техническому регламенту.        Заменено 2205,02 кв.м. окон из общей потребности в 3895,1 кв.м в зданиях МАОУ «Подгорнская СОШ», МБОУ «Усть-Бакчарская СОШ», МБОУ «Коломиногривская СОШ», МБОУ «Леботёрская ООШ», МБОУ «Варгатёрская ООШ», МКОУ «Чаинская школа-интернат», что составляет 56,6% от общей площади окон, требующих замены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Описание проблем и цели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дним из основных условий для получения качественных знаний является создание безопасных и комфортных условий для организации обучения школьников. Существующая материально-техническая база в  общеобразовательных организациях ещё не соответствует новым стандартам и требует значительных вложений финансовых средств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сновании проведённой оценки потребность в приобретении школьных автобусов на период действия программы составляет 1 единиц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- МКОУ «Чаинская школа-интернат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деревянных окон на пластиковые в здании, поверка приборов учета тепловых узлов МБОУ «Леботе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учреждениям для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1 год – МБОУ «Усть-Бакчарская СОШ»,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1 год –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БОУ «Нижнетигинская ООШ», МБОУ «Усть-Бакчарская СОШ», МБОУ «Коломиногривская СОШ»;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КОУ «Чаинская школа-интернат»,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ащение школьной столовой МБОУ «Варга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ого ремонта дымогарной трубы в котельной здания интерната МБОУ «Усть-Бакчарская СОШ», котла котельной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еталлического ограждения территории МБОУ «Варгатёрская ООШ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  и методик их расчета и/или пол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5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15"/>
        <w:gridCol w:w="2457"/>
        <w:gridCol w:w="5387"/>
      </w:tblGrid>
      <w:tr>
        <w:trPr>
          <w:trHeight w:val="26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общеобразовательных организаций, которым предоставлена возможность обучаться в безопасных и современных условиях,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2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автотранспортных средств в муниципальные общеобразовательные организации, ед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мененных  окон в образовательных организациях, кв.м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9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заменена АПС и СОУЭ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0"/>
        <w:gridCol w:w="2397"/>
        <w:gridCol w:w="5387"/>
      </w:tblGrid>
      <w:tr>
        <w:trPr>
          <w:trHeight w:val="28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9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установлен металлический забор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9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оснащены оборудованием, инвентарем школьные столовые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на территории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&lt;**&gt; - Примечание.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76"/>
        <w:gridCol w:w="2068"/>
        <w:gridCol w:w="248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Управления образования  Администрации Чаинского района (далее – Управление образования Чаинского района)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 уведомляют ответственного за реализацию Программы о возникновении обстоятельств, препятствующих своевременному исполнению программных мероприятий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хозяйственного отдела Управления образования Чаин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15 числа месяца, следующего за отчетн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февраля года, следующего за отчетным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ценка рисков 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Внутренние рис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озможными финансовыми изменениями в части уменьшения бюджетного финансирова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явлением новых объектов, имеющих аварийное состояние и (или) требующих проведение капитального ремон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Внешние рис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-экономической ситуацией, влияющей на возможность реализации мероприятий Програм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менениями требований и условий к безопасности образовательного проце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менениями в связи с удорожанием стоимости строительных материалов, автотранспортной техн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можными финансовыми изменениями в части уменьшения бюджетного финансир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6. Методика оценки экономической и общественной эффективности реализации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Показатели общественн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значимым показателем реализации Программы стан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меньшение количества муниципальных общеобразовательных учреждений, здания которых находятся в аварийном состоянии или требуют капитального ремонта в результате проведения противоаварийных мероприятий в зданиях муниципальных общеобразовательных учреждений – капитальный ремонт 3-этажной части здания МАОУ «Подгорнская СОШ» (замена кровли, деревянных окон на пластиковые, наружная отделка здания, электромонтажные работы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обучающихся, перевозимых к общеобразовательным учреждениям на  современном школьном автотранспорте, соответствующем требованиям безопасности для перевозки (подвоза) обучающихся к общеобразовательным учреждениям в результате приобретения современных школьных автобусов, соответствующих требованиям безопасности для перевозки (подвоза) обучающихся к общеобразовательным учреждения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Показатели экономическ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реализации Программы по направлению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ведение противоаварийных мероприятий» ожидаются следующие показатели экономической эффектив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расходов на ежегодный текущий ремонт зда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нергоэффективности  О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оведение противопожарных мероприятий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образовательных учреждений в соответствие с требованиями пожарной безопас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образовательных учреждений в соответствие с требованиями охраны труда и техники безопас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обретение школьного автотранспорта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меньшение расходов на ГСМ, запасные ча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амена окон в общеобразовательных учреждениях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лучшение естественного освещения, приведение в соответствие с СанПиН освещенности О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затрат на теплоснабж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сть-Бакчарская СОШ» (капитальный ремонт дымогарной трубы в котельной здания интерн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«Чаинская школа-интернат» (капитальный ремонт котла котельно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(замена) автоматической пожарной сигнализации и системы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проведен капитальный ремонт (замена0 АПС и СОУЭ, ед. 2</w:t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  <w:tab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современных школьных автобусов, соответствующих требованиям безопасности для перевозки (подвоза) обучающихся к общеобразовательным организациям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4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приобретенных автобусов, ед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на деревянных окон на пластиковые, показатель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ь замененных окон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1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рка приборов учета тепловых узлов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поверка приборов учета тепловых узлов, е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металлического ограждения учреждения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установлено металлическое ограждение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ащение оборудованием, инвентарем школьных столовых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Количество оборудования, инвентаря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ь морозильный 1 шт., плита 1 шт., мясорубка 1 шт., шкаф среднетемпературный 1 шт., кухонная посуда (баки эмалированные, набор кастрюль, набор сковород, тарелки, стаканы) 9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31,1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8,6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6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,8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8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3,6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,6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4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3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4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3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5,988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3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8,737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74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8,74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,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8,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28,28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04,56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2,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5,838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46:00Z</dcterms:created>
  <dc:creator>urist</dc:creator>
  <dc:description/>
  <cp:keywords/>
  <dc:language>en-US</dc:language>
  <cp:lastModifiedBy>priem</cp:lastModifiedBy>
  <cp:lastPrinted>2021-01-25T10:52:00Z</cp:lastPrinted>
  <dcterms:modified xsi:type="dcterms:W3CDTF">2021-01-25T03:52:00Z</dcterms:modified>
  <cp:revision>3</cp:revision>
  <dc:subject/>
  <dc:title>АДМИНИСТРАЦИЯ ЧАИНСКОГО РАЙОНА</dc:title>
</cp:coreProperties>
</file>