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/>
      </w:pPr>
      <w:r>
        <w:rPr/>
        <w:t>26.11.2021</w:t>
        <w:tab/>
        <w:tab/>
        <w:tab/>
        <w:tab/>
        <w:tab/>
        <w:tab/>
        <w:tab/>
        <w:tab/>
        <w:t xml:space="preserve">                                      № 393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Развитие инфраструктуры образования на территории Чаинского района», в соответствии с Решением Думы Чаинского района от 25.11.2021 № 125 «О внесении изменений в решение Думы Чаинского района от 17.12.2020 № 47  «О бюджете муниципального образования «Чаинский район» на 2020 год и плановый период 2021 и 2022 годов» и доведенными бюджетными ассигнованиями, руководствуясь статье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(в редакции от 11.03.2021 №87, от 17.05.2021 № 178, от 05.07.2021 № 239, от 15.10.2021 № 321)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sz w:val="26"/>
          <w:szCs w:val="26"/>
        </w:rPr>
        <w:t xml:space="preserve">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В.Н.Столя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26.11.2021 № 393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«Чаинский район» «Развитие инфраструктуры образования на территории Чаинского района»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1 </w:t>
      </w:r>
      <w:r>
        <w:rPr/>
        <w:t>«Объем расходов местного бюджета на реализацию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523"/>
      </w:tblGrid>
      <w:tr>
        <w:trPr>
          <w:trHeight w:val="28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ъём  расходов местного бюджета на реализацию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5052,58081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5705,0294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04,5664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542,98500 тыс.</w:t>
            </w:r>
          </w:p>
          <w:tbl>
            <w:tblPr>
              <w:tblW w:w="8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26"/>
              <w:gridCol w:w="1068"/>
              <w:gridCol w:w="1335"/>
              <w:gridCol w:w="1335"/>
              <w:gridCol w:w="1335"/>
            </w:tblGrid>
            <w:tr>
              <w:trPr/>
              <w:tc>
                <w:tcPr>
                  <w:tcW w:w="40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724,0142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24,4743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4,6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48,5333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833,604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07,1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8,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111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19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97,0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698,65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168,82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227,69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7464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28,2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53,5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</w:t>
                  </w:r>
                  <w:r>
                    <w:rPr>
                      <w:sz w:val="26"/>
                      <w:szCs w:val="26"/>
                    </w:rPr>
                    <w:t>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704,663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2 «Ожидаемые конечные результаты Программы» </w:t>
      </w:r>
      <w:r>
        <w:rPr/>
        <w:t>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приобретенных автотранспортных средств в муниципальные общеобразовательные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6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замененных окон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,195 кв.м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кв.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кв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3,9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7,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е оснащены оборудованием, инвентарем, мебелью, в том числе школьные столовы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а наземная противоклещевая обработк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Разработка проектно-сметной документации на капитальный ремонт (замену) АПС и СОУЭ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проведены лабораторные и инструментальные исследования, измерения, испытания по производственному контрол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Количество учреждений, в которых проведен капитальный ремонт (замена) дымогарной труб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которые оснащены школьной мебелью (стульям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 Количество учреждений, в которых проведена поверка тепловых приборов уч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Количество учреждений, в которые приобретен стационарный питьевой фонтан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 Количество учреждений, в которых изготовлена сметная документация и проведена государственная экспертиза достоверности определения сметной стоимости объек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 Количество учреждений, в которых проведено техническое обслуживание и установка дополнительного оборудования на водоочистные сооруж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. Количество учреждений, в которых проведены профилактические испытания электрооборудования здания школ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. Количество учреждений, в которых ответственное лицо прошло профессиональную переподготовку: «Специалист, ответственный за обеспечение безопасности дорожного движения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. Количество учреждений, в которых проведена проверка качества огнезащитной обработки деревянных конструкций чердачных помещ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3. Количество учреждений, в которых приобретены огнетушители, СИЗы (комплект газодымозащитный ЗЕВС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 Количество учреждений, в которых приобретены тактильная вывеска, мнемосхема, таблички «вход», «выход» и направление движ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 Количество учреждений, в которых выполнены работы по антитеррористической защищенности учрежд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6. Количество учреждений, в которых приобретены обогреватели «ТеплЭко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7. Количество учреждений, в которых приобретены огнетушител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8. Количество учреждений, в которых приобретены жалюз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. Количество учреждений, в которых проведено техническое обследования водогрейного котл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. Количество учреждений, в которых приобретены водогрейные котл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разделе 2. Характеристика проблемы и цели субъекта бюджетного планирования, на решение или реализацию которых направлена Программ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3 «2.3. Направления работ по решению проблем и достижению цели Программы» </w:t>
      </w:r>
      <w:r>
        <w:rPr/>
        <w:t>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деревянных окон на пластиковые в здании, поверка приборов учета тепловых узлов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учреждениям для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1 год – МКОУ «Чаинская школа-интернат», 2022 год – МАОУ «Подгорнская СОШ», 2023 год –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1 год –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ОУ «Нижнетигинская ООШ», МБОУ «Усть-Бакчарская СОШ», МБОУ «Коломиногривская СОШ»;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КОУ «Чаинская школа-интернат», МБДОУ «Подгорнский детский сад «Берёзка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учреждений оборудованием, инвентарем, мебелью, в том числе школьных столовых МБОУ «Варгатерская ООШ», МБОУ «Коломиногривская СОШ», МБОУ «Нижнетигинская ООШ», МБОУ «Новоколоминская СОШ»,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(замена) дымогарной трубы в котельной здания интерната МБОУ «Усть-Бакчарская СОШ» и МКОУ «Чаинская школа-интернат», котла котельной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работ по замене оборудования в котельно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(замену) АПС и СОУЭ филиала МБОУ «Новоколоминская СОШ» «Обская Н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земной противоклещевой обработки МБОУ «Новоколоминская СОШ»,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абораторных и инструментальных исследований, измерений, испытаний по производственному контролю МБОУ «Новоколоминская СОШ», МБОУ «Леботе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снащение школьной мебелью (стульями)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ка тепловых приборов учета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тационарного питьевого фонтанчика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 МБОУ «Нижнетигинская ООШ»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установка дополнительного оборудования на водоочистные сооружения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е испытания электрооборудования здания школ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огнезащитной обработки деревянных конструкций чердачных помещений здания МБОУ «Варга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гнетушителей, СИЗ (комплект газодымозащитный ЗЕВС) МБОУ «Варга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ессиональная переподготовка ответственного лица с выдачей диплома и присвоением квалификации: «Специалист, ответственный за обеспечение безопасности дорожного движения»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актильной вывески, мнемосхем, табличек «вход», «выход» и направление движени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антитеррористической защищенности учреждения МБОУ «Коломиногрив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гревателей «ТеплЭко»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жалюзи в кабинеты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хнического обследования водогрейного котла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водогрейного котла МБОУ «Варгатерская ООШ» и МКОУ «Чаинская школа-интернат».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Раздел 3. Описание показателей Программы   и методик их расчета и/или получения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02"/>
        <w:gridCol w:w="5387"/>
      </w:tblGrid>
      <w:tr>
        <w:trPr>
          <w:trHeight w:val="34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15"/>
        <w:gridCol w:w="60"/>
        <w:gridCol w:w="2397"/>
        <w:gridCol w:w="5387"/>
      </w:tblGrid>
      <w:tr>
        <w:trPr>
          <w:trHeight w:val="284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492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автотранспортных средств в муниципальные общеобразовательные организации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мененных  окон в образовательных организациях, кв.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замена АПС и СОУЭ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4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29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00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которые оснащены оборудованием, инвентарем, мебелью, в том числе школьные столовые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а наземная противоклещевая обработк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(замену) АПС и СОУЭ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лабораторные и инструментальные исследования, измерения, испытания по производственному контролю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 капитальный ремонт (замена) дымогарной трубы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которые оснащены школьной мебелью (стульями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а поверка тепловых приборов учет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стационарного питьевого фонтанчика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оведено техническое обслуживание и установка дополнительного оборудования на водоочистные сооруже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 здания школы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ответственное лицо прошло профессиональную переподготовку: «Специалист, ответственный за обеспечение безопасности дорожного движе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а проверка качества огнезащитной обработки деревянных конструкций чердачных помещений зда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0"/>
        <w:gridCol w:w="2367"/>
        <w:gridCol w:w="5387"/>
      </w:tblGrid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огнетушители, СИЗы (комплект газодымозащитный ЗЕВС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тактильная вывеска, мнемосхема, таблички «вход», «выход» и направление движений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ыполнены работы по антитеррористической защищенности учрежде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иобретены обогреватели «ТеплЭко»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огнетушители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жалюзи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о техническое обследования водогрейного котл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водогрейные коты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2,1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2,10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акчарская СОШ» (капитальный ремонт дымогарной трубы в котельной здания интерн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«Чаинская школа-интернат» (капитальный ремонт котла котельной, капитальный ремонт (замена) дымогарной тру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9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90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а)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4,86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4,86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проведен капитальный ремонт (замена) АПС и СОУЭ, ед. 2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«Подгорнский детский сад «Берёз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00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663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6634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6,7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6,73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обретенных автобусов, ед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5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533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0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на деревянных окон на пластиковые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,4056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,405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замененных окон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62"/>
        <w:gridCol w:w="27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40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405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рка приборов учета тепловых узлов, показатель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943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9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оверка приборов учета тепловых узлов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43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ащение учреждений оборудованием, инвентарем, в том числе школьных столовых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7,3623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7,36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оборудования, инвентаря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11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11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ь морозильный 1 шт., плита электрическая  1 шт., холодильник 1 шт., водонагреватель 2 шт., весы электронные 1 шт., гигрометры (психометры) 5 шт., кухонная  столовая посуда (доски разделочные, кастрюли, сковороды, ковши, тарелки, кружки, салатники, вилки, ложки) 263 шт., кухонный инвентарь (вёдра) 3 шт., кухонный комбайн 1 шт., табурет кухонный 45 шт., водонагреватель 2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 7 шт., таз шт., поднос 20 шт., противень 4 шт., кружка 45 шт., ложка чайная 45 шт., ложка десертная 46 шт., ложка столовая 50 шт., ложка разливная 4 шт., вилка столовая 50 шт., стол кондитерский разборный 1 шт., рециркулятор 2 шт., водонагреватель 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6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6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эмалированное 2 шт., кастрюли 8 шт., казан чугунный 2 шт., разнос 2 шт, подставка ддля приборов 1 шт., холодильник 1 ш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волновая печь 1 ш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4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2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 7 шт., таз 6 шт., поднос 20 шт., противень 4 шт., стол кондитерский разборный 1 шт., облучатель-рециркулятор 2 шт., водонагреватель 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4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4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Холодильник 1 шт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волновая печь 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31,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7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7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0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64,94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 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работ по замене котельного оборудования</w:t>
            </w:r>
            <w:r>
              <w:rPr>
                <w:b/>
                <w:color w:val="000000"/>
                <w:sz w:val="26"/>
                <w:szCs w:val="26"/>
              </w:rPr>
              <w:t>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тационарного питьевого фонтанчика</w:t>
            </w:r>
            <w:r>
              <w:rPr>
                <w:b/>
                <w:color w:val="000000"/>
                <w:sz w:val="26"/>
                <w:szCs w:val="26"/>
              </w:rPr>
              <w:t>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е приобретен питьевой фонтанчик, шт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лабораторных и инструментальных исследований, измерений, испытаний по производственному контролю</w:t>
            </w:r>
            <w:r>
              <w:rPr>
                <w:b/>
                <w:color w:val="000000"/>
                <w:sz w:val="26"/>
                <w:szCs w:val="26"/>
              </w:rPr>
              <w:t>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6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6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ы лабораторные и инструментальные исследования, измерения, испытания по производственному контролю, шт.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0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0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наземной противоклещевой обработки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а наземная противоклещевая обработка, шт.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ащение оборудованием, инвентарем, мебелью школьные столовые</w:t>
            </w:r>
            <w:r>
              <w:rPr>
                <w:b/>
                <w:color w:val="000000"/>
                <w:sz w:val="26"/>
                <w:szCs w:val="26"/>
              </w:rPr>
              <w:t>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оснащены оборудованием, инвентарем, мебелью школьные столовые, шт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проведение капит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у) автоматической пожарной сигнализации и системы оповещения и управления эвакуацией людей при пожаре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(замену) АПС и СОУЭ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ехническое обслуживание и установка дополнительного оборудования на водоочистные сооружения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о техническое обслуживание и установка дополнительного оборудования на водоочистные сооружения, шт. 1</w:t>
            </w:r>
          </w:p>
        </w:tc>
      </w:tr>
      <w:tr>
        <w:trPr>
          <w:trHeight w:val="4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профилактических испытаний электрооборудования здания школы, показатель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 здания школы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хождение профессиональной переподготовки ответственного лица с выдачей диплома и присвоением квалификации: «Специалист, ответственный за обеспечение безопасности дорожного движения», показатель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00000</w:t>
            </w:r>
          </w:p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ответственное лицо прошло профессиональную переподготовку: «Специалист, ответственный за обеспечение безопасности дорожного движения»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рка качества огнезащитной обработки деревянных конструкций чердачных помещений, показатель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роверка качества огнезащитной обработки деревянных конструкций чердачных помещений, шт.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огнетушителей, СИЗы (комплект газодымозащитный ЗЕВС), показатель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иобретены огнетушители, СИЗы (комплект газодымозащитный ЗЕВС)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тактильной вывески, мнемосхема, таблички «вход», «выход» и направление движений, показатель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,2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,21000</w:t>
            </w:r>
          </w:p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иобретены тактильная вывеска, мнемосхема, таблички «вход», «выход» и направление движений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боты по антитеррористической защищенности учреждения, показатель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ыполнены работы по антитеррористической защищенности учреждения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риобретение обогревателей «ТеплЭко», показатель 24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обогреватели «ТеплЭко»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шт. 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я технического обследования водогрейного котла, показатель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проведено техническое обследование водогрейного котла, шт. 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водогрейных котлов, показатель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2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2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приобретены водогрейные котлы, шт. 2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.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05,02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4,56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2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52,58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539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22:00Z</dcterms:created>
  <dc:creator>urist</dc:creator>
  <dc:description/>
  <cp:keywords/>
  <dc:language>en-US</dc:language>
  <cp:lastModifiedBy>priem</cp:lastModifiedBy>
  <cp:lastPrinted>2021-11-29T15:32:00Z</cp:lastPrinted>
  <dcterms:modified xsi:type="dcterms:W3CDTF">2021-11-29T08:33:00Z</dcterms:modified>
  <cp:revision>3</cp:revision>
  <dc:subject/>
  <dc:title>АДМИНИСТРАЦИЯ ЧАИНСКОГО РАЙОНА</dc:title>
</cp:coreProperties>
</file>