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25pt;margin-top:-10.75pt;width:48.45pt;height:5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3934027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ЧАИНСК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542"/>
        <w:gridCol w:w="4113"/>
      </w:tblGrid>
      <w:tr>
        <w:trPr>
          <w:trHeight w:val="828" w:hRule="atLeast"/>
        </w:trPr>
        <w:tc>
          <w:tcPr>
            <w:tcW w:w="33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2023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9.01.2021 года № 39 «Об утверждении муниципальной программы муниципального образования «Чаинский район Томской области» «Сохранение и укрепление общественного здоровья на территории Чаинского района на 2021-2024 годы»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решением Думы Чаинского района от 05.06.2023 № 295 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статьей 49 Устава муниципального образования «Чаинский район Томской области»,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Чаинского района от 29.01.2021 № 39 «Об утверждении муниципальной программы муниципального образования «Чаинский район Томской области» «Сохранение и укрепление общественного здоровья на территории Чаинского района на 2021-2024 годы» (от 25.06.2021 № 227, от 23.12.2021 № 442, от 30.12.2022 № 549), изложив ее в новой редакции, согласно приложению к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 постановление в официальном печатном издании «Официальные ведомости «Чаинского района» и разместить на официальном сайте Чаинского района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о-экономическим вопросам Чуйко Т.В.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       А.А. Костарев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постановлению Администрации Чаинского района от 08.08.2023 № 353</w:t>
      </w:r>
    </w:p>
    <w:p>
      <w:pPr>
        <w:pStyle w:val="Normal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 Администрации Чаинского района от 29.01.2021 №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Calibri"/>
          <w:b w:val="false"/>
          <w:b w:val="false"/>
        </w:rPr>
      </w:pPr>
      <w:r>
        <w:rPr>
          <w:rFonts w:cs="Calibri" w:ascii="Times New Roman" w:hAnsi="Times New Roman"/>
          <w:b w:val="false"/>
        </w:rPr>
      </w:r>
    </w:p>
    <w:tbl>
      <w:tblPr>
        <w:tblW w:w="104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842"/>
        <w:gridCol w:w="992"/>
        <w:gridCol w:w="992"/>
        <w:gridCol w:w="992"/>
        <w:gridCol w:w="851"/>
        <w:gridCol w:w="851"/>
        <w:gridCol w:w="851"/>
      </w:tblGrid>
      <w:tr>
        <w:trPr>
          <w:trHeight w:val="7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«Чаинский район Том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хранение и укрепление общественного здоровья на территории Чаинского района на 2021-2024 годы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аинского района по социально-экономическим вопросам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, молодежной политике и спорту Администрации Чаинского района Томской области (ведущий специалист отдела по культуре, молодежной политике и спорту)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ихся физической культурой и спортом, в общей численности населения от 3 до 79 ле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оведенных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детей школьного возраста по вопросу профилактики заболевания гриппом и ОРВ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детей и их семей, а также молодежи к теме здорового образа жизни.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граждан – это основной элемент национального богатства страны, необходимый для производства материальных и культурных ценностей, поэтому забота о его сохранении является одним из приоритетных направлений социальной политики государ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Чаинского района реализуют полномочия в сфере охраны здоровья, установленные статьей пунктом 6 статьи 17 Федерального закона от 21.11.2011 № 323-ФЗ «Об основах охраны здоровья граждан в Российской Федерации» (далее – Федеральный закон № 323-ФЗ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обладают полномочиями по реализации мероприятий по профилактике заболеваний и формированию здорового образа жизни, а также по созданию благоприятных условий в целях привлечения медицинских работников и фармацевтических работников для работы в медицинских организациях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ется сложной ситуация в области профилактики заболеваний и формирования здорового образа жизни практически всех социально-демографических групп населения. Ранняя вовлеченность молодого поколения в пагубные привычки, гиподинамия, недостаточное внимание к своему здоровью у всех возрастных категорий – все это отрицательным образом сказывается на здоровье населе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01.01.2020 года общая численность населения Чаинского района составила 11480, по поселениям: Подгорнское – 5969, Усть-Бакчарское – 2825, Коломинское – 2245, Чаинское – 441. Из общей численности населения пенсионеров – 4393 человек, что составляет более 38 % населения район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годы наблюдается достоверный рост числа лиц старше трудоспособного возраста с 21,4 % в 2015 году до 23,4 % в 2019 году. Таким образом, в Томской области, также как в РФ, интенсивно идут процессы старения населения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2015 – 2018 годов ожидаемая продолжительность жизни населения Томской области увеличилась на 1,96 года (в 2015 году – 70,35 года), в 2018 году она составила 72,31 года (таблица 1).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 Основные демографические показатели Томской области, 2015  2019 годы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1155"/>
        <w:gridCol w:w="1155"/>
        <w:gridCol w:w="1155"/>
        <w:gridCol w:w="1155"/>
        <w:gridCol w:w="1170"/>
      </w:tblGrid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жизни (годы), из них: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9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щин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тарше трудоспособного возраста (%)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 </w:t>
            </w:r>
          </w:p>
        </w:tc>
      </w:tr>
    </w:tbl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информация публикуется Росстатом только по окончательным итогам год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средняя продолжительность жизни мужчин почти на 10 лет меньше, чем женщин (67,7 и 77,8 лет соответственно). В структуре смертности населения традиционно преобладают болезни системы кровообращения (45,9%). Доля умерших от новообразований составила 19,1%, от внешних причин смерти (несчастных случаев, травм и отравлений) – 9,0%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е смертности граждан трудоспособного возраста на первом месте находится смертность от травм и отравлений (28,3%), на втором – от болезней системы кровообращения (22,4 %), на третьем – от злокачественных новообразований (14,4%), на четвертом – от болезней дыхательной систем (5%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ее число потерянных лет потенциальной жизни обусловлено смертностью среди мужчин в возрасте до 60 лет. Так, уровень общей смертности мужчин трудоспособного возраста в Томской области выше, чем женщин в 4,3 раза, а от травм и отравлений – 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,2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а, от серде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удистых заболеваний – в 5,3 раза (таблица 2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. Сравнительный анализ смертности мужчин и женщин трудоспособного возраста от основных причин </w:t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579"/>
        <w:gridCol w:w="578"/>
        <w:gridCol w:w="587"/>
        <w:gridCol w:w="558"/>
        <w:gridCol w:w="558"/>
        <w:gridCol w:w="578"/>
        <w:gridCol w:w="581"/>
        <w:gridCol w:w="581"/>
        <w:gridCol w:w="610"/>
        <w:gridCol w:w="594"/>
        <w:gridCol w:w="594"/>
        <w:gridCol w:w="609"/>
        <w:gridCol w:w="558"/>
        <w:gridCol w:w="558"/>
        <w:gridCol w:w="587"/>
      </w:tblGrid>
      <w:tr>
        <w:trPr>
          <w:trHeight w:val="97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 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всех причин 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равм и отравлений 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болезней системы кровообращений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локачественных новообразований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органов дыхания </w:t>
            </w:r>
          </w:p>
        </w:tc>
      </w:tr>
      <w:tr>
        <w:trPr>
          <w:trHeight w:val="63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</w:tr>
      <w:tr>
        <w:trPr>
          <w:trHeight w:val="64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ы 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>
          <w:trHeight w:val="64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щины 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в трудоспособном возрасте в 2019 году снизилась по сравнению с 2014 годом на 22,8% (с 659,3 до 509,01 на 100 тыс. населения трудоспособного возраста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смертности мужчин и женщин трудоспособного возраста за период 2017 – 2019 гг. представлена в таблице 3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. Динамика смертности мужчин и женщин трудоспособного возраста за период 2017 – 2019 гг. (на 100 тыс. населения) </w:t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1350"/>
        <w:gridCol w:w="1350"/>
        <w:gridCol w:w="1350"/>
        <w:gridCol w:w="1605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*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значения на 2019г.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ность мужч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5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ность женщ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ющаяся высокая смертность мужчин трудоспособного возраста способствует формированию в скором будущем нехватки рабочей силы в Томской области, к росту среднего возраста работников. Региональный проект «Укрепление общественного здоровья» как составная часть Национального проекта «Демография» предусматривает снижение показателя смертности мужчин трудоспособного возраста в Томской области к 2024 году на 25,3%, женщин трудоспособного возраста на 9,2%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населения трудоспособного возраста в разрезе городов и районов Томской области представлена в таблице 4. </w:t>
      </w:r>
    </w:p>
    <w:p>
      <w:pPr>
        <w:pStyle w:val="Normal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. Смертность населения трудоспособного возраста в разрезе городов и рай</w:t>
      </w:r>
      <w:r>
        <w:rPr/>
        <w:t>онов Томской области </w:t>
      </w:r>
    </w:p>
    <w:tbl>
      <w:tblPr>
        <w:tblW w:w="93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960"/>
        <w:gridCol w:w="960"/>
        <w:gridCol w:w="960"/>
        <w:gridCol w:w="960"/>
        <w:gridCol w:w="960"/>
        <w:gridCol w:w="975"/>
      </w:tblGrid>
      <w:tr>
        <w:trPr/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йонов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7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Томск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едровы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верск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трежево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ин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чар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ет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ря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асок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евник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паше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шеи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чан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бель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ульдет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и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гар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новные демографические показатели на территории Чаинского района представлены в таблице 5.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аблица 5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850"/>
        <w:gridCol w:w="851"/>
        <w:gridCol w:w="992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о региону 2019</w:t>
            </w:r>
          </w:p>
        </w:tc>
      </w:tr>
      <w:tr>
        <w:trPr>
          <w:trHeight w:val="3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240" w:after="60"/>
              <w:rPr/>
            </w:pPr>
            <w:r>
              <w:rPr>
                <w:rFonts w:cs="PT Astra Serif;Times New Roman" w:ascii="PT Astra Serif;Times New Roman" w:hAnsi="PT Astra Serif;Times New Roman"/>
                <w:lang w:val="ru-RU" w:eastAsia="ru-RU"/>
              </w:rPr>
              <w:t>Общая смертность (на 1000 на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ладенческая смертность (на 1000 родившихся живы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,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в районе родилось 104 человека, умерло 151 человек. Естественная убыль населения составила 47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инский район по медико-демографической ситуации относится к районам 4 группы с естественной убылью населения – максимальные демографические поте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мерших по причинам смерти (по ЗАГСу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месте болезни системы кровообращения - 61 случай (532,0 на 100,0 тысяч насе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месте причина смерти злокачественные новообразования - 27 случаев (235,3 на 100,0 тысяч насе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месте -внешние причины  смерти -18 случаев (157,0 на 100,0 тысяч насе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м месте причина смерти старость - 12 случаев (104,6 на 100,0 тысяч населе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ятом болезни системы пищеварения - 9 случаев (78,4 на 100,0 тысяч населения).</w:t>
      </w:r>
    </w:p>
    <w:p>
      <w:pPr>
        <w:pStyle w:val="Normal"/>
        <w:spacing w:before="0" w:after="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новные показатели заболеваемости (на 1000 населения) на территории Чаинского района представлены в таблице 6.</w:t>
      </w:r>
    </w:p>
    <w:p>
      <w:pPr>
        <w:pStyle w:val="Normal"/>
        <w:spacing w:lineRule="auto" w:line="240" w:before="0" w:after="0"/>
        <w:ind w:firstLine="567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аблица 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134"/>
        <w:gridCol w:w="1134"/>
        <w:gridCol w:w="1134"/>
        <w:gridCol w:w="992"/>
        <w:gridCol w:w="1134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гиону 2019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общей заболеваем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1,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взрос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1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,8</w:t>
            </w:r>
          </w:p>
        </w:tc>
      </w:tr>
    </w:tbl>
    <w:p>
      <w:pPr>
        <w:pStyle w:val="Style22"/>
        <w:rPr>
          <w:rStyle w:val="1"/>
          <w:rFonts w:eastAsia="Calibri"/>
          <w:b w:val="false"/>
          <w:b w:val="false"/>
          <w:szCs w:val="24"/>
        </w:rPr>
      </w:pPr>
      <w:r>
        <w:rPr/>
      </w:r>
    </w:p>
    <w:p>
      <w:pPr>
        <w:pStyle w:val="Style22"/>
        <w:ind w:firstLine="709"/>
        <w:jc w:val="both"/>
        <w:rPr>
          <w:rStyle w:val="1"/>
          <w:rFonts w:eastAsia="Calibri"/>
          <w:b w:val="false"/>
          <w:b w:val="false"/>
          <w:spacing w:val="0"/>
          <w:szCs w:val="24"/>
          <w:lang w:val="ru-RU" w:eastAsia="en-US"/>
        </w:rPr>
      </w:pPr>
      <w:r>
        <w:rPr>
          <w:rStyle w:val="1"/>
          <w:rFonts w:eastAsia="Calibri"/>
          <w:b w:val="false"/>
          <w:spacing w:val="0"/>
          <w:szCs w:val="24"/>
          <w:lang w:val="ru-RU" w:eastAsia="en-US"/>
        </w:rPr>
        <w:t>Из таблицы видно, что в 2019 году показатель среднего уровня общей заболеваемости населения вырос на 9,6%, уровень общей заболеваемости взрослых на 12,8%. Уровень общей заболеваемости подростков вырос на 8,2 %, у детей снизился на 1,4 %.</w:t>
      </w:r>
    </w:p>
    <w:p>
      <w:pPr>
        <w:pStyle w:val="Style22"/>
        <w:rPr>
          <w:rStyle w:val="1"/>
          <w:rFonts w:eastAsia="Calibri"/>
          <w:spacing w:val="0"/>
          <w:szCs w:val="24"/>
          <w:lang w:val="ru-RU" w:eastAsia="en-US"/>
        </w:rPr>
      </w:pPr>
      <w:r>
        <w:rPr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взрослых на территории Чаинского района представлена в таблице 7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977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системы кровообращения – 19,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системы кровообращения – 19,7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системы кровообращения – 20,1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мочеполовой системы –11,8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мочеполовой системы –14,3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мочеполовой системы –13,9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ой системы – 11,2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ой системы – 11,3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ой системы – 11,5%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подростков на территории Чаинского района представлена в таблице 8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32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34,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30,6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26,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12,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ые-15,8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ые-16,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эндокринной системы- 8,7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глаз-10,9%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глаз-11,3%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детей на территории Чаинского района представлена в таблице 9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3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51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52,8%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49,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9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9,5%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9,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райстройства-6,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райстройства-6,8%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эндокринной системы-6,8%</w:t>
            </w:r>
          </w:p>
        </w:tc>
      </w:tr>
    </w:tbl>
    <w:p>
      <w:pPr>
        <w:pStyle w:val="Style2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зарегистрировано 6 случаев заболевания туберкулезом, установленных впервые в жизни, что составило 52,3 на 100000 населения. По сравнению с 2018 годом (7 случаев, 61,0 на 100000 населения) заболеваемость снизилась на 14%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выявлено 7 новых случаев ВИЧ - инфекции, а всего на учете состоит 39 ВИЧ инфицированных граждан, в прошлом году вновь зарегистрирован случай смерти от данного заболевания в нашем районе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мероприятий, предусмотренных Программой, появится возможность реализации мер, направленных на профилактику заболеваний, в том числе социально значимых, заболеваний, представляющих опасность для окружающих, информирование граждан о факторах риска для их здоровья, формирование у граждан Чаинского района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 </w:t>
      </w:r>
    </w:p>
    <w:p>
      <w:pPr>
        <w:pStyle w:val="Normal"/>
        <w:spacing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поставленной цели необходимо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не предусматривает выделения отдельных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в период с 2021 по 2024 год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результативности реализации муниципальной программы указаны в Паспорте Программы и приложение № 1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ероприятий муниципальной программы и ее ресурсное обеспечение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структурируются в соответствии с предусмотренными целя</w:t>
      </w:r>
      <w:r>
        <w:rPr/>
        <w:t xml:space="preserve">ми и задачами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24"/>
        <w:gridCol w:w="1742"/>
        <w:gridCol w:w="2089"/>
        <w:gridCol w:w="1830"/>
        <w:gridCol w:w="1241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рганизаций, участвующих в реализации мероприят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еализации мероприятий ежегодно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культуре, молодежной политике и спорту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роведен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культуре, молодежной политике и спорту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, ОГБУЗ «Чаинская РБ» (по согласованию), районный совет ветеранов (по согласованию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роведен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культуре, молодежной политике и спорту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ублик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указано в приложение № 2 и № 3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 контроль за реализацие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и текущее управление реализацией муниципальной программы осуществляется ответственным исполнител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муниципальной программы ответственный исполнитель вправе по согласованию с координатором и участниками муниципальной программы, принимать решения о внесении изменений в перечни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ответственным исполнителем при условии, что планируемые изменения не приведут к ухудшению плановых значений показателей результатов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 муниципальную программу в течение финансового года вносятся с целью приведения муниципальной программы в соответствие с федеральным законодательством, Законом Томской области об областном бюджете на очередной финансовый год и плановый период, решением о бюджете муниципального образования «Чаинский район Томской области» на очередной финансовый год (очередной финансовый год и на плановый период), требованиями, установленными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приводится в соответствие с решением о бюджете муниципального образования «Чаинский район Томской области» на очередной финансовый год (очередной финансовый год и на плановый период) и в соответствие с решением о внесении изменений в решение о бюджете муниципального образования «Чаинский район Томской области» на очередной финансовый год (очередной финансовый год и на плановый период) в течение 1 месяца с даты принятия решения о бюджете муниципального образования «Чаинский район» на очередной финансовый год (очередной финансовый год и на плановый период) или решения о внесении изменений в решение о бюджете муниципального образования «Чаинский  район Томской области» на очередной финансовый год (очередной финансовый год и на плановый период) и представляется на согласование в соответствии с настоящим Порядком. К проекту внесения изменений в муниципальную программу прилагается пояснительная записка, включающая сравнение действующей и предлагаемой редакций муниципальной программы с обоснованиями вносимых измен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(перераспределения средств между мероприятиями) объемов средств, выделенных на реализацию мероприятий муниципальной программы, внутри самой муниципальной программы, муниципальная программа приводится в соответствие до 1 декабря текущего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исполнения муниципальной программы осуществляет координатор муниципальной программы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Ответствен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испо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представ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т </w:t>
      </w:r>
      <w:r>
        <w:rPr>
          <w:rFonts w:cs="Times New Roman" w:ascii="Times New Roman" w:hAnsi="Times New Roman"/>
          <w:sz w:val="24"/>
          <w:szCs w:val="24"/>
        </w:rPr>
        <w:t>в отдел по социально-экономическому развитию отчеты об исполнении муниципальных программ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вое полугодие (с 1 января по 30 июня) отчеты по форме таблицы  1 согласно приложению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 к настоящему Порядку в срок до 20 июля отчетного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од (с 1 января по 31 декабря) отчеты по форме таблицы 1 и 2 согласно приложению № 7 к Порядку разработки муниципальных программ муниципального образования «Чаинский район», принятия решений о начале  разработки муниципальных программ, их формирования и реализации, утвержденного Постановлением администрации Чаинского района от 30.12.2016 года № 543 в срок до 01 марта года, следующего за отчетным г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муниципальной программы предоставляется в отдел по социально-экономическому развитию с пояснительной запиской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выполнения плановых показателей - указываются причины их невы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о устранению причин невыполнения показателей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до 15 числа месяца следующего за отчетным ответственные исполнители муниципальных программ представляют в отдел по социально-экономическому развитию информацию об исполнении муниципальных программ в виде пояснительной записки о реализации муниципальных программ за квартал.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Сохранение и укрепление общественного здоровья 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/>
      </w:pPr>
      <w:r>
        <w:rPr/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575"/>
        <w:gridCol w:w="6"/>
        <w:gridCol w:w="779"/>
        <w:gridCol w:w="1380"/>
        <w:gridCol w:w="1379"/>
        <w:gridCol w:w="1380"/>
        <w:gridCol w:w="1380"/>
        <w:gridCol w:w="1384"/>
        <w:gridCol w:w="1191"/>
        <w:gridCol w:w="1297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6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истематически занимающихся физической культурой и спортом в общей численности населения от 3 до 79 лет, %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2" w:name="Par679"/>
      <w:bookmarkEnd w:id="2"/>
      <w:r>
        <w:rPr>
          <w:rFonts w:cs="Times New Roman" w:ascii="Times New Roman" w:hAnsi="Times New Roman"/>
          <w:sz w:val="24"/>
          <w:szCs w:val="24"/>
        </w:rPr>
        <w:t>Приложение № 2 к муниципальной программе «Сохранение и укрепление общественного здоровья 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45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93"/>
        <w:gridCol w:w="1418"/>
        <w:gridCol w:w="1843"/>
        <w:gridCol w:w="1417"/>
        <w:gridCol w:w="1701"/>
        <w:gridCol w:w="1701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конкурса молодежных программ «Я выбираю здоровый образ жизн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антитабачная акция «Время развеять дым», приуроченная к Международному дню отказа от ку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й акции «24 марта Всемирный день борьбы против туберкуле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ветственного исполнителя _________________ Ю.А. Третьяков</w:t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й программе «Сохранение и укрепление общественного здоровья 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культуре, молодежной политике и спорту Администрации Ча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О внесении изменений в постановление Администрации Чаинского района от 29.01.2021 года № 39 «Об утвержден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 xml:space="preserve">муниципального образования «Чаинский район Том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  <w:t>«Сохранение и укрепление общественного здоровья на территории Чаинского района на 2021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val="en-US" w:eastAsia="ru-RU"/>
        </w:rPr>
      </w:r>
    </w:p>
    <w:tbl>
      <w:tblPr>
        <w:tblW w:w="150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87"/>
        <w:gridCol w:w="5372"/>
        <w:gridCol w:w="2812"/>
      </w:tblGrid>
      <w:tr>
        <w:trPr>
          <w:trHeight w:val="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ключевых положе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йствующая редакция муниципальной программы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</w:tr>
      <w:tr>
        <w:trPr>
          <w:trHeight w:val="27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3 год- 2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023 год – 10,0 тыс. руб. 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ешение Думы Чаинского района от 05.06.2023 №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2EC1C96C8E8184B9746CDE883AB9CC50D9A580845B6007CD54ED37D51dCo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54:00Z</dcterms:created>
  <dc:creator>2</dc:creator>
  <dc:description/>
  <cp:keywords/>
  <dc:language>en-US</dc:language>
  <cp:lastModifiedBy>priem</cp:lastModifiedBy>
  <cp:lastPrinted>2023-08-15T11:08:00Z</cp:lastPrinted>
  <dcterms:modified xsi:type="dcterms:W3CDTF">2023-08-15T04:09:00Z</dcterms:modified>
  <cp:revision>31</cp:revision>
  <dc:subject/>
  <dc:title/>
</cp:coreProperties>
</file>