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25pt;margin-top:-10.75pt;width:48.45pt;height:5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2184437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АДМИНИСТРАЦИЯ ЧАИНСК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42"/>
        <w:gridCol w:w="4113"/>
      </w:tblGrid>
      <w:tr>
        <w:trPr>
          <w:trHeight w:val="828" w:hRule="atLeast"/>
        </w:trPr>
        <w:tc>
          <w:tcPr>
            <w:tcW w:w="33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1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муниципального образования Чаинский район  «Сохранение и укрепление общественного здоровья на территории Чаинского района на 2021-2024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регионального проекта «Укрепление общественного здоровья (Томская область)» в рамках федерального проекта «Формирование системы мотивации граждан к здоровому образу жизни, включая здоровое питание и отказ от вредных привычек» националь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Демография», паспорт которого утвержден Советом при Губернаторе Томской области по стратегическому развитию и приоритетным проектам (протокол от 30 июля 2019 г. N СЖ-Пр-1618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Чаинского района от 30 декабря 2016 года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 и постановлением Администрации Чаинского района от 30.05.2017 № 191 «Об утверждении Перечня муниципальных программ муниципального образования «Чаинский район»,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Чаинский район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ение и укрепление общественного здоровья  на территории Чаинского райо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2021-2024 годы» согласно прилож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на официальном сайте муниципального образования «Чаин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даты его принятия.  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Чуйко Т.В.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  В.Н. Столяров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УТВЕРЖДЕНО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Чаин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 29.01.2021 № 39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842"/>
        <w:gridCol w:w="992"/>
        <w:gridCol w:w="992"/>
        <w:gridCol w:w="992"/>
        <w:gridCol w:w="851"/>
        <w:gridCol w:w="851"/>
        <w:gridCol w:w="851"/>
      </w:tblGrid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Чаинский район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ение и укрепление общественного здоровья на территории Чаинского района на 2021-2024 годы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Чаинского района по социально-экономическим вопросам Т.В.Чуйко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, молодежной политике и спорту Администрации Чаинского района Томской области (специалист по работе с молодежью отдела по культуре, молодежной политике и спорту Д.Е. Видзицкайте)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, направленных на формирование  здорового образа жизни среди населения Чаинского района, в том числе на занятия физической культурой и массовым спорт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у, мониторинг заболеваемости и повышение качества жизни населения Чаинского район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пуляризация ценностей здорового образа жизн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истематически занимающихся физической культурой и спортом в обще й численности населения от 3 до 79 ле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 дошкольного возраста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с целью популяризации принципов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дошкольного возраста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граждан – это основной элемент национального богатства страны, необходимый для производства материальных и культурных ценностей, поэтому забота о его сохранении является одним из приоритетных направлений социальной политики государства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Чаинского района реализуют полномочия в сфере охраны здоровья, установленные статьей 17 Федерального закона от 21.11.2011 № 323-ФЗ «Об основах охраны здоровья граждан в Российской Федерации» (далее – Федеральный закон № 323-ФЗ)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обладают полномочиями по реализации мероприятий по профилактике заболеваний и формированию здорового образа жизни, а также по созданию благоприятных условий в целях привлечения медицинских работников и фармацевтических работников для работы в медицинских организация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ется сложной ситуация в области профилактики заболеваний и формирования здорового образа жизни практически всех социально-демографических групп населения. Ранняя вовлеченность молодого поколения в пагубные привычки, гиподинамия, недостаточное внимание к своему здоровью у всех возрастных категорий – все это отрицательным образом сказывается на здоровье насел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01.01.2020 года общая численность населения Чаинского района составила 11480, по поселениям: Подгорнское – 5969, Усть-Бакчарское – 2825, Коломинское – 2245, Чаинское – 441. Из общей численности населения пенсионеров – 4393 человек, что составляет более 38 % населения район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 наблюдается достоверный рост числа лиц старше трудоспособного возраста с 21,4 % в 2015 году до 23,4 % в 2019 году. Таким образом, в Томской области, также как в РФ, интенсивно идут процессы старения населения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2015 – 2018 годов ожидаемая продолжительность жизни населения Томской области увеличилась на 1,96 года (в 2015 году – 70,35 года), в 2018 году она составила 72,31 года (таблица 1).  </w:t>
      </w:r>
    </w:p>
    <w:p>
      <w:pPr>
        <w:pStyle w:val="Normal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 Основные демографические показатели Томской области, 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5 </w:t>
      </w:r>
      <w:r>
        <w:rPr/>
        <w:t> 2019 годы 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1110"/>
        <w:gridCol w:w="1110"/>
        <w:gridCol w:w="1110"/>
        <w:gridCol w:w="1110"/>
        <w:gridCol w:w="1124"/>
      </w:tblGrid>
      <w:tr>
        <w:trPr/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жизни (годы), из них: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тарше трудоспособного возраста (%)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 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 </w:t>
            </w:r>
          </w:p>
        </w:tc>
      </w:tr>
    </w:tbl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информация публикуется Росстатом только по окончательным итогам года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средняя продолжительность жизни мужчин почти на 10 лет меньше, чем женщин (67,7 и 77,8 лет соответственно). В структуре смертности населения традиционно преобладают болезни системы кровообращения (45,9%). Доля умерших от новообразований составила 19,1%, от внешних причин смерти (несчастных случаев, травм и отравлений) – 9,0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смертности граждан трудоспособного возраста на первом месте находится смертность от травм и отравлений (28,3%), на втором – от болезней системы кровообращения (22,4 %), на третьем – от злокачественных новообразований (14,4%), на четвертом – от болезней дыхательной систем (5%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ее число потерянных лет потенциальной жизни обусловлено смертностью среди мужчин в возрасте до 60 лет. Так, уровень общей смертности мужчин трудоспособного возраста в Томской области выше, чем женщин в 4,3 раза, а от травм и отравлений – 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2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а, от серде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удистых заболеваний – в 5,3 раза (таблица 2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. Сравнительный анализ смертности мужчин и женщин трудоспособного возраста от основных причин 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548"/>
        <w:gridCol w:w="548"/>
        <w:gridCol w:w="554"/>
        <w:gridCol w:w="537"/>
        <w:gridCol w:w="537"/>
        <w:gridCol w:w="548"/>
        <w:gridCol w:w="537"/>
        <w:gridCol w:w="537"/>
        <w:gridCol w:w="548"/>
        <w:gridCol w:w="537"/>
        <w:gridCol w:w="537"/>
        <w:gridCol w:w="548"/>
        <w:gridCol w:w="537"/>
        <w:gridCol w:w="537"/>
        <w:gridCol w:w="554"/>
      </w:tblGrid>
      <w:tr>
        <w:trPr>
          <w:trHeight w:val="97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 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всех причин 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авм и отравлений 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БСК 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НО 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дыхания </w:t>
            </w:r>
          </w:p>
        </w:tc>
      </w:tr>
      <w:tr>
        <w:trPr>
          <w:trHeight w:val="63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</w:tr>
      <w:tr>
        <w:trPr>
          <w:trHeight w:val="64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ы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>
          <w:trHeight w:val="64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ы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в трудоспособном возрасте в 2019 году снизилась по сравнению с 2014 годом на 22,8% (с 659,3 до 509,01 на 100 тыс. населения трудоспособного возраста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смертности мужчин и женщин трудоспособного возраста за период 2017 – 2019 гг. представлена в таблице 3. 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. Динамика смертности мужчин и женщин трудоспособного возраста за период 2017 – 2019 гг. (на 100 тыс. населения) </w:t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1350"/>
        <w:gridCol w:w="1350"/>
        <w:gridCol w:w="1350"/>
        <w:gridCol w:w="160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*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на 2019г.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ность мужч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5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ность женщ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ющаяся высокая смертность мужчин трудоспособного возраста способствует формированию в скором будущем нехватки рабочей силы не только в Томской области, к росту среднего возраста работников. Региональный проект «Укрепление общественного здоровья» как составная часть Национального проекта «Демография» предусматривает снижение показателя смертности мужчин трудоспособного возраста в Томской области к 2024 году на 25,3%, женщин трудоспособного возраста на 9,2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населения трудоспособного возраста в разрезе городов и районов Томской области представлена в таблице 4. </w:t>
      </w:r>
    </w:p>
    <w:p>
      <w:pPr>
        <w:pStyle w:val="Normal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. Смертность населения трудоспособного возраста в разрезе городов и районов Томской области </w:t>
      </w:r>
    </w:p>
    <w:tbl>
      <w:tblPr>
        <w:tblW w:w="93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960"/>
        <w:gridCol w:w="960"/>
        <w:gridCol w:w="960"/>
        <w:gridCol w:w="960"/>
        <w:gridCol w:w="960"/>
        <w:gridCol w:w="975"/>
      </w:tblGrid>
      <w:tr>
        <w:trPr/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йонов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7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омск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едровы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верск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трежево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ин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чар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ет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ря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асок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евник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паше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шеи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чан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бель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ульдет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и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гар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ю очередь наличие Программы положительно скажется на формировании здорового образа жизни жителей города Томска, профилактике распространения заболеваний, в том числе представляющих опасность для окружающи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мероприятий, предусмотренных Программой, появится возможность реализации мер, направленных на профилактику заболеваний, в том числе социально значимых, заболеваний, представляющих опасность для окружающих, информирование граждан о факторах риска для их здоровья, формирование у граждан города Чаинского района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 </w:t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условий, направленных на формирование здорового образа жизни среди населения Чаинского района, в том числе на занятия физической культурой и массовым спортом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у, мониторинг заболеваемости и повышение качества жизни населения Чаинского райо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не предусматривает выделения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в период с 2021 по 2024 год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результативности реализации муниципальной программы указаны в Паспорте Программы и приложение 1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ероприятий муниципальной программы и ее ресурсное обеспечени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структурируются в соответствии с предусмотренными це</w:t>
      </w:r>
      <w:r>
        <w:rPr/>
        <w:t xml:space="preserve">лями и задачами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24"/>
        <w:gridCol w:w="1742"/>
        <w:gridCol w:w="2089"/>
        <w:gridCol w:w="1830"/>
        <w:gridCol w:w="1241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рганизаций, участвующих в реализации мероприят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еализации мероприятий ежегод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цикла мероприятий, в том числе физкультурно-спортивной направленности, направленных на популяризацию здорового образа жизни в рамках урочной и внеурочной деятельности муниципальных общеобразовательных учрежд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 отдела по культуре, молодежной политике и спорту Д.Е. Видзицкайт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и подведомственные ему учреждения, районный совет ветеранов (по согласованию), сельские по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 дошкольного возраста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 отдела по культуре, молодежной политике и спорту Д.Е. Видзицкайт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филактических тематических мероприятий, приуроченных к Международным дням здоровья, объявленным ВОЗ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 отдела по культуре, молодежной политике и спорту Д.Е. Видзицкайт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, ОГБУЗ «Чаинская ЦРБ» (по согласованию), районный совет ветеранов (по согласованию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на официальных сайтах организаций, в социальных сетях публикаций, направленных на формирование ценностных ориентаций на ЗОЖ и профилактику хронических неинфекционных заболе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 отдела по культуре, молодежной политике и спорту Д.Е. Видзицкайт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ублик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указано в приложение 2,3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 контроль за реализа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и текущее управление реализацией муниципальной программы осуществляется ответственным исполнителем совместно с соисполнителями муниципальной програм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муниципальной программы ответственный исполнитель вправе по согласованию с соисполнителями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ответственным исполнителем при условии, что планируемые изменения не приведут к ухудшению плановых значений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исполнения муниципальной программы осуществляет координатор муниципальной программы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Ответственные исполнители муниципальных программ представляют в отдел по социально-экономическому развитию отчеты об исполнении муниципальных программ: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ое полугодие (с 1 января по 30 июня) отчеты по форме таблицы № 1 согласно приложению 7 к настоящему Порядку в срок до 20 июля отчетного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 (с 1 января по 31 декабря) отчеты по форме таблицы № 1 и № 2 согласно приложению 7 к Порядку разработки муниципальных программ муниципального образования «Чаинский район», принятия решений о начале  разработки муниципальных программ, их формирования и реализации, утвержденного Постановлением администрации Чаинского района от 30.12.2016 года №543 в срок до 01 марта года, следующего за отчетным г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муниципальной программы предоставляется в отдел по социально-экономическому развитию с пояснительной запиской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выполнения плановых показателей - указываются причины их невы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о устранению причин невыполнения показателей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до 15 числа месяца следующего за отчетным ответственные исполнители муниципальных программ представляют в отдел по социально-экономическому развитию информацию об исполнении муниципальных программ в виде пояснительной записки о реализации муниципальных программ за кварта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СТАВЕ И ЗНАЧЕНИЯХ ЦЕЛЕВЫХ ПОКАЗАТЕЛЕЙ</w:t>
      </w:r>
    </w:p>
    <w:p>
      <w:pPr>
        <w:pStyle w:val="ConsPlusNormal"/>
        <w:jc w:val="center"/>
        <w:rPr/>
      </w:pP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575"/>
        <w:gridCol w:w="9"/>
        <w:gridCol w:w="776"/>
        <w:gridCol w:w="1043"/>
        <w:gridCol w:w="29"/>
        <w:gridCol w:w="1016"/>
        <w:gridCol w:w="1237"/>
        <w:gridCol w:w="1191"/>
        <w:gridCol w:w="1190"/>
        <w:gridCol w:w="52"/>
        <w:gridCol w:w="1142"/>
        <w:gridCol w:w="1191"/>
        <w:gridCol w:w="1300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6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n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истематически занимающихся физической культурой и спортом в общей численности населения от 3 до 79 лет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 дошкольного возраста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с целью популяризации принципов здорового образа жизни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639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Par679"/>
      <w:bookmarkStart w:id="3" w:name="Par679"/>
      <w:bookmarkEnd w:id="3"/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835"/>
        <w:gridCol w:w="1418"/>
        <w:gridCol w:w="1843"/>
        <w:gridCol w:w="992"/>
        <w:gridCol w:w="425"/>
        <w:gridCol w:w="1134"/>
        <w:gridCol w:w="567"/>
        <w:gridCol w:w="992"/>
        <w:gridCol w:w="709"/>
        <w:gridCol w:w="1843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, в том числе физкультурно-спортивной направленности, направленных на популяризацию здорового образа жизни в рамках урочной и внеуроч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 дошкольного возраста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тематических мероприятий, приуроченных к Международным дням здоровья, объявленным ВОЗ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организаций, в социальных сетях публикаций, направленных на формирование ценностных ориентаций на ЗОЖ и профилактику хронических не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5529" w:firstLine="4961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культуре, молодежной политике и спорту Администрации Ча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формирование  здорового образа жизни среди населения Чаинского района, в том числе на занятия физической культурой и массовым спортом, профилактику, мониторинг заболеваемости и повышение качества жизни населения Ча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,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, в том числе физкультурно-спортивной направленности, направленных на популяризацию здорового образа жизни в рамках урочной и внеурочной деятельности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 дошкольного возраста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тематических мероприятий, приуроченных к Международным дням здоровья, объявленным ВОЗ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организаций, в социальных сетях публикаций, направленных на формирование ценностных ориентаций на ЗОЖ и профилактику хронических неинфекционны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HelvDL;Times New Roman" w:hAnsi="HelvDL;Times New Roman" w:eastAsia="Times New Roman" w:cs="HelvDL;Times New Roman"/>
      <w:b/>
      <w:spacing w:val="4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HelvDL;Times New Roman" w:hAnsi="HelvDL;Times New Roman" w:eastAsia="Times New Roman" w:cs="Times New Roman"/>
      <w:b/>
      <w:spacing w:val="40"/>
      <w:sz w:val="28"/>
      <w:szCs w:val="20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4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200FF721F3578B1094B531538AB0D274866C896F3806799ECE0DDCD76A9FBF7E4CE36020EE77B5A48C5B3A670FFg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4:00Z</dcterms:created>
  <dc:creator>2</dc:creator>
  <dc:description/>
  <cp:keywords/>
  <dc:language>en-US</dc:language>
  <cp:lastModifiedBy>bar6</cp:lastModifiedBy>
  <cp:lastPrinted>2021-04-01T14:21:00Z</cp:lastPrinted>
  <dcterms:modified xsi:type="dcterms:W3CDTF">2021-04-05T03:32:00Z</dcterms:modified>
  <cp:revision>4</cp:revision>
  <dc:subject/>
  <dc:title/>
</cp:coreProperties>
</file>