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25pt;margin-top:-10.75pt;width:48.45pt;height:5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173376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ЧАИНСК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542"/>
        <w:gridCol w:w="4113"/>
      </w:tblGrid>
      <w:tr>
        <w:trPr>
          <w:trHeight w:val="828" w:hRule="atLeast"/>
        </w:trPr>
        <w:tc>
          <w:tcPr>
            <w:tcW w:w="33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22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9.01.2021 года №39 «Об утверждении муниципальной программы муниципального образования «Чаинский район Томской области» «Сохранение и укрепление общественного здоровья на территории Чаинского района на 2021-2024 годы»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решением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Федеральным законом от 06.10.2003 №131-ФЗ «Об общих принципах организации местного самоуправления в Российской Федерации, статьями 49, 58 Устава муниципального образования «Чаинский район Томской области»,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Чаинского района от 29.01.2021 № 39 «Об утверждении муниципальной программы муниципального образования «Чаинский район Томской области» «Сохранение и укрепление общественного здоровья на территории Чаинского района на 2021-2024 годы» (от 25.06.2021 №227, от 23.12.2021 № 442), изложив ее в новой редакции, согласно приложению к настоящему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официальном печатном издании «Официальные ведомости Чаинского района» и разместить на официальном сайте Чаин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01.01.2023.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Чуйко Т.В.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       В.Н. Столяров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остановлению Администрации Чаинского района 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30.12.2022 № 549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Чаинского района 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9.01.2021 №39</w:t>
      </w:r>
    </w:p>
    <w:p>
      <w:pPr>
        <w:pStyle w:val="ConsPlusTitle"/>
        <w:widowControl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Calibri"/>
          <w:b w:val="false"/>
          <w:b w:val="false"/>
        </w:rPr>
      </w:pPr>
      <w:r>
        <w:rPr>
          <w:rFonts w:cs="Calibri" w:ascii="Times New Roman" w:hAnsi="Times New Roman"/>
          <w:b w:val="false"/>
        </w:rPr>
      </w:r>
    </w:p>
    <w:tbl>
      <w:tblPr>
        <w:tblW w:w="104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842"/>
        <w:gridCol w:w="992"/>
        <w:gridCol w:w="992"/>
        <w:gridCol w:w="992"/>
        <w:gridCol w:w="851"/>
        <w:gridCol w:w="143"/>
        <w:gridCol w:w="1134"/>
        <w:gridCol w:w="425"/>
      </w:tblGrid>
      <w:tr>
        <w:trPr>
          <w:trHeight w:val="7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(далее – Программа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муниципального образования «Чаинский район Томской области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укрепление общественного здоровья на территории Чаинского района на 2021-2024 годы»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(этапы) реализации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 годы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Чаинского района по социально-экономическим вопросам 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, молодежной политике и спорту Администрации Чаинского района Томской области (ведущий специалист отдела по культуре, молодежной политике и спорту)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ихся физической культурой и спортом, в общей численности населения от 3 до 79 ле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ые результаты реализации муниципальной програм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нформированности детей школьного возраста по вопросу профилактики заболевания гриппом и ОРВ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ормирования у детей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итивного отношения детей и их семей, а также молодежи к теме здорового образа жизни.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граждан – это основной элемент национального богатства страны, необходимый для производства материальных и культурных ценностей, поэтому забота о его сохранении является одним из приоритетных направлений социальной политики госу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Чаинского района реализуют полномочия в сфере охраны здоровья, установленные статьей пунктом 6 статьи 17 Федерального закона от 21.11.2011 № 323-ФЗ «Об основах охраны здоровья граждан в Российской Федерации» (далее – Федеральный закон № 323-ФЗ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обладают полномочиями по реализации мероприятий по профилактике заболеваний и формированию здорового образа жизни, а также по созданию благоприятных условий в целях привлечения медицинских работников и фармацевтических работников для работы в медицинских организациях.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ется сложной ситуация в области профилактики заболеваний и формирования здорового образа жизни практически всех социально-демографических групп населения. Ранняя вовлеченность молодого поколения в пагубные привычки, гиподинамия, недостаточное внимание к своему здоровью у всех возрастных категорий – все это отрицательным образом сказывается на здоровье на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01.01.2020 года общая численность населения Чаинского района составила 11480, по поселениям: Подгорнское – 5969, Усть-Бакчарское – 2825, Коломинское – 2245, Чаинское – 441. Из общей численности населения пенсионеров – 4393 человек, что составляет более 38 % населения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годы наблюдается достоверный рост числа лиц старше трудоспособного возраста с 21,4 % в 2015 году до 23,4 % в 2019 году. Таким образом, в Томской области, также как в РФ, интенсивно идут процессы старения населения. 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2015 – 2018 годов ожидаемая продолжительность жизни населения Томской области увеличилась на 1,96 года (в 2015 году – 70,35 года), в 2018 году она составила 72,31 года (таблица 1)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 Основные демографические показатели Томской области, 2015  2019 годы</w:t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993"/>
        <w:gridCol w:w="992"/>
        <w:gridCol w:w="992"/>
        <w:gridCol w:w="992"/>
        <w:gridCol w:w="993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жизни (годы), из них: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9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щин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тарше трудоспособного возраста (%)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 </w:t>
            </w:r>
          </w:p>
        </w:tc>
      </w:tr>
    </w:tbl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информация публикуется Росстатом только по окончательным итогам года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средняя продолжительность жизни мужчин почти на 10 лет меньше, чем женщин (67,7 и 77,8 лет соответственно). В структуре смертности населения традиционно преобладают болезни системы кровообращения (45,9%). Доля умерших от новообразований составила 19,1%, от внешних причин смерти (несчастных случаев, травм и отравлений) – 9,0%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е смертности граждан трудоспособного возраста на первом месте находится смертность от травм и отравлений (28,3%), на втором – от болезней системы кровообращения (22,4 %), на третьем – от злокачественных новообразований (14,4%), на четвертом – от болезней дыхательной систем (5%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ее число потерянных лет потенциальной жизни обусловлено смертностью среди мужчин в возрасте до 60 лет. Так, уровень общей смертности мужчин трудоспособного возраста в Томской области выше, чем женщин в 4,3 раза, а от травм и отравлений – 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,2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а, от серде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удистых заболеваний – в 5,3 раза (таблица 2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. Сравнительный анализ смертности мужчин и женщин трудоспособного воз</w:t>
      </w:r>
      <w:r>
        <w:rPr/>
        <w:t>раста от основных причин </w:t>
      </w:r>
    </w:p>
    <w:tbl>
      <w:tblPr>
        <w:tblW w:w="100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615"/>
        <w:gridCol w:w="614"/>
        <w:gridCol w:w="629"/>
        <w:gridCol w:w="584"/>
        <w:gridCol w:w="584"/>
        <w:gridCol w:w="614"/>
        <w:gridCol w:w="585"/>
        <w:gridCol w:w="585"/>
        <w:gridCol w:w="615"/>
        <w:gridCol w:w="585"/>
        <w:gridCol w:w="585"/>
        <w:gridCol w:w="615"/>
        <w:gridCol w:w="584"/>
        <w:gridCol w:w="584"/>
        <w:gridCol w:w="629"/>
      </w:tblGrid>
      <w:tr>
        <w:trPr>
          <w:trHeight w:val="802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всех причин</w:t>
            </w:r>
          </w:p>
        </w:tc>
        <w:tc>
          <w:tcPr>
            <w:tcW w:w="1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травм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равлений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болезней системы кровообращений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злокачественных новообразований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олезни органов дыхания</w:t>
            </w:r>
          </w:p>
        </w:tc>
      </w:tr>
      <w:tr>
        <w:trPr>
          <w:trHeight w:val="377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41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чин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8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>
          <w:trHeight w:val="416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нщины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45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в трудоспособном возрасте в 2019 году снизилась по сравнению с 2014 годом на 22,8% (с 659,3 до 509,01 на 100 тыс. населения трудоспособного возраста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смертности мужчин и женщин трудоспособного возраста за период 2017 – 2019 гг. представлена в таблице 3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/>
        <w:t>Таблица 3. Динамика смертности мужчин и женщин трудоспособного возраста за период 2017 – 2019 гг. (на 100 тыс. населения) </w:t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276"/>
        <w:gridCol w:w="1417"/>
        <w:gridCol w:w="1418"/>
        <w:gridCol w:w="3402"/>
      </w:tblGrid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*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значения на 2019г.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ртность мужч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5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ртность 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ющаяся высокая смертность мужчин трудоспособного возраста способствует формированию в скором будущем нехватки рабочей силы в Томской области, к росту среднего возраста работников. Региональный проект «Укрепление общественного здоровья» как составная часть Национального проекта «Демография» предусматривает снижение показателя смертности мужчин трудоспособного возраста в Томской области к 2024 году на 25,3%, женщин трудоспособного возраста на 9,2%.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населения трудоспособного возраста в разрезе городов и районов Томской области представлена в таблице 4. </w:t>
      </w:r>
    </w:p>
    <w:p>
      <w:pPr>
        <w:pStyle w:val="Normal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/>
        <w:t>Таблица 4. Смертность населения трудоспособного возраста в разрезе городов и районов Томской области </w:t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1291"/>
        <w:gridCol w:w="992"/>
        <w:gridCol w:w="992"/>
        <w:gridCol w:w="1134"/>
        <w:gridCol w:w="993"/>
        <w:gridCol w:w="1134"/>
      </w:tblGrid>
      <w:tr>
        <w:trPr/>
        <w:tc>
          <w:tcPr>
            <w:tcW w:w="3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йонов 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 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 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Томск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едровы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еверск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трежево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андров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инов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чар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хнекет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ырян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гасок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евников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пашев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вошеин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чанов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бель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омай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гульдет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ин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гарский 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емографические показатели на территории Чаинского района представлены в таблице 5.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аблица 5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3"/>
        <w:gridCol w:w="993"/>
        <w:gridCol w:w="993"/>
        <w:gridCol w:w="993"/>
        <w:gridCol w:w="113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.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аемость (на 1000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ая смертность (на 1000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енческая смертнос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1000 родившихся живы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в районе родилось 104 человека, умерло 151 человек. Естественная убыль населения составила 47 челове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инский район по медико-демографической ситуации относится к районам 4 группы с естественной убылью населения – максимальные демографические потер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мерших по причинам смерти (по ЗАГСу)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месте  болезни системы кровообращения- 61 случай (532,0 на 100,0 тысяч насе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месте причина смерти -  злокачественные новообразования - 27 случаев (235,3 на 100,0 тысяч насе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месте - внешние причины  смерти- 18 случаев (157,0 на 100,0 тысяч насе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м месте причина смерти- старость 12 случаев (104,6 на 100,0 тысяч населения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ятом - болезни системы пищеварения -9 случаев (78,4 на 100,0 тысяч населен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заболеваемости (на 1000 населения) на территории Чаинского района представлены в таблице 6.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аблица 6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850"/>
        <w:gridCol w:w="851"/>
        <w:gridCol w:w="850"/>
        <w:gridCol w:w="851"/>
      </w:tblGrid>
      <w:tr>
        <w:trPr>
          <w:trHeight w:val="2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.</w:t>
            </w:r>
          </w:p>
        </w:tc>
      </w:tr>
      <w:tr>
        <w:trPr>
          <w:trHeight w:val="1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общей заболеваем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1,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заболеваемость взрос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3,1</w:t>
            </w:r>
          </w:p>
        </w:tc>
      </w:tr>
      <w:tr>
        <w:trPr>
          <w:trHeight w:val="2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заболеваемость подро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заболеваемость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,8</w:t>
            </w:r>
          </w:p>
        </w:tc>
      </w:tr>
    </w:tbl>
    <w:p>
      <w:pPr>
        <w:pStyle w:val="Style22"/>
        <w:rPr>
          <w:rStyle w:val="1"/>
          <w:rFonts w:eastAsia="Calibri"/>
          <w:b w:val="false"/>
          <w:b w:val="false"/>
          <w:szCs w:val="24"/>
        </w:rPr>
      </w:pPr>
      <w:r>
        <w:rPr/>
      </w:r>
    </w:p>
    <w:p>
      <w:pPr>
        <w:pStyle w:val="Style22"/>
        <w:suppressAutoHyphens w:val="true"/>
        <w:ind w:firstLine="709"/>
        <w:jc w:val="both"/>
        <w:rPr>
          <w:rStyle w:val="1"/>
          <w:rFonts w:eastAsia="Calibri"/>
          <w:b w:val="false"/>
          <w:b w:val="false"/>
          <w:spacing w:val="0"/>
          <w:szCs w:val="24"/>
          <w:lang w:val="ru-RU" w:eastAsia="en-US"/>
        </w:rPr>
      </w:pPr>
      <w:r>
        <w:rPr>
          <w:rStyle w:val="1"/>
          <w:rFonts w:eastAsia="Calibri"/>
          <w:b w:val="false"/>
          <w:spacing w:val="0"/>
          <w:szCs w:val="24"/>
          <w:lang w:val="ru-RU" w:eastAsia="en-US"/>
        </w:rPr>
        <w:t>Из таблицы видно, что в 2019 году показатель среднего уровня общей заболеваемости населения вырос на 9,6%, уровень общей заболеваемости взрослых на 12,8%. Уровень общей заболеваемости подростков вырос на 8,2 %, у детей снизился на 1,4 %.</w:t>
      </w:r>
    </w:p>
    <w:p>
      <w:pPr>
        <w:pStyle w:val="Style22"/>
        <w:suppressAutoHyphens w:val="true"/>
        <w:ind w:firstLine="709"/>
        <w:jc w:val="both"/>
        <w:rPr>
          <w:rStyle w:val="1"/>
          <w:rFonts w:eastAsia="Calibri"/>
          <w:spacing w:val="0"/>
          <w:szCs w:val="24"/>
          <w:lang w:val="ru-RU" w:eastAsia="en-US"/>
        </w:rPr>
      </w:pPr>
      <w:r>
        <w:rPr/>
      </w:r>
    </w:p>
    <w:p>
      <w:pPr>
        <w:pStyle w:val="Style22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взрослых на территории Чаинского района представлена в таблице 7.</w:t>
      </w:r>
    </w:p>
    <w:p>
      <w:pPr>
        <w:pStyle w:val="Style22"/>
        <w:suppressAutoHyphens w:val="tru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977"/>
        <w:gridCol w:w="31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н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системы кровообращения – 19,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системы кровообращения – 19,7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системы кровообращения – 20,1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мочеполовой системы –11,8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мочеполовой системы –14,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мочеполовой системы –13,9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костно-мышечной системы – 11,2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костно-мышечной системы – 11,3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костно-мышечной системы – 11,5%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подростков на территории Чаинского района представлена в таблице 8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18"/>
        <w:gridCol w:w="2977"/>
        <w:gridCol w:w="297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н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дыхания-34,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дыхания-30,6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дыхания-26,5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пищеварения-12,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костно-мышечные-15,8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костно-мышечные-16,2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эндокринной системы- 8,7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глаз-10,9%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глаз-11,3%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детей на территории Чаинского района представлена в таблице 9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18"/>
        <w:gridCol w:w="2977"/>
        <w:gridCol w:w="311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н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дыхания-51,9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дыхания-52,8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дыхания-49,0%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пищеварения-9,9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пищеварения-9,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органов пищеварения-9,2%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ческие райстройства-6,4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ческие райстройства-6,8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и эндокринной системы-6,8%</w:t>
            </w:r>
          </w:p>
        </w:tc>
      </w:tr>
    </w:tbl>
    <w:p>
      <w:pPr>
        <w:pStyle w:val="Style2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зарегистрировано 6 случаев заболевания туберкулезом, установленных впервые в жизни, что составило 52,3 на 100000 населения. По сравнению с 2018 годом (7 случаев, 61,0 на 100000 населения) заболеваемость снизилась на 14%.</w:t>
      </w:r>
    </w:p>
    <w:p>
      <w:pPr>
        <w:pStyle w:val="Style22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выявлено 7 новых случаев ВИЧ - инфекции, а всего на учете состоит 39 ВИЧ инфицированных граждан, в прошлом году вновь зарегистрирован случай смерти от данного заболевания в нашем район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мероприятий, предусмотренных Программой, появится возможность реализации мер, направленных на профилактику заболеваний, в том числе социально значимых, заболеваний, представляющих опасность для окружающих, информирование граждан о факторах риска для их здоровья, формирование у граждан Чаинского района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 </w:t>
      </w:r>
    </w:p>
    <w:p>
      <w:pPr>
        <w:pStyle w:val="Normal"/>
        <w:spacing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поставленной цели необходимо решение следующих задач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не предусматривает выделения отдельных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в период с 2021 по 2024 го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результативности реализации муниципальной программы указаны в Паспорте Программы и приложение 1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ероприятий муниципальной программы и ее ресурсное обеспеч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Мероприятия Программы структурируются в соответствии с предусмотренными целями и задачами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24"/>
        <w:gridCol w:w="1976"/>
        <w:gridCol w:w="2551"/>
        <w:gridCol w:w="1560"/>
        <w:gridCol w:w="113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 организаций, участвующих в реализации мероприят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ь реализации мероприятий ежегодно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культуре, молодежной политике и спор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культуре, молодежной политике и спор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, ОГБУЗ «Чаинская ЦРБ» (по согласованию), районный совет ветеранов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культуре, молодежной политике и спор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публик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указано в приложение 2 и 3 к Программ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 контроль за реализацией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и текущее управление реализацией муниципальной программы осуществляется ответственным исполнител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муниципальной программы ответственный исполнитель вправе по согласованию с координатором и участниками муниципальной программы, принимать решения о внесении изменений в перечни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ответственным исполнителем при условии, что планируемые изменения не приведут к ухудшению плановых значений показателей результатов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 муниципальную программу в течение финансового года вносятся с целью приведения муниципальной программы в соответствие с федеральным законодательством, Законом Томской области об областном бюджете на очередной финансовый год и плановый период, решением о бюджете муниципального образования «Чаинский район Томской области» на очередной финансовый год (очередной финансовый год и на плановый период), требованиями, установленными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приводится в соответствие с решением о бюджете муниципального образования «Чаинский район Томской области» на очередной финансовый год (очередной финансовый год и на плановый период) и в соответствие с решением о внесении изменений в решение о бюджете муниципального образования «Чаинский район Томской области» на очередной финансовый год (очередной финансовый год и на плановый период) в течение 1 месяца с даты принятия решения о бюджете муниципального образования «Чаинский район» на очередной финансовый год (очередной финансовый год и на плановый период) или решения о внесении изменений в решение о бюджете муниципального образования «Чаинский  район Томской области» на очередной финансовый год (очередной финансовый год и на плановый период) и представляется на согласование в соответствии с настоящим Порядком. К проекту внесения изменений в муниципальную программу прилагается пояснительная записка, включающая сравнение действующей и предлагаемой редакций муниципальной программы с обоснованиями вносимых измене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(перераспределения средств между мероприятиями) объемов средств, выделенных на реализацию мероприятий муниципальной программы, внутри самой муниципальной программы, муниципальная программа приводится в соответствие до 1 декабря текущего год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исполнения муниципальной программы осуществляет координатор муниципальной программы.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Ответствен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испо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представля</w:t>
      </w:r>
      <w:r>
        <w:rPr>
          <w:rFonts w:cs="Times New Roman" w:ascii="Times New Roman" w:hAnsi="Times New Roman"/>
          <w:sz w:val="24"/>
          <w:szCs w:val="24"/>
          <w:lang w:val="ru-RU"/>
        </w:rPr>
        <w:t>ет</w:t>
      </w:r>
      <w:r>
        <w:rPr>
          <w:rFonts w:cs="Times New Roman" w:ascii="Times New Roman" w:hAnsi="Times New Roman"/>
          <w:sz w:val="24"/>
          <w:szCs w:val="24"/>
        </w:rPr>
        <w:t xml:space="preserve"> в отдел по социально-экономическому развитию отчеты об исполнении муниципальных программ: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вое полугодие (с 1 января по 30 июня) отчеты по форме таблицы № 1 согласно приложению 7 к настоящему Порядку в срок до 20 июля отчетного го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од (с 1 января по 31 декабря) отчеты по форме таблицы № 1 и № 2 согласно приложению 7 к Порядку разработки муниципальных программ муниципального образования «Чаинский район», принятия решений о начале  разработки муниципальных программ, их формирования и реализации, утвержденного Постановлением администрации Чаинского района от 30.12.2016 года №543 в срок до 01 марта года, следующего за отчетным год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муниципальной программы предоставляется в отдел по социально-экономическому развитию с пояснительной запиской, в которой ук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выполнения плановых показателей - указываются причины их невыпол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о устранению причин невыполнения показателей и т.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до 15 числа месяца следующего за отчетным ответственные исполнители муниципальных программ представляют в отдел по социально-экономическому развитию информацию об исполнении муниципальных программ в виде пояснительной записки о реализации муниципальных программ за квартал.</w:t>
      </w:r>
    </w:p>
    <w:p>
      <w:pPr>
        <w:sectPr>
          <w:type w:val="nextPage"/>
          <w:pgSz w:w="11906" w:h="16838"/>
          <w:pgMar w:left="1134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хранение и укрепление общественного </w:t>
      </w:r>
    </w:p>
    <w:p>
      <w:pPr>
        <w:pStyle w:val="ConsPlusNormal"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на территории Чаинского района на 2021-2024 годы»</w:t>
      </w:r>
    </w:p>
    <w:p>
      <w:pPr>
        <w:pStyle w:val="ConsPlusNormal"/>
        <w:suppressAutoHyphens w:val="true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</w:t>
      </w:r>
    </w:p>
    <w:p>
      <w:pPr>
        <w:pStyle w:val="ConsPlusNormal"/>
        <w:ind w:hanging="0"/>
        <w:jc w:val="center"/>
        <w:rPr/>
      </w:pPr>
      <w:r>
        <w:rPr/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693"/>
        <w:gridCol w:w="810"/>
        <w:gridCol w:w="1422"/>
        <w:gridCol w:w="1423"/>
        <w:gridCol w:w="1422"/>
        <w:gridCol w:w="1423"/>
        <w:gridCol w:w="1428"/>
        <w:gridCol w:w="1228"/>
        <w:gridCol w:w="1332"/>
      </w:tblGrid>
      <w:tr>
        <w:trPr>
          <w:tblHeader w:val="true"/>
          <w:trHeight w:val="315" w:hRule="atLeast"/>
          <w:cantSplit w:val="true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 систематически занимающихся физической культурой и спортом в общей численности населения от 3 до 79 лет, 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годие, го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годие, го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годие, го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годие, го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годие, го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2" w:name="Par679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хранение и укрепление общественного здоровь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45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93"/>
        <w:gridCol w:w="1418"/>
        <w:gridCol w:w="1843"/>
        <w:gridCol w:w="1417"/>
        <w:gridCol w:w="1701"/>
        <w:gridCol w:w="1701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задач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х источников (по согласованию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йонного конкурса молодежных программ «Я выбираю здоровый образ жизн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антитабачная акция «Время развеять дым», приуроченная к Международному дню отказа от ку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районной акции «24 марта Всемирный день борьбы против туберкуле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дач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хранение и укрепление общественного здоровья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»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ПО ГЛАВНЫМ РАСПОРЯДИТЕЛЯМ БЮДЖЕТНЫХ СРЕДСТВ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молодежной политике и спорту Администрации Ча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 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Итого по задаче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2EC1C96C8E8184B9746CDE883AB9CC50D9A580845B6007CD54ED37D51dCo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26:00Z</dcterms:created>
  <dc:creator>2</dc:creator>
  <dc:description/>
  <dc:language>en-US</dc:language>
  <cp:lastModifiedBy>maschin</cp:lastModifiedBy>
  <cp:lastPrinted>2022-12-30T11:30:00Z</cp:lastPrinted>
  <dcterms:modified xsi:type="dcterms:W3CDTF">2023-01-09T04:26:00Z</dcterms:modified>
  <cp:revision>2</cp:revision>
  <dc:subject/>
  <dc:title/>
</cp:coreProperties>
</file>