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17.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02967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3.09.2021</w:t>
        <w:tab/>
        <w:tab/>
        <w:tab/>
        <w:tab/>
        <w:tab/>
        <w:tab/>
        <w:tab/>
        <w:tab/>
        <w:tab/>
        <w:tab/>
        <w:t xml:space="preserve">                     №  281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6.08.2021 № 105 «О внесении изменений в решение Думы Чаинского района от 17.12.2020 № 47 «О бюджете муниципального образования «Чаинский район на 2021 год и на плановый период 2022 и 2023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ем Администрации Чаинского района от 28.04.2021 №154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09.2021  № 28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850"/>
        <w:gridCol w:w="946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аспорте Программы строку «Объем и основные направления расходования (с детализацией по годам реализации, тыс.руб.)», изложить в следующей редакции: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основные направления расходования (с детализацией по годам реализации, тыс.руб.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1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проживающих на территории муниципального образования «Чаинский район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Улучшение жилищных условий молодых семей, муниципального образования «Чаин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точники  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1  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бюджет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8,6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9,4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бюджет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2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точники  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1  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бюджет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3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,7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бюджет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7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05 от 26.08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357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maschin</cp:lastModifiedBy>
  <cp:lastPrinted>2021-09-06T12:26:00Z</cp:lastPrinted>
  <dcterms:modified xsi:type="dcterms:W3CDTF">2021-09-08T03:03:00Z</dcterms:modified>
  <cp:revision>4</cp:revision>
  <dc:subject/>
  <dc:title/>
</cp:coreProperties>
</file>