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419573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11.2022</w:t>
        <w:tab/>
        <w:tab/>
        <w:tab/>
        <w:tab/>
        <w:tab/>
        <w:tab/>
        <w:tab/>
        <w:tab/>
        <w:tab/>
        <w:tab/>
        <w:tab/>
        <w:tab/>
        <w:t>№ 463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7.10.2022 № 228 «О внесении изменений в решение Думы Чаинского района от 23.12.2021 №145 «О бюджете муниципального образования «Чаинский район Томской области» на 2022 год и на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, от 02.02.2022 №45, от 02.03.2022 №85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22  № 4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850"/>
        <w:gridCol w:w="946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 Программы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36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1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проживающих на территории муниципального образования «Чаинский район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Улучшение жилищных условий молодых семей, муниципального образования «Чаин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</w:p>
    <w:p>
      <w:p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maschin</cp:lastModifiedBy>
  <cp:lastPrinted>2022-11-14T17:06:00Z</cp:lastPrinted>
  <dcterms:modified xsi:type="dcterms:W3CDTF">2022-11-23T04:51:00Z</dcterms:modified>
  <cp:revision>39</cp:revision>
  <dc:subject/>
  <dc:title/>
</cp:coreProperties>
</file>