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2125909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6.2023</w:t>
        <w:tab/>
        <w:tab/>
        <w:tab/>
        <w:tab/>
        <w:tab/>
        <w:tab/>
        <w:tab/>
        <w:tab/>
        <w:tab/>
        <w:tab/>
        <w:tab/>
        <w:t xml:space="preserve">   № 285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05.06.2023 № 295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 154, от 03.09.2021 № 281, от 02.02.2022 № 45, от 02.03.2022 № 85, от 22.11.2022 № 463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А.А. Кост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23  № 2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</w:t>
      </w:r>
      <w:r>
        <w:rPr/>
        <w:t xml:space="preserve"> «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783"/>
        <w:gridCol w:w="851"/>
        <w:gridCol w:w="850"/>
        <w:gridCol w:w="851"/>
        <w:gridCol w:w="850"/>
        <w:gridCol w:w="851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 зада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 Программы, тыс. рублей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771"/>
        <w:gridCol w:w="992"/>
        <w:gridCol w:w="851"/>
        <w:gridCol w:w="850"/>
        <w:gridCol w:w="851"/>
        <w:gridCol w:w="850"/>
        <w:gridCol w:w="851"/>
      </w:tblGrid>
      <w:tr>
        <w:trPr>
          <w:trHeight w:val="19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1   к Программе «Информация о расходах бюджета муниципального образования «Чаинский район Томской области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62" w:hanging="0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молодых семей проживающих на территории муниципального образования «Чаинский район Томской области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Улучшение жилищных условий молодых семей, муниципального образования «Чаинский район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3   к Программе «Информация о расходах бюджета муниципального образования «Чаинский район Томской области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: Улучшение жилищных условий молодых семей муниципального образования «Чаинский район Томской области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  <w:t>О внесении изменений в муниципальную программу «Обеспечение жильем молодых семей в Чаинск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1,8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540" w:type="dxa"/>
              <w:jc w:val="left"/>
              <w:tblInd w:w="102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2270"/>
              <w:gridCol w:w="1238"/>
              <w:gridCol w:w="1032"/>
            </w:tblGrid>
            <w:tr>
              <w:trPr>
                <w:trHeight w:val="572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1,2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Чаинского района №295 от 05.06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тветственного исполнителя - Юрий Александрович Треть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итель: Любовь Александровна Лебед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актный телефон:2-19-30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1:00Z</dcterms:created>
  <dc:creator>sport</dc:creator>
  <dc:description/>
  <cp:keywords/>
  <dc:language>en-US</dc:language>
  <cp:lastModifiedBy>priem</cp:lastModifiedBy>
  <cp:lastPrinted>2024-02-07T17:37:00Z</cp:lastPrinted>
  <dcterms:modified xsi:type="dcterms:W3CDTF">2024-02-07T10:37:00Z</dcterms:modified>
  <cp:revision>3</cp:revision>
  <dc:subject/>
  <dc:title/>
</cp:coreProperties>
</file>