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3pt;margin-top:-12.7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0115297" r:id="rId2"/>
        </w:object>
      </w: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ЧАИНСКОГО РАЙОНА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5.06.2024                                                                                                                                   № 337</w:t>
      </w:r>
    </w:p>
    <w:p>
      <w:pPr>
        <w:pStyle w:val="Normal"/>
        <w:rPr/>
      </w:pPr>
      <w:r>
        <w:rPr/>
      </w:r>
    </w:p>
    <w:p>
      <w:pPr>
        <w:pStyle w:val="Style20"/>
        <w:ind w:right="-1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5.03.2024 № 180а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Style20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Томской области от 28.03.2024 № 359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 «Создание условий для получения детьми дополнительного образования художественно-эстетической направленности в Чаинском районе», утвержденной постановлением Администрации Чаинского района от 25.03.2024 №180а, статьей 49 Устава муниципального образования «Чаинский район Томской области»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я в постановление Администрации Чаинского района от 25.03.2024 № 180а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, изложив его в новой редакции, согласно приложению к постановлению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ым вопросам Т.В.Чуйк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                 А.А. Кост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autoSpaceDE w:val="false"/>
        <w:ind w:left="5954" w:hanging="0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ind w:left="6663" w:hanging="0"/>
        <w:jc w:val="right"/>
        <w:rPr/>
      </w:pPr>
      <w:r>
        <w:rPr/>
        <w:t>от 25.06.2024 № 33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дополнительного образования «Подгорнская детская музыкальная школа» (далее - МБОУ ДО «Подгорнская ДМШ»)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образовательное учреждение дополнительного образования «Подгорнская детская художественная школа» (далее - МБОУ ДО «Подгорнская ДХШ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стимулирующих выплат в муниципальных организациях дополнительного образования Т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94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по программам дополнительного образования в МБОУ ДО «Подгорнская ДМ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7 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7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казание муниципальных услуг по программам дополнительного образования в МБОУ ДО «Подгорнская ДХ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 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азработка проектно-сметной документации и проведение капитальных (текущих) ремонтов объектов недвижимого имуществ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Укрепление материально-технической базы муниципальных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  <w:r>
              <w:rPr>
                <w:u w:val="single"/>
              </w:rPr>
              <w:t xml:space="preserve">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2" w:right="-62" w:hanging="0"/>
              <w:jc w:val="both"/>
              <w:rPr/>
            </w:pPr>
            <w:r>
              <w:rPr/>
              <w:t>67 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2" w:right="-62" w:hanging="0"/>
              <w:jc w:val="both"/>
              <w:rPr/>
            </w:pPr>
            <w:r>
              <w:rPr/>
              <w:t>72 6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76 9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3 876 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942 9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15 3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>
                <w:rFonts w:cs="Calibri"/>
              </w:rPr>
              <w:t>26 282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1 193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7 52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 0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>
                <w:rFonts w:cs="Calibri"/>
              </w:rPr>
              <w:t>36 102 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0 386 1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837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78 8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хранение контингента обучающихся – 160 человек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участников выставок и конкурсов различного уровня – до 120 человек к моменту завершения программы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Муниципальное бюджетное образовательное учреждение дополнительного образования «Подгорнская детская музыкальная школа» </w:t>
      </w:r>
      <w:r>
        <w:rPr/>
        <w:t>(лицензия Серия 70Л01 № 0000441 регистрационный номер 1435 от 22 окт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Муниципальное бюджетное образовательное учреждение дополнительного образования «Подгорнская детская художественная школа» </w:t>
      </w:r>
      <w:r>
        <w:rPr/>
        <w:t>(лицензия Серия 70Л01 № 0000452 регистрационный номер 1446 от 6 но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ктом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 является сфера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в процессе своей деятельности сталкивается с рядом проблем: </w:t>
      </w:r>
    </w:p>
    <w:p>
      <w:pPr>
        <w:pStyle w:val="Normal"/>
        <w:ind w:firstLine="709"/>
        <w:jc w:val="both"/>
        <w:rPr/>
      </w:pPr>
      <w:r>
        <w:rPr/>
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709"/>
        <w:jc w:val="both"/>
        <w:rPr/>
      </w:pPr>
      <w:r>
        <w:rPr/>
        <w:t>2. Недостаточность площадей для ведения учебного процесса, увеличения услуг.</w:t>
      </w:r>
    </w:p>
    <w:p>
      <w:pPr>
        <w:pStyle w:val="Normal"/>
        <w:ind w:firstLine="709"/>
        <w:jc w:val="both"/>
        <w:rPr/>
      </w:pPr>
      <w:r>
        <w:rPr/>
        <w:t>3. Недостаточно развита материально-техническая, методическая база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4. Отсутствие концертного з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, популяризация работы учреждений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>В современных условиях перед сферой дополнительного образования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. Исходя из вышеизложенного, определены комплексные меры по созданию условий для улучшения положения в сфер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сфере дополнительного образования, что в конечном итоге повысит доступность и качество предоставления дополнительного образования населению Ча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, обеспечивающих доступное качественное дополнительное образование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тимулирующих выплат в муниципальных организациях дополнительного образования Т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/>
        <w:t>- сохранение контингента обучающихся – 160 человек;</w:t>
      </w:r>
    </w:p>
    <w:p>
      <w:pPr>
        <w:pStyle w:val="Normal"/>
        <w:ind w:firstLine="709"/>
        <w:jc w:val="both"/>
        <w:rPr/>
      </w:pPr>
      <w:r>
        <w:rPr/>
        <w:t>- увеличение числа участников выставок и конкурсов различного уровня – до 120 человек к моменту завершения программы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ов коллективов и исполнителей в муниципальные районы Томской области и в г.Томск напрямую связано с участием в Губернаторском фестивале народного творчества, который проходит в три этапа в виде жанровых конкурсов народного творчества, выставок конкурсов декоративно-прикладного и изобразительного искусства, а также методические конкурсы. В Губернаторском фестивале принимают участие учреждения дополнительного образования. Участие в Губернаторском фестивале позволит в полной мере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крывать творческий потенциал, выявлять и поддерживать талантливых исполн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патриотизм, чувства гордости за свою страну, любви к народным традиция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и развить народные художественные ремёсла, декоративно-прикла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ить и распространить новые технологии в сфере культуры и наро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спространить инновационный опыт методической и информационной деятельности в сфере традиционного народного творч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частие в Губернаторском фестивале в г. Томске позволит не только обмениваться опытом среди коллег, но и повысить свой имидж посредством предоставляемых услуг. Получая высокую оценку в фестивале учреждения получают дополнительную помощь на развитие материально-технической баз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ХШ» и МБОУ ДО «Подгорнская ДМШ» принимая активное участие во всех областных и районных конкурсах, не только повышают свой рейтинг среди учреждений дополнительного образования, но и становятся более привлекательными для учащихся и жителей Чаинского района.</w:t>
      </w:r>
    </w:p>
    <w:p>
      <w:pPr>
        <w:pStyle w:val="Voice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/>
        <w:t xml:space="preserve">МБОУ ДО «Подгорнская ДХШ» ежегодно принимает активное участие в выставках разного уровня, уделяя особое внимание выставкам Губернаторского фестиваля: «Мир глазами детей», «Осенний вернисаж», «Волшебник Новый год» и др. </w:t>
      </w:r>
      <w:r>
        <w:rPr>
          <w:color w:val="000000"/>
        </w:rPr>
        <w:t>Традиционно школа ориентирована на взаимодействие с населением района, в ней видят культурный центр, способный удовлетворить творческие потребности детей и взрослых, особенно на фоне низкопробной развлекательной продукции центрального телевидения. Миссия художественной школы – быть носителем высокой культуры в районе, предоставлять своим учащимся различные возможности в образовании, которые они могут реализовывать на различных уровнях и различными путями в соответствии со своими  способностями и физическими возмо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МШ» ведут активную концертную деятельность. Ежегодно педагоги совместно с учащимися проводят концерты не только на клубных площадках, но и приобщают к культуре детские сады, школу, дом престарелых и т.д. Учащиеся музыкальной школы успешно участвуют в конкурсах разного уровня и занимают достойные места. Особое внимание уделяется конкурсам Губернаторского фестиваля – Областной конкурс вокального искусства, академического вокала, «Я в Россию влюблен» и «Красота спасет мир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областного бюджета и бюджета муниципального образования «Чаинский район Томской области». Объем финансирования на 2024 - 2026 годы в целом по Программе составляет 36 102,2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20 386,1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7 837,3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7 878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Программы планируется из средств местного, областного и федерального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997" w:hanging="15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образовательное учреждение дополнительного образования «Подгорнская детская музыкальная школа» (далее МБОУ ДО «Подгорнская ДМШ»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образовательное учреждение дополнительного образования «Подгорнская детская художественная школа» (далее МБОУ ДО «Подгорнская ДХШ»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ind w:left="-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47"/>
        <w:gridCol w:w="2515"/>
        <w:gridCol w:w="141"/>
        <w:gridCol w:w="698"/>
        <w:gridCol w:w="1258"/>
        <w:gridCol w:w="1116"/>
        <w:gridCol w:w="144"/>
        <w:gridCol w:w="1114"/>
        <w:gridCol w:w="42"/>
        <w:gridCol w:w="1360"/>
        <w:gridCol w:w="1458"/>
        <w:gridCol w:w="76"/>
        <w:gridCol w:w="1235"/>
        <w:gridCol w:w="26"/>
        <w:gridCol w:w="986"/>
        <w:gridCol w:w="1123"/>
      </w:tblGrid>
      <w:tr>
        <w:trPr>
          <w:trHeight w:val="31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униципальной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хранение контингента обучающихся, че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1 Сохранение контингента обучающихся МБОУ ДО «Подгорнская ДМШ», че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2 Сохранение контингента обучающихся МБОУ ДО «Подгорнская ДХШ», чел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участников выставок и конкурсов различного уровня, че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Укрепление материально-технической баз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 75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311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29,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 98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70,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66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 078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03,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06,2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Исполнитель: Третьяков Ю.А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актный телефон: (838257) 2 19 30</w:t>
      </w:r>
    </w:p>
    <w:p>
      <w:pPr>
        <w:pStyle w:val="Normal"/>
        <w:widowControl w:val="false"/>
        <w:autoSpaceDE w:val="false"/>
        <w:ind w:left="10632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9"/>
        <w:gridCol w:w="1418"/>
        <w:gridCol w:w="1559"/>
        <w:gridCol w:w="76"/>
        <w:gridCol w:w="1587"/>
        <w:gridCol w:w="38"/>
        <w:gridCol w:w="1547"/>
        <w:gridCol w:w="12"/>
        <w:gridCol w:w="1276"/>
        <w:gridCol w:w="40"/>
        <w:gridCol w:w="1803"/>
        <w:gridCol w:w="212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91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 муниципальной программы: </w:t>
            </w:r>
            <w:r>
              <w:rPr/>
              <w:t>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5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5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  <w:p>
            <w:pPr>
              <w:pStyle w:val="ConsPlusNormal"/>
              <w:widowControl/>
              <w:ind w:right="-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0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942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282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386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315,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93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Исполнитель: Третьяков Ю.А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актный телефон: (838257) 2 19 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«СОЗДАНИЕ УСЛОВИЙ ДЛЯ ПОЛУЧЕНИЯ ДЕТЬМИ ДОПОЛНИТЕЛЬНОГО ОБРАЗОВАНИЯ ХУДОЖЕСТВЕННО –ЭСТЕТИЧЕСКОЙ НАПРАВЛЕННОСТИ В ЧАИНСКОМ РАЙОНЕ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0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4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4 5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14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14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02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 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386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3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Исполнитель: Третьяков Ю.А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67" w:hanging="0"/>
        <w:rPr/>
      </w:pPr>
      <w:r>
        <w:rPr/>
        <w:t>Контактный телефон: (838257) 2 19 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4-07-04T18:59:00Z</cp:lastPrinted>
  <dcterms:modified xsi:type="dcterms:W3CDTF">2024-07-04T12:00:00Z</dcterms:modified>
  <cp:revision>171</cp:revision>
  <dc:subject/>
  <dc:title/>
</cp:coreProperties>
</file>