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11.6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875117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.03.2024                                                                                                                             № 180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7.12.2023 №349 «О бюджете муниципального образования «Чаинский район Томской области» на 2024 год и на плановый период 2025 и 2026 годов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на 2024 год» (в ред. постановление Администрации Чаинского района от 02.11.2023 № 439), в целях реализации положений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(в редакции постановление от 17.03.2023 № 133), а также в целях упорядочения работы по реализации программных мероприятий, руководствуясь статьей 49, 56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 (согласно приложению к настоящему постановлению)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 с 01 января 2024 года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Чуйк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А.А. Костар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4111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3.2024 № 180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(далее - Программа)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дополнительного образования «Подгорнская детская музыкальная школа» (далее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щеобразовательное учреждение дополнительного образования «Подгорнская детская художественная школа» (далее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</w:t>
            </w:r>
            <w:r>
              <w:rPr>
                <w:lang w:val="en-US"/>
              </w:rPr>
              <w:t>1</w:t>
            </w:r>
            <w:r>
              <w:rPr/>
              <w:t>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</w:t>
            </w:r>
            <w:r>
              <w:rPr>
                <w:lang w:val="en-US"/>
              </w:rPr>
              <w:t>1</w:t>
            </w:r>
            <w:r>
              <w:rPr/>
              <w:t>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 2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1 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5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 2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115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8,8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музыкальная школа»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Normal"/>
        <w:ind w:left="1080" w:hanging="0"/>
        <w:rPr/>
      </w:pPr>
      <w:r>
        <w:rPr/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Губернаторском фестивале в г.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27 223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11 507,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997"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ще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ще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Ю.А. Третьяков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22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8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0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Ю.А. Третьяков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2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0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(838257) 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priem</cp:lastModifiedBy>
  <cp:lastPrinted>2024-04-10T16:44:00Z</cp:lastPrinted>
  <dcterms:modified xsi:type="dcterms:W3CDTF">2024-04-10T09:44:00Z</dcterms:modified>
  <cp:revision>130</cp:revision>
  <dc:subject/>
  <dc:title/>
</cp:coreProperties>
</file>