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9" w:leader="none"/>
        </w:tabs>
        <w:autoSpaceDE w:val="false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990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04.2024</w:t>
        <w:tab/>
        <w:tab/>
        <w:tab/>
        <w:tab/>
        <w:tab/>
        <w:tab/>
        <w:t xml:space="preserve">              </w:t>
        <w:tab/>
        <w:tab/>
        <w:t xml:space="preserve">                          № 2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14.03.2024 № 162 «Об утверждении муниципальной программы  «Организация предоставления дошкольного образования на территории Чаинского район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целях приведения муниципальной программы «Организация предоставления дошкольного образования на территории Чаинского района» в соответствие с решением Думы Чаинского района от 28.03.2024 № 359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Внести в муниципальную </w:t>
      </w:r>
      <w:hyperlink w:anchor="Par4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«Организация предоставления дошкольного образования на территории Чаинского района», утвержденную постановлением Администрации Чаинского района от 14.03.2024 № 162 изменения согласно приложению к настоящему постановл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chainsk.tom.ru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>3. Настоящее постановление вступает в силу со дня его подписания и распространяется на правоотношения, возникшие с 1 января 2024 года.</w:t>
      </w:r>
    </w:p>
    <w:p>
      <w:pPr>
        <w:pStyle w:val="Normal"/>
        <w:ind w:firstLine="709"/>
        <w:rPr/>
      </w:pPr>
      <w:r>
        <w:rPr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ab/>
        <w:t xml:space="preserve">                                    А.А. Костар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Ча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04.2024 № 23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рганизация предоставления дошкольного образования на территории Чаинск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 Паспорте программы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троку 10 «Задачи Программы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троку 11 «Показатели мероприятий задач Программы и их значения (с детализаций по годам реализации)» изложить в новой редакции: </w:t>
      </w:r>
    </w:p>
    <w:p>
      <w:pPr>
        <w:pStyle w:val="Normal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064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, бесплатного и качественного дошкольного образования </w:t>
            </w:r>
          </w:p>
        </w:tc>
      </w:tr>
      <w:tr>
        <w:trPr>
          <w:trHeight w:val="19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ероприятие 1: </w:t>
            </w:r>
            <w:r>
              <w:rPr>
                <w:sz w:val="24"/>
                <w:szCs w:val="24"/>
              </w:rPr>
              <w:t>реализация основных общеобразовательных программ – образовательных программ дошкольного образования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0</w:t>
            </w:r>
          </w:p>
        </w:tc>
      </w:tr>
      <w:tr>
        <w:trPr>
          <w:trHeight w:val="246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75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5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, чел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Мероприятие 2:</w:t>
            </w:r>
            <w:r>
              <w:rPr>
                <w:sz w:val="24"/>
                <w:szCs w:val="24"/>
              </w:rPr>
              <w:t xml:space="preserve">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, чел.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1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98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8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343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6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Достижение установленного уровня средней заработной платы педагогических работников муниципальных дошкольных образовательных организаций без учета внешних совместителей, руб.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086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5835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4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2:</w:t>
            </w:r>
            <w:r>
              <w:rPr/>
              <w:t xml:space="preserve"> Достижение планового значения среднесписочной численности педагогических работников муниципальных дошкольных образовательных организаций без учета внешних совместител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ку 12 «Объемы и источники финансирования Программы (с детализацией по годам реализации Программы)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064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1097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0903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9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97,0</w:t>
            </w:r>
          </w:p>
        </w:tc>
      </w:tr>
      <w:tr>
        <w:trPr>
          <w:trHeight w:val="6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398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216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320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447,4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82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0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4,4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ку 13 «Конечные результаты реализации Программы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2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реализации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 период реализации Программы:</w:t>
            </w:r>
          </w:p>
          <w:p>
            <w:pPr>
              <w:pStyle w:val="ConsPlusCell"/>
              <w:jc w:val="both"/>
              <w:rPr/>
            </w:pPr>
            <w:r>
              <w:rPr/>
              <w:t>- охват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 должен составить – 34,9%;</w:t>
            </w:r>
          </w:p>
          <w:p>
            <w:pPr>
              <w:pStyle w:val="ConsPlusCell"/>
              <w:jc w:val="both"/>
              <w:rPr/>
            </w:pPr>
            <w:r>
              <w:rPr/>
              <w:t>- 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 должна составить – 6,04%;</w:t>
            </w:r>
          </w:p>
          <w:p>
            <w:pPr>
              <w:pStyle w:val="ConsPlusCell"/>
              <w:jc w:val="both"/>
              <w:rPr/>
            </w:pPr>
            <w:r>
              <w:rPr/>
              <w:t>- отсутствие просроченной кредиторской задолженности по выплате заработной платы – 100%;</w:t>
            </w:r>
          </w:p>
          <w:p>
            <w:pPr>
              <w:pStyle w:val="ConsPlusCell"/>
              <w:jc w:val="both"/>
              <w:rPr/>
            </w:pPr>
            <w:r>
              <w:rPr/>
              <w:t>- за 5 чел. воспитанников льготной категории, за которых производится возмещение расходов за присмотр и уход за ребенком;</w:t>
            </w:r>
          </w:p>
          <w:p>
            <w:pPr>
              <w:pStyle w:val="ConsPlusCell"/>
              <w:jc w:val="both"/>
              <w:rPr/>
            </w:pPr>
            <w:r>
              <w:rPr/>
              <w:t>- за 12 чел. воспитанников из семей мобилизованных граждан, за которых производится возмещение расходов за присмотр и уход за ребенком;</w:t>
            </w:r>
          </w:p>
          <w:p>
            <w:pPr>
              <w:pStyle w:val="ConsPlusCell"/>
              <w:jc w:val="both"/>
              <w:rPr/>
            </w:pPr>
            <w:r>
              <w:rPr/>
              <w:t>- 100%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 бесплатным двухразовым питанием;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100 % установленного уровня средней заработной платы педагогических работников муниципальных дошкольных образовательных организаций без учета внешних совместителей;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среднесписочной численности педагогических работников муниципальных дошкольных образовательных организаций без учета внешних совместителей – 18,0 че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rPr/>
      </w:pPr>
      <w:r>
        <w:rPr>
          <w:sz w:val="24"/>
          <w:szCs w:val="24"/>
        </w:rPr>
        <w:t>2. Приложение № 1 к муниципальной программе «Организация предоставления дошкольного  образования на территории Чаинского района» «Сведения о составе и значениях целевых показателей результативности»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«Приложение №1 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рганизация предоставления дошко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Чаинского район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 результативности муниципальной программы</w:t>
      </w:r>
    </w:p>
    <w:tbl>
      <w:tblPr>
        <w:tblW w:w="160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68"/>
        <w:gridCol w:w="1050"/>
        <w:gridCol w:w="1252"/>
        <w:gridCol w:w="1134"/>
        <w:gridCol w:w="1134"/>
        <w:gridCol w:w="1134"/>
        <w:gridCol w:w="1134"/>
        <w:gridCol w:w="1135"/>
        <w:gridCol w:w="1558"/>
        <w:gridCol w:w="155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6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сбора данных‹***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бора информации ‹****›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 ‹*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 ‹**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 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 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-</w:t>
            </w:r>
            <w:r>
              <w:rPr>
                <w:sz w:val="24"/>
                <w:szCs w:val="24"/>
              </w:rPr>
              <w:t xml:space="preserve">й год реализ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ий год реализаци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еспечение достойного уровня жизни населения Чаинского района, создание условий для обеспечения государственных гарантий реализации прав на получение  общедоступного и бесплатного дошкольного образования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осроченной кредиторской задолженности по выплате заработной пла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спитанников льготных категорий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спитанников из семей мобилизованных граждан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бесплатным двухразовым питани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541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  <w:tr>
        <w:trPr>
          <w:trHeight w:val="29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й уровень средней заработной платы педагогических работников муниципальных дошкольных образовательных организаций без учета внешних совмести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08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58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  <w:sz w:val="24"/>
                <w:szCs w:val="24"/>
              </w:rPr>
              <w:t>и обязательствах, принятых в целях их достижения</w:t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педагогических работников муниципальных дошкольных образовательных организаций без учета внешних совмести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чет о достижении   значений   результатов   предоставления   Иного межбюджетного  трансферта </w:t>
            </w:r>
            <w:r>
              <w:rPr>
                <w:rFonts w:eastAsia="Calibri"/>
                <w:sz w:val="24"/>
                <w:szCs w:val="24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тветственного исполнителя: ______________________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_____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: 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*&gt; Отчетный год - год, предшествующий текущему году.</w:t>
      </w:r>
      <w:bookmarkStart w:id="0" w:name="Par583"/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&lt;**&gt; Текущий год - год, в котором осуществляется формирование Программы.</w:t>
      </w:r>
    </w:p>
    <w:p>
      <w:pPr>
        <w:pStyle w:val="Normal"/>
        <w:rPr>
          <w:sz w:val="16"/>
          <w:szCs w:val="16"/>
        </w:rPr>
      </w:pPr>
      <w:bookmarkStart w:id="1" w:name="Par584"/>
      <w:bookmarkEnd w:id="1"/>
      <w:r>
        <w:rPr>
          <w:sz w:val="16"/>
          <w:szCs w:val="16"/>
        </w:rPr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>
          <w:sz w:val="16"/>
          <w:szCs w:val="16"/>
        </w:rPr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».</w:t>
      </w:r>
    </w:p>
    <w:p>
      <w:pPr>
        <w:pStyle w:val="Normal"/>
        <w:rPr/>
      </w:pPr>
      <w:bookmarkStart w:id="3" w:name="Par679"/>
      <w:bookmarkEnd w:id="3"/>
      <w:r>
        <w:rPr>
          <w:sz w:val="24"/>
          <w:szCs w:val="24"/>
        </w:rPr>
        <w:t>3.  Приложение № 2 к муниципальной программе «Организация предоставления дошкольного образования на территории Чаинского района» «Ресурсное обеспечение муниципальной программы»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й программе «Организация предост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школьного образования на территории Чаинского район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тыс. руб.</w:t>
      </w: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реализация основных общеобразовательных программ – образовательных программ дошколь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46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19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26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1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3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8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3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0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0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обеспечение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Достижение установленного уровня средней заработной платы педагогических работников муниципальных дошкольных образовательных организаций без учета внешних совместителей, руб.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: Достижение планового значения среднесписочной численности педагогических работников муниципальных дошкольных образовательных организаций без учета внешних совместителей,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82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97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84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0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6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7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0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тветственного исполнителя: ______________________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_____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: ___________________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риложение  № 3 к муниципальной программе «организация предоставления дошкольного образования на территории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 средств»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Приложение № 3 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рганизация предоставления дошко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Чаинского райо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 за счет средств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Чаинский район Том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главным распорядителям бюджетных  средств</w:t>
      </w: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110"/>
        <w:gridCol w:w="1559"/>
        <w:gridCol w:w="1985"/>
        <w:gridCol w:w="3117"/>
        <w:gridCol w:w="2221"/>
        <w:gridCol w:w="222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(тыс. рублей)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2 (наименование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i (наименование)</w:t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еспечение достойного уровня жизни населения Чаинского района, создание условий для обеспечения государственных гарантий реализации прав на получение  общедоступного и бесплатного дошкольного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</w:tc>
      </w:tr>
      <w:tr>
        <w:trPr>
          <w:trHeight w:val="47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реализация основных общеобразовательных программ – образовательных програм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46,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46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1,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1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3,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3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0,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0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  <w:tr>
        <w:trPr>
          <w:trHeight w:val="2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обеспечение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59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Достижение установленного уровня средней заработной платы педагогических работников муниципальных дошкольных образовательных организаций без учета внешних совместителей, руб.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: Достижение планового значения среднесписочной численности педагогических работников муниципальных дошкольных образовательных организаций без учета внешних совместителей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82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82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0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0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7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7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4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4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тветственного исполнителя: ______________________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_____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: ___________________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55:00Z</dcterms:created>
  <dc:creator>User</dc:creator>
  <dc:description/>
  <cp:keywords/>
  <dc:language>en-US</dc:language>
  <cp:lastModifiedBy>priem</cp:lastModifiedBy>
  <cp:lastPrinted>2024-05-07T08:25:00Z</cp:lastPrinted>
  <dcterms:modified xsi:type="dcterms:W3CDTF">2024-05-07T01:26:00Z</dcterms:modified>
  <cp:revision>6</cp:revision>
  <dc:subject/>
  <dc:title>ГЛАВА ЧАИНСКОГО РАЙОНА</dc:title>
</cp:coreProperties>
</file>