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60896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АДМИНИСТРАЦИЯ ЧАИНСКОГО РАЙОНА </w:t>
      </w:r>
    </w:p>
    <w:p>
      <w:pPr>
        <w:pStyle w:val="Normal"/>
        <w:spacing w:before="240" w:after="1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ЕНИЕ</w:t>
      </w:r>
    </w:p>
    <w:p>
      <w:pPr>
        <w:pStyle w:val="Normal"/>
        <w:spacing w:before="240" w:after="120"/>
        <w:ind w:left="-142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18.01.202</w:t>
      </w:r>
      <w:r>
        <w:rPr/>
        <w:t>3</w:t>
        <w:tab/>
        <w:tab/>
        <w:tab/>
        <w:t xml:space="preserve">                                                                                                № 49а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right="4195" w:hanging="0"/>
        <w:jc w:val="both"/>
        <w:rPr/>
      </w:pPr>
      <w:r>
        <w:rPr/>
        <w:t>О внесении изменений в постановление Администрации Чаинского района от 30.03.2018 № 101 «Об утверждении муниципальной программы «Благоустройство территории Чаинского района»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решением Думы Чаинского района от 19.12.2022 №255 «О бюджете муниципального образования «Чаинский район» на 2023 год и на плановый период 2024 и 2025 годов, статьей 49 и 58 Устава муниципального образования «Чаинский район Томской области»,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ПОСТАНОВЛЯЮ: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1. Внести в постановление Администрации Чаинского района от 30.03.2018 № 101 «Об утверждении муниципальной программы «Благоустройство территории Чаинского района» (в редакции от 29.03.2019 №111, от 14.11.2019 №403, от 27.03.2020 №95, от 28.12.2020 №410, от 21.04.2021 №147, от 29.12.2021 №477; от 30.12.2022 №551) изменения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обнародовать на официальном сайте Администрации Чаинского района в информационно-телекоммуникационной сети Интерне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)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>
          <w:sz w:val="28"/>
          <w:szCs w:val="28"/>
        </w:rPr>
      </w:pPr>
      <w:r>
        <w:rPr/>
        <w:t xml:space="preserve">4. </w:t>
      </w:r>
      <w:r>
        <w:rPr>
          <w:lang w:eastAsia="zh-CN"/>
        </w:rPr>
        <w:t>Контроль за исполнением настоящего постановления возложить на Первого заместителя Главы Чаинского района Д.В.Сибирякова.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  <w:t xml:space="preserve">И.о. Главы Чаинского района                                                                             Д.В. Сибиряков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  <w:t>к постановлению Администрации Чаинского района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  <w:t>от 18.01.2023 № 49а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center"/>
        <w:rPr/>
      </w:pPr>
      <w:r>
        <w:rPr/>
        <w:t>Изменения в постановление Администрации Чаинского района от 30.03.2018 № 101 «Об утверждении муниципальной программы «Благоустройство территории Чаинского района»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ind w:left="888" w:hanging="0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Приложение к постановлению «Паспорт муниципальной программы «Благоустройство территории Чаинского района» изложить в следующей редакции: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«ПАСПОРТ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муниципальной программы </w:t>
      </w:r>
    </w:p>
    <w:p>
      <w:pPr>
        <w:pStyle w:val="ConsPlusTitle"/>
        <w:widowControl/>
        <w:jc w:val="center"/>
        <w:rPr/>
      </w:pPr>
      <w:r>
        <w:rPr/>
        <w:t xml:space="preserve">«Благоустройство территории Чаинского района» </w:t>
      </w:r>
    </w:p>
    <w:tbl>
      <w:tblPr>
        <w:tblW w:w="1266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02"/>
        <w:gridCol w:w="1371"/>
        <w:gridCol w:w="991"/>
        <w:gridCol w:w="850"/>
        <w:gridCol w:w="993"/>
        <w:gridCol w:w="992"/>
        <w:gridCol w:w="992"/>
        <w:gridCol w:w="992"/>
        <w:gridCol w:w="993"/>
        <w:gridCol w:w="992"/>
        <w:gridCol w:w="25"/>
        <w:gridCol w:w="97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(далее – Программа)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территории Чаинского района»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 муниципальной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 Томской области»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ановление Администрации Чаинского района от 30.12.2016 №543 «Об утверждении Порядка разработки муниципальных программ муниципального образования «Чаинский район Томской области», принятия решений о начале  разработки муниципальных программ, их формирования и реализации»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(этапы) реализаци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4 год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ым, имущественным и градостроительным вопросам Администрации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 Том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населения на всей территории Чаинск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 Повышение уровня благоустройства дворовых территорий многоквартирных домов муниципального образования «Чаинский район Томской области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2. Повышение уровня благоустр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го образования «Чаинский район Томской области»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ышение уровня благоустройства дворовых территорий многоквартирных домов муниципального образования «Чаинский район Томской области»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 дворовых территорий многоквартирных домов, запланированных к благоустройству с привлечением средств областного и федерального бюджетов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2. Повышение уровня благоустрой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го образования «Чаинский район Томской области»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территорий от общего количества, запланированного к благоустройству с привлечением средств областного и федерального бюджетов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Б (сельских поселе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е результаты реализации муниципальной программы</w:t>
            </w:r>
          </w:p>
        </w:tc>
        <w:tc>
          <w:tcPr>
            <w:tcW w:w="10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 качества жизни населения на всей территории Чаинского района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/>
        <w:t xml:space="preserve">  </w:t>
      </w:r>
      <w:r>
        <w:rPr/>
        <w:t>2. Раздел 3 «Система мероприятий муниципальной программы и ее ресурсное обеспечение» изложить в следующей редакции:</w:t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" w:leader="none"/>
          <w:tab w:val="left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b/>
          <w:szCs w:val="23"/>
        </w:rPr>
        <w:t xml:space="preserve">«3. Система мероприятий муниципальной программы и ее ресурсное обеспечение </w:t>
      </w:r>
    </w:p>
    <w:p>
      <w:pPr>
        <w:pStyle w:val="ConsPlusNormal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70"/>
        <w:gridCol w:w="1540"/>
        <w:gridCol w:w="2125"/>
        <w:gridCol w:w="1840"/>
        <w:gridCol w:w="1478"/>
        <w:gridCol w:w="1339"/>
        <w:gridCol w:w="1409"/>
        <w:gridCol w:w="1985"/>
      </w:tblGrid>
      <w:tr>
        <w:trPr>
          <w:trHeight w:val="3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  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тыс. 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, соисполнитель</w:t>
            </w:r>
          </w:p>
        </w:tc>
      </w:tr>
      <w:tr>
        <w:trPr>
          <w:trHeight w:val="12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го бюджета (прогноз)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рогноз)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х бюджетов (прогноз)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ных бюджетов сельских поселений (прогноз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 программы: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</w:t>
            </w:r>
            <w:r>
              <w:rPr>
                <w:sz w:val="20"/>
                <w:szCs w:val="20"/>
              </w:rPr>
              <w:t>дворовых территорий  многоквартирных домов.</w:t>
            </w:r>
          </w:p>
        </w:tc>
      </w:tr>
      <w:tr>
        <w:trPr>
          <w:trHeight w:val="325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, Администрации сельских поселений Чаинского района</w:t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лагоустроенных территорий многоквартирных до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 программы:</w:t>
            </w:r>
          </w:p>
        </w:tc>
      </w:tr>
      <w:tr>
        <w:trPr>
          <w:trHeight w:val="30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   </w:t>
            </w:r>
          </w:p>
        </w:tc>
      </w:tr>
      <w:tr>
        <w:trPr>
          <w:trHeight w:val="347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8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, Администрации сельских поселений Чаинского района</w:t>
            </w:r>
          </w:p>
        </w:tc>
      </w:tr>
      <w:tr>
        <w:trPr>
          <w:trHeight w:val="28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лагоустроенных общественных террито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 программ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8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,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9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szCs w:val="23"/>
        </w:rPr>
      </w:pPr>
      <w:r>
        <w:rPr>
          <w:szCs w:val="23"/>
        </w:rPr>
        <w:t>Ресурсное обеспечение реализации муниципальной программы</w:t>
      </w:r>
    </w:p>
    <w:p>
      <w:pPr>
        <w:pStyle w:val="ConsPlusNormal1"/>
        <w:jc w:val="center"/>
        <w:rPr>
          <w:szCs w:val="23"/>
        </w:rPr>
      </w:pPr>
      <w:r>
        <w:rPr>
          <w:szCs w:val="23"/>
        </w:rPr>
        <w:t>за счет средств бюджета муниципального образования «Чаинский район Томской области»</w:t>
      </w:r>
    </w:p>
    <w:p>
      <w:pPr>
        <w:pStyle w:val="ConsPlusNormal1"/>
        <w:jc w:val="center"/>
        <w:rPr/>
      </w:pPr>
      <w:r>
        <w:rPr/>
        <w:t xml:space="preserve"> </w:t>
      </w:r>
      <w:r>
        <w:rPr/>
        <w:t>по главным распорядителям  бюджетных средств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19"/>
        <w:gridCol w:w="2537"/>
        <w:gridCol w:w="2184"/>
        <w:gridCol w:w="4253"/>
      </w:tblGrid>
      <w:tr>
        <w:trPr>
          <w:trHeight w:val="106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, мероприятия муниципальной  программ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(прогноз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и - главные распорядители бюджетных средств, ответственный исполнитель, соисполнитель (ГРБС)</w:t>
            </w:r>
          </w:p>
        </w:tc>
      </w:tr>
      <w:tr>
        <w:trPr>
          <w:trHeight w:val="687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, Администрации сельских поселений</w:t>
            </w:r>
          </w:p>
        </w:tc>
      </w:tr>
      <w:tr>
        <w:trPr>
          <w:trHeight w:val="37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территории Чаинского района».</w:t>
            </w:r>
          </w:p>
        </w:tc>
      </w:tr>
      <w:tr>
        <w:trPr>
          <w:trHeight w:val="58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 Повышение уровня благоустройства </w:t>
            </w:r>
            <w:r>
              <w:rPr>
                <w:sz w:val="20"/>
                <w:szCs w:val="20"/>
              </w:rPr>
              <w:t xml:space="preserve">дворовых территорий многоквартирных домов </w:t>
            </w:r>
            <w:r>
              <w:rPr>
                <w:color w:val="000000"/>
                <w:sz w:val="20"/>
                <w:szCs w:val="20"/>
              </w:rPr>
              <w:t>муниципального образования «Чаинский район Томской области»</w:t>
            </w:r>
          </w:p>
        </w:tc>
      </w:tr>
      <w:tr>
        <w:trPr>
          <w:trHeight w:val="345" w:hRule="atLeast"/>
        </w:trPr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. Благоустройство дворовых территорий многоквартирн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</w:tr>
      <w:tr>
        <w:trPr>
          <w:trHeight w:val="325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</w:t>
            </w:r>
          </w:p>
        </w:tc>
      </w:tr>
      <w:tr>
        <w:trPr>
          <w:trHeight w:val="274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Повышение уровня благоустройства </w:t>
            </w:r>
            <w:r>
              <w:rPr>
                <w:sz w:val="20"/>
                <w:szCs w:val="20"/>
              </w:rPr>
              <w:t xml:space="preserve">общественных территорий </w:t>
            </w:r>
            <w:r>
              <w:rPr>
                <w:color w:val="000000"/>
                <w:sz w:val="20"/>
                <w:szCs w:val="20"/>
              </w:rPr>
              <w:t xml:space="preserve">муниципального образования «Чаинский район Томской области» </w:t>
            </w:r>
          </w:p>
        </w:tc>
      </w:tr>
      <w:tr>
        <w:trPr>
          <w:trHeight w:val="33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. </w:t>
            </w:r>
            <w:r>
              <w:rPr>
                <w:sz w:val="20"/>
                <w:szCs w:val="20"/>
              </w:rPr>
              <w:t>Благоустройство общественных террито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8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8,1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1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5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,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,5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,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,7</w:t>
            </w:r>
          </w:p>
        </w:tc>
      </w:tr>
      <w:tr>
        <w:trPr>
          <w:trHeight w:val="28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,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,9</w:t>
            </w:r>
          </w:p>
        </w:tc>
      </w:tr>
      <w:tr>
        <w:trPr>
          <w:trHeight w:val="35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color w:val="000000"/>
          <w:szCs w:val="23"/>
        </w:rPr>
      </w:pPr>
      <w:r>
        <w:rPr>
          <w:color w:val="000000"/>
          <w:szCs w:val="23"/>
        </w:rPr>
        <w:t>Адресный перечень дворовых территорий многоквартирных домов и общественных территорий включенных в муниципальную программу «Благоустройство территории Чаинского района»</w:t>
      </w:r>
    </w:p>
    <w:p>
      <w:pPr>
        <w:pStyle w:val="Normal"/>
        <w:jc w:val="center"/>
        <w:rPr/>
      </w:pPr>
      <w:r>
        <w:rPr/>
        <w:t>(наименование таблицы в ред. постановления Администрации Чаинского района от 21.04.2021 № 147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12"/>
        <w:gridCol w:w="464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дворовой территории многоквартирного дома, месторасположение общественной территор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рнское сельское поселение (дворовые территори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60 лет ВЛКСМ,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60 лет ВЛКСМ,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Коммунистическая,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Коммунистическая,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пер.Кооперативный,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пер.Кооперативный,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пер.Кооперативный,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нинская,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одгорное ул.Ленинская,10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нинская,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нинская,4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сная,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есная,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оговая,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Логовая,3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ионерская,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ионерская,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дгорная,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дгорная,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дгорная,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ибирская,15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Советская,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Трактовая,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Трактовая,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лощадок для сбора коммунальных отхо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Школьная,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дгорное ул.Победы,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ротуаров и проезд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горнское сельское поселение (общественные территории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.Подгорное, ул.Ленинская уличная сцена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рилегающей территории (асфальтирование площади) и устройство навеса над сцено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.Подгорное, ул.Ленинская,9 (территория МБУК «Подгорнский ЦКиД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территории, замена огра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.Подгорное, ул.Соборная,2 (комплексная спортивная площадк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я, ремонт покрытия, установка МАФ, устройство пешеходных дорожек и автомобильной парков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дион с.Подгорное Чаинского района Томской обла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полотна беговой дорожки, обшивка здания тира, установка трибун и навеса над ними, обустройства площадки для толкания ядра и дорожки для прыжков в длину, ремонт «Факела», дополнительное освещение и озеленение</w:t>
            </w:r>
          </w:p>
        </w:tc>
      </w:tr>
    </w:tbl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  <w:t>».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17:00Z</dcterms:created>
  <dc:creator>Klepikova</dc:creator>
  <dc:description/>
  <dc:language>en-US</dc:language>
  <cp:lastModifiedBy>maschin</cp:lastModifiedBy>
  <cp:lastPrinted>2023-02-03T12:35:00Z</cp:lastPrinted>
  <dcterms:modified xsi:type="dcterms:W3CDTF">2023-02-06T02:17:00Z</dcterms:modified>
  <cp:revision>2</cp:revision>
  <dc:subject/>
  <dc:title/>
</cp:coreProperties>
</file>