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3pt;margin-top:-12.2pt;width:38.75pt;height: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9276838" r:id="rId2"/>
        </w:obje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31.07.2023                                                                                                                                  № 3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right="4855" w:hanging="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аинского района от 14.10.2022 № 396 «Об утверждении муниципальной программы «Развитие культуры в Чаинском районе на 2023-2025 годы»</w:t>
      </w:r>
    </w:p>
    <w:p>
      <w:pPr>
        <w:pStyle w:val="Style20"/>
        <w:ind w:left="397" w:hanging="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решением Думы Чаинского района от 05.06.2023 № 295 «О внесении изменений в решение Думы Чаинского района от 19.12.2022 № 255 «О бюджете муниципального образования «Чаинский район Томской области» на 2023 год и плановый период 2024 и 2025 годов», в связи с необходимостью проведения корректировки мероприятий, предусмотренных на 2023 год муниципальной программой «Развитие культуры в Чаинском районе на 2023-2025 годы», утвержденной постановлением Администрации Чаинского района от 14.10.2022 № 396,</w:t>
      </w:r>
    </w:p>
    <w:p>
      <w:pPr>
        <w:pStyle w:val="Style20"/>
        <w:ind w:left="39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</w:t>
        <w:tab/>
        <w:t xml:space="preserve">Внести изменения в </w:t>
      </w:r>
      <w:hyperlink r:id="rId4">
        <w:r>
          <w:rPr>
            <w:rStyle w:val="InternetLink"/>
            <w:color w:val="000000"/>
            <w:u w:val="none"/>
          </w:rPr>
          <w:t>постановление</w:t>
        </w:r>
      </w:hyperlink>
      <w:r>
        <w:rPr>
          <w:color w:val="000000"/>
        </w:rPr>
        <w:t xml:space="preserve"> </w:t>
      </w:r>
      <w:r>
        <w:rPr/>
        <w:t xml:space="preserve">Администрации Чаинского района от 14.10.2022 № 396 «Об утверждении муниципальной программы «Развитие культуры в Чаинском районе на 2023-2025 годы» согласно </w:t>
      </w:r>
      <w:hyperlink r:id="rId5">
        <w:r>
          <w:rPr>
            <w:rStyle w:val="InternetLink"/>
            <w:color w:val="000000"/>
            <w:u w:val="none"/>
          </w:rPr>
          <w:t>приложению</w:t>
        </w:r>
      </w:hyperlink>
      <w:r>
        <w:rPr>
          <w:color w:val="000000"/>
        </w:rPr>
        <w:t>.</w:t>
      </w:r>
    </w:p>
    <w:p>
      <w:pPr>
        <w:pStyle w:val="18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Настоящее постановление опубликовать в официальном печатном издании «Официальные ведомости Чаинского района» и разместить  в информационно-телекоммуникационной сети «Интернет» на официальном сайте муниципального образования «Чаинский район Томской области».</w:t>
      </w:r>
    </w:p>
    <w:p>
      <w:pPr>
        <w:pStyle w:val="18"/>
        <w:spacing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>4.</w:t>
        <w:tab/>
        <w:t>Контроль за исполнением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Чаинского района</w:t>
        <w:tab/>
        <w:tab/>
        <w:tab/>
        <w:t xml:space="preserve">                          </w:t>
        <w:tab/>
        <w:t xml:space="preserve">                         А.А. Костар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Чаинского района</w:t>
      </w:r>
    </w:p>
    <w:p>
      <w:pPr>
        <w:pStyle w:val="Normal"/>
        <w:autoSpaceDE w:val="false"/>
        <w:jc w:val="right"/>
        <w:rPr/>
      </w:pPr>
      <w:r>
        <w:rPr/>
        <w:t>от 31.07.2023 № 340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ИЗМЕНЕНИЯ</w:t>
      </w:r>
    </w:p>
    <w:p>
      <w:pPr>
        <w:pStyle w:val="Normal"/>
        <w:autoSpaceDE w:val="false"/>
        <w:jc w:val="center"/>
        <w:rPr/>
      </w:pPr>
      <w:r>
        <w:rPr/>
        <w:t xml:space="preserve">в </w:t>
      </w:r>
      <w:hyperlink r:id="rId6">
        <w:r>
          <w:rPr>
            <w:rStyle w:val="InternetLink"/>
          </w:rPr>
          <w:t>постановление</w:t>
        </w:r>
      </w:hyperlink>
      <w:r>
        <w:rPr/>
        <w:t xml:space="preserve"> Администрации Чаинского района от 14.10.2022 № 396 «Об утверждении муниципальной программы «Развитие культуры в Чаинском районе на 2023-2025 годы»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. В приложении к постановлению Администрации Чаинского района от 14.10.2022 № 396 «Об утверждении муниципальной программы «Развитие культуры в Чаинском районе на 2023-2025 годы»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В паспорте Программы строки «Показатели мероприятий задач Программы и их значения (с детализацией по годам реализации)», «Объемы и источники финансирования Программы (с детализацией по годам реализации Программы) тыс. руб.» изложить в следующей редакции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-57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70"/>
        <w:gridCol w:w="3209"/>
        <w:gridCol w:w="992"/>
        <w:gridCol w:w="851"/>
        <w:gridCol w:w="850"/>
        <w:gridCol w:w="992"/>
      </w:tblGrid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Создание благоприятных условий для устойчивого развития сферы культуры как основы повышения качества жизни населения и обеспечения равного доступа к культурным ценностям и качественным услугам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роприятие 1. Организация выездов творческих самодеятельных коллективов, учреждений культуры поселений Чаинского района (ед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Организация выездов творческих самодеятельных коллективов и исполнителей в муниципальные районы Томской области и в г.Томск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3. Организация и проведение районных конкурсов, фестивалей и праздников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4. Выпуск буклетов, афиш о творческих коллективах, опубликование материалов в средствах массовой информации о деятельности творческих коллективов района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роприятие 5. Реализация значимых юбилейных мероприятий, памятных дат на территории района (ед.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Укрепление материально - технической базы в учреждениях культуры Чаинского района, творческих коллективах, кружках</w:t>
            </w:r>
          </w:p>
        </w:tc>
      </w:tr>
      <w:tr>
        <w:trPr>
          <w:trHeight w:val="2043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Приобретение и пошив сценических и театральных костюмов, обуви, театральных аксессуаров, приобретение материалов для изготовления декораций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93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Приобретение звукового и светового оборудования, музыкальных инстр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2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3. Предоставление субсидии МБУК «МЦБС» на комплектование книжных фондов 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4. Предоставление субсидии кружку «Скульптор» на приобретение кистей, красок, клея, бумаги,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тыс.руб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1,4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6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1,4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418" w:right="850" w:gutter="0" w:header="0" w:top="1134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rPr/>
      </w:pPr>
      <w:r>
        <w:rPr/>
        <w:t>2. Приложения 1 - 3 к Программе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>к программе «Развитие культуры в Чаинском районе</w:t>
      </w:r>
      <w:r>
        <w:rPr>
          <w:b/>
        </w:rPr>
        <w:t xml:space="preserve"> </w:t>
      </w:r>
      <w:r>
        <w:rPr/>
        <w:t>на 2023-2025 годы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ЗУЛЬТАТИВНОСТИ МУНИЦИПАЛЬНОЙ ПРОГРАММЫ «РАЗВИТИЕ КУЛЬТУРЫ В ЧАИНСКОМ РАЙОНЕ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2023-2025 ГОДЫ»</w:t>
      </w:r>
    </w:p>
    <w:tbl>
      <w:tblPr>
        <w:tblW w:w="65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2671"/>
        <w:gridCol w:w="711"/>
        <w:gridCol w:w="1275"/>
        <w:gridCol w:w="1135"/>
        <w:gridCol w:w="147"/>
        <w:gridCol w:w="1174"/>
        <w:gridCol w:w="1383"/>
        <w:gridCol w:w="1483"/>
        <w:gridCol w:w="1332"/>
        <w:gridCol w:w="1020"/>
        <w:gridCol w:w="1138"/>
        <w:gridCol w:w="2487"/>
        <w:gridCol w:w="2472"/>
      </w:tblGrid>
      <w:tr>
        <w:trPr>
          <w:trHeight w:val="315" w:hRule="atLeast"/>
          <w:cantSplit w:val="true"/>
        </w:trPr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79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сбора данных </w:t>
            </w:r>
            <w:hyperlink w:anchor="Par584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сбора информации </w:t>
            </w:r>
            <w:hyperlink w:anchor="Par585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  <w:tc>
          <w:tcPr>
            <w:tcW w:w="4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  <w:cantSplit w:val="true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en-US"/>
              </w:rPr>
              <w:t>i-</w:t>
            </w:r>
            <w:r>
              <w:rPr/>
              <w:t>й год реализации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/>
              <w:t>2025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4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программы: Повышение качества и доступности услуг в сфере культуры на территории Чаинского района</w:t>
            </w:r>
          </w:p>
        </w:tc>
        <w:tc>
          <w:tcPr>
            <w:tcW w:w="4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4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Показатели задачи 1 муниципальной программы: Создание благоприятных условий для устойчивого развития сферы культуры как основы повышения качества жизни населения и обеспечения равного доступа к культурным ценностям и качественным услугам</w:t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 Организация выездов творческих самодеятельных коллективов учреждений культуры поселений Чаинского район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4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Мероприятие 2. Организация выездов творческих самодеятельных коллективов и исполнителей в муниципальные районы Томской области и в г. Томск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  <w:tc>
          <w:tcPr>
            <w:tcW w:w="4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2271"/>
        <w:gridCol w:w="1469"/>
        <w:gridCol w:w="1127"/>
        <w:gridCol w:w="1127"/>
        <w:gridCol w:w="1127"/>
        <w:gridCol w:w="1307"/>
        <w:gridCol w:w="1126"/>
        <w:gridCol w:w="1127"/>
        <w:gridCol w:w="1680"/>
        <w:gridCol w:w="1450"/>
      </w:tblGrid>
      <w:tr>
        <w:trPr>
          <w:trHeight w:val="24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Мероприятие 3. Организация и проведение районных конкурсов, фестивалей и праздников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4. Выпуск буклетов, афиш о творческих коллективах,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материалов в средствах массовой информации о деятельности творческих коллективов район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Мероприятие 5. Реализация значимых юбилейных мероприятий, памятных дат на территории Чаинского район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5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2 муниципальной программы: Укрепление материально - технической базы учреждений культуры Чаинского района, творческих коллективах, кружках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2709"/>
        <w:gridCol w:w="1281"/>
        <w:gridCol w:w="1139"/>
        <w:gridCol w:w="1344"/>
        <w:gridCol w:w="1060"/>
        <w:gridCol w:w="1237"/>
        <w:gridCol w:w="1060"/>
        <w:gridCol w:w="1060"/>
        <w:gridCol w:w="1584"/>
        <w:gridCol w:w="1377"/>
      </w:tblGrid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 Приобретение и пошив сценических и театральных костюмов, обуви, театральных аксессуаров, приобретение материалов для изготовления декораций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Мероприятие 2. Приобретение звукового и светового оборудования, музыкальных инструменто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Мероприятие 3. Предоставление субсидии МБУК «МЦБС» на комплектование книжных фондов библиотек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Мероприятие 4. Предоставление субсидии кружку «Скульптор» на приобретение кистей, красок, клея, бумаги, оборудовани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  <w:bookmarkStart w:id="0" w:name="Par211"/>
      <w:bookmarkStart w:id="1" w:name="Par211"/>
      <w:bookmarkEnd w:id="1"/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>Ю.А.Третьяков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10632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2 </w:t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>к программе «Развитие культуры в Чаинском районе</w:t>
      </w:r>
      <w:r>
        <w:rPr>
          <w:b/>
        </w:rPr>
        <w:t xml:space="preserve"> </w:t>
      </w:r>
      <w:r>
        <w:rPr/>
        <w:t>на 2023-2025 годы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jc w:val="center"/>
        <w:rPr/>
      </w:pPr>
      <w:r>
        <w:rPr/>
        <w:t>«РАЗВИТИЕ КУЛЬТУРЫ В ЧАИНСКОМ РАЙОНЕ НА 2023-2025 ГОДЫ»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21"/>
        <w:gridCol w:w="1427"/>
        <w:gridCol w:w="1635"/>
        <w:gridCol w:w="1587"/>
        <w:gridCol w:w="1585"/>
        <w:gridCol w:w="1328"/>
        <w:gridCol w:w="1803"/>
        <w:gridCol w:w="2126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</w:tc>
        <w:tc>
          <w:tcPr>
            <w:tcW w:w="6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х источников (по согласовани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9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 муниципальной программы: Создание благоприятных условий для устойчивого развития сферы культуры как основы повышения качества жизни населения и обеспечения равного доступа к культурным ценностям и качественным услугам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ероприятие 1</w:t>
            </w:r>
            <w:r>
              <w:rPr/>
              <w:t xml:space="preserve">. </w:t>
            </w:r>
            <w:r>
              <w:rPr>
                <w:b/>
              </w:rPr>
              <w:t>Организация выездов творческих самодеятельных коллективов учреждений культуры поселений Чаинского рай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5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5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Чаинского района</w:t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ероприятие 2.</w:t>
            </w:r>
            <w:r>
              <w:rPr/>
              <w:t xml:space="preserve"> </w:t>
            </w:r>
            <w:r>
              <w:rPr>
                <w:b/>
              </w:rPr>
              <w:t>Организация выездов творческих самодеятельных коллективов и исполнителей в муниципальные районы Томской области и в г. Томс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38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38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ab/>
              <w:t xml:space="preserve">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ероприятие 3. Организация и проведение районных конкурсов, фестивалей и праздни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11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11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8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8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4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9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9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4.</w:t>
            </w:r>
            <w:r>
              <w:rPr/>
              <w:t xml:space="preserve"> </w:t>
            </w:r>
            <w:r>
              <w:rPr>
                <w:b/>
              </w:rPr>
              <w:t>Выпуск буклетов, афиш о творческих коллективах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убликование материалов в средствах массовой информации о деятельности творческих коллективов рай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5.</w:t>
            </w:r>
            <w:r>
              <w:rPr/>
              <w:t xml:space="preserve"> </w:t>
            </w:r>
            <w:r>
              <w:rPr>
                <w:b/>
              </w:rPr>
              <w:t>Реализация значимых юбилейных мероприятий, памятных дат на Территории Чаинского рай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25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25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4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4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62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62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8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8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6735" w:leader="none"/>
              </w:tabs>
              <w:rPr>
                <w:b/>
                <w:b/>
              </w:rPr>
            </w:pPr>
            <w:r>
              <w:rPr>
                <w:b/>
              </w:rPr>
              <w:t>Задача 2 муниципальной программы: Укрепление материально - технической базы в учреждениях культуры Чаинского района, творческих коллективах, кружках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ероприятие 1.</w:t>
            </w:r>
            <w:r>
              <w:rPr/>
              <w:t xml:space="preserve"> </w:t>
            </w:r>
            <w:r>
              <w:rPr>
                <w:b/>
              </w:rPr>
              <w:t>Приобретение и пошив сценических и театральных костюмов, обуви, театральных аксессуаров, приобретение материалов для изготовления декорац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2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2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ероприятие 2.</w:t>
            </w:r>
            <w:r>
              <w:rPr/>
              <w:t xml:space="preserve"> </w:t>
            </w:r>
            <w:r>
              <w:rPr>
                <w:b/>
              </w:rPr>
              <w:t>Приобретение звукового и светового оборудования, музыкальных инструмен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3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3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Администрации Чаинского района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43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е 3.</w:t>
            </w:r>
            <w:r>
              <w:rPr/>
              <w:t xml:space="preserve"> </w:t>
            </w:r>
            <w:r>
              <w:rPr>
                <w:b/>
              </w:rPr>
              <w:t>Предоставление субсидии МБУК «МЦБС» на комплектование книжных фондов библиоте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153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003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4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4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6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6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9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93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cyan"/>
              </w:rPr>
            </w:pPr>
            <w:r>
              <w:rPr>
                <w:i/>
                <w:highlight w:val="cyan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79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28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69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18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98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98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11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11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ind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ConsPlusNonformat"/>
        <w:ind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632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3 </w:t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>к программе «Развитие культуры в Чаинском районе</w:t>
      </w:r>
      <w:r>
        <w:rPr>
          <w:b/>
        </w:rPr>
        <w:t xml:space="preserve"> </w:t>
      </w:r>
      <w:r>
        <w:rPr/>
        <w:t>на 2023-2025 годы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ConsPlusNormal"/>
        <w:jc w:val="center"/>
        <w:rPr/>
      </w:pPr>
      <w:r>
        <w:rPr>
          <w:sz w:val="24"/>
          <w:szCs w:val="24"/>
        </w:rPr>
        <w:t>РЕАЛИЗАЦИИ МУНИЦИПАЛЬНОЙ ПРОГРАММЫ «РАЗВИТИЕ КУЛЬТУРЫ В ЧАИНСКОМ РАЙОНЕ НА 2023-2025 ГОДЫ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БЮДЖЕТА МУНИЦИПАЛЬНОГО ОБРАЗОВАНИЯ «ЧАИНСКИЙ РАЙОН» ПО ГЛАВНЫМ РАСПОРЯДИТЕЛЯМ БЮДЖЕТНЫХ СРЕДСТ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620"/>
        <w:gridCol w:w="3729"/>
        <w:gridCol w:w="2022"/>
        <w:gridCol w:w="1843"/>
        <w:gridCol w:w="1701"/>
      </w:tblGrid>
      <w:tr>
        <w:trPr>
          <w:trHeight w:val="4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ГРБС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рограммы: Повышение качества и доступности услуг в сфере культуры на территории Чаин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Задача 1. Создание благоприятных условий для устойчивого развития сферы культуры как основы повышения качества жизни населения и обеспечения равного доступа к культурным ценностям и качественным услугам</w:t>
            </w:r>
          </w:p>
        </w:tc>
      </w:tr>
      <w:tr>
        <w:trPr>
          <w:trHeight w:val="45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</w:t>
            </w:r>
            <w:r>
              <w:rPr/>
              <w:t xml:space="preserve"> </w:t>
            </w:r>
            <w:r>
              <w:rPr>
                <w:b/>
              </w:rPr>
              <w:t>Организация выездов творческих самодеятельных коллективов учреждений культуры поселений Ча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,4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Ча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9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5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реографический коллектив «Радуж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кальная группа «Италм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страдный коллектив «Комплимент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реографический коллектив «Экзо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льклорный народно-певческий ансамбль «Звонниц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льклорный ансамбл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Сударуш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7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кальный ансамбль «Сибирян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кальный ансамбль «Горен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ероприятие 2. Организация выездов творческих самодеятельных коллективов и исполнителей в муниципальные районы Томской области и в г. Том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8,6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Чаин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,6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,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,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конкурс исполнителей солдатской песни «Муза, опаленная войн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конкурс национальной песни и тан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конкурс детского творч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620"/>
        <w:gridCol w:w="3729"/>
        <w:gridCol w:w="2022"/>
        <w:gridCol w:w="1843"/>
        <w:gridCol w:w="1701"/>
      </w:tblGrid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конкурс самодеятельных компози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конкурс художественного сло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фестиваль театральных колле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7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фольклорный конку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конкурс вокального искусства, академического вок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9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Конкурс хореографических колле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Конкурс исполнителей эстрадной пес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</w:t>
            </w:r>
            <w:r>
              <w:rPr>
                <w:lang w:val="uk-UA"/>
              </w:rPr>
              <w:t xml:space="preserve"> </w:t>
            </w:r>
            <w:r>
              <w:rPr/>
              <w:t>концерт</w:t>
            </w:r>
            <w:r>
              <w:rPr>
                <w:lang w:val="uk-UA"/>
              </w:rPr>
              <w:t xml:space="preserve"> </w:t>
            </w:r>
            <w:r>
              <w:rPr/>
              <w:t xml:space="preserve"> Губернаторского фестиваля </w:t>
            </w:r>
            <w:r>
              <w:rPr>
                <w:lang w:val="uk-UA"/>
              </w:rPr>
              <w:t>народного твор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1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фестиваль казачьей культуры «Брат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1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праздник «Хлеб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620"/>
        <w:gridCol w:w="3729"/>
        <w:gridCol w:w="2022"/>
        <w:gridCol w:w="1843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1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онный фестиваль-конкурс «Праздник гриб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1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фестиваль-конкурс «Праздник топо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6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фестиваль «Праздник жимол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7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праздник удмуртской культуры «Герб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ая летняя творческая школа «Новые име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ероприятие 3. Организация и проведение районных конкурсов, фестивалей и праздников, всего, в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11,9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Чаин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8,1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14,4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9,4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исполнителей солдатской песни «Слава Армии родн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курс сатиры и юмора «Бриллиантовая ру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курс учреждений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ставка – конкурс декоративно-прикладного творче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Мир добрых вещ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здник детства «Роднич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стиваль «Чаинские простор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7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священные старшему поколению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Фестиваль-конкурс старшего поколения «Белой акации гроздья душистые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Районный конкурс «Ветеранское подворье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Районный конкурс по компьютерному многоборью среди пенсионеров Чаинск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Районный конкурс –фестиваль хоровых и вокальных коллективов ветеранов «Салют, Победа!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онный конкурс исполнителей эстрадной песни «Голоса осен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9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нь работников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вокально – инструментальных ансамблей и кавер-групп "ВИА-</w:t>
            </w:r>
            <w:r>
              <w:rPr>
                <w:lang w:val="en-US"/>
              </w:rPr>
              <w:t>FEST</w:t>
            </w:r>
            <w:r>
              <w:rPr/>
              <w:t>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620"/>
        <w:gridCol w:w="3729"/>
        <w:gridCol w:w="2022"/>
        <w:gridCol w:w="1843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День семьи, любви и верно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церемония награждения ежегодной премией «Человек го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е проводы юношей в рядах Вооруженных сил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ки участникам ВОВ, вдовам участников 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посвященное чествованию участникам 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яти и скор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7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посвященное Дню старшего поко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аботников 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9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посвященное празднованию 9 м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3.2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посвященное празднованию 100 летия Ча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620"/>
        <w:gridCol w:w="3729"/>
        <w:gridCol w:w="2022"/>
        <w:gridCol w:w="1843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4. Выпуск буклетов, афиш о творческих коллективах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опубликование материалов в средствах массовой информации о деятельности творческих коллективов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b/>
              </w:rPr>
              <w:t>Управление образования Администрации Ча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5. Реализация значимых юбилейных мероприятий, памятных дат на территории Ча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525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4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62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8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2: Укрепление материально - технической базы в учреждениях культуры Чаинского района, творческих коллективах, кружк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Приобретение и пошив сценических и театральных костюмов, обуви, театральных аксессуаров, приобретение материалов для изготовления деко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2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5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57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реографический коллектив «Экзот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319"/>
        <w:gridCol w:w="1509"/>
        <w:gridCol w:w="38"/>
        <w:gridCol w:w="3639"/>
        <w:gridCol w:w="1964"/>
        <w:gridCol w:w="1953"/>
        <w:gridCol w:w="1650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кальный ансамбль Сибирянка»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ый ансамбль «Горенка»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реографический коллектив «Радужка»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кальная группа «Италмас»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6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страдный коллектив «Комплимент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7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льклорный ансамбль </w:t>
            </w:r>
          </w:p>
          <w:p>
            <w:pPr>
              <w:pStyle w:val="Normal"/>
              <w:jc w:val="both"/>
              <w:rPr/>
            </w:pPr>
            <w:r>
              <w:rPr/>
              <w:t>«Сударушка»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8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льклорный народно-певческий ансамбль «Звонница»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5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Приобретение звукового и светового оборудования, музыкальных инструментов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3,1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b/>
              </w:rPr>
              <w:t>Управление образования Администрации Чаинского район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6,1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,0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6,0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страдный коллектив «Комплимен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0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льклорный ансамбль «Сударуш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реографический коллектив «Экзоти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4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ворческий коллектив «Горен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5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окальный ансамбль </w:t>
            </w:r>
            <w:r>
              <w:rPr/>
              <w:t xml:space="preserve"> «Сибирянка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6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кальный ансамбль «</w:t>
            </w:r>
            <w:r>
              <w:rPr>
                <w:lang w:val="uk-UA"/>
              </w:rPr>
              <w:t>Италмас</w:t>
            </w:r>
            <w:r>
              <w:rPr/>
              <w:t>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7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льклорный народно-певческий ансамбль «Звонница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роприятие 3. Предоставление субсидии МБУК «МЦБС» на комплектование книжных фондов библиотеки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8,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b/>
              </w:rPr>
              <w:t>Отдел культуры Чаинского райо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УК «МЦБС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 153,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4,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6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93,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679,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69,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98,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11,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nsPlusNonformat"/>
        <w:ind w:hanging="0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85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Count">
    <w:name w:val="count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2D080AE4FEE16D3640E1EF5FBF1FA951F6B7D8243F2D857509A1786EB763BE6W8X6G" TargetMode="External"/><Relationship Id="rId5" Type="http://schemas.openxmlformats.org/officeDocument/2006/relationships/hyperlink" Target="consultantplus://offline/ref=02D080AE4FEE16D3640E1EF5FBF1FA951F6B7D824CFADF55559A1786EB763BE68608B74DA2B412C3173BCFWDX8G" TargetMode="External"/><Relationship Id="rId6" Type="http://schemas.openxmlformats.org/officeDocument/2006/relationships/hyperlink" Target="consultantplus://offline/ref=02D080AE4FEE16D3640E1EF5FBF1FA951F6B7D8243F2D857509A1786EB763BE6W8X6G" TargetMode="External"/><Relationship Id="rId7" Type="http://schemas.openxmlformats.org/officeDocument/2006/relationships/footer" Target="footer1.xml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42:00Z</dcterms:created>
  <dc:creator>shohina</dc:creator>
  <dc:description/>
  <cp:keywords/>
  <dc:language>en-US</dc:language>
  <cp:lastModifiedBy>priem</cp:lastModifiedBy>
  <cp:lastPrinted>2024-02-15T16:52:00Z</cp:lastPrinted>
  <dcterms:modified xsi:type="dcterms:W3CDTF">2024-02-15T09:52:00Z</dcterms:modified>
  <cp:revision>78</cp:revision>
  <dc:subject/>
  <dc:title/>
</cp:coreProperties>
</file>