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Cs/>
        </w:rPr>
      </w:pPr>
      <w:r>
        <w:rPr>
          <w:bCs/>
        </w:rPr>
        <w:t>18.01.2023                                                                                                                                 № 48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autoSpaceDE w:val="false"/>
        <w:ind w:right="4495" w:hanging="0"/>
        <w:jc w:val="both"/>
        <w:rPr>
          <w:bCs/>
        </w:rPr>
      </w:pPr>
      <w:r>
        <w:rPr/>
        <w:t>О внесении изменений в постановление Администрации Чаинского района от 16.09.2020 № 254 «Об утверждении муниципальной программы муниципального образования «Чаинский район Томской области» «Развитие физической культуры и   спорта в Чаинском районе на 2021 - 2023 годы»</w:t>
      </w:r>
    </w:p>
    <w:p>
      <w:pPr>
        <w:pStyle w:val="Normal"/>
        <w:ind w:right="485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ей 179 Бюджетного кодекса Российской Федерации, решением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</w:t>
      </w:r>
    </w:p>
    <w:p>
      <w:pPr>
        <w:pStyle w:val="TextBodyIndent"/>
        <w:spacing w:before="240" w:after="240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Внести изменения в постановление Администрации Чаинского района от 16.09.2020 № 254 «Об утверждении муниципальной программы муниципального образования «Чаинский район Томской области» «Развитие физической культуры и спорта в Чаинском районе на 2021-2023 годы» (в редакции постановления Администрации Чаинского района от 28.01.2021 № 37, от 18.05.2021 № 191, от 23.07.2021 № 254, 20.09.2021 №297, 21.12.2021 №437, 19.01.2022 №24, 02.03.2022 № 81, 02.11.2022 № 437), </w:t>
      </w:r>
      <w:r>
        <w:rPr>
          <w:bCs/>
        </w:rPr>
        <w:t xml:space="preserve">изложив в новой редакции </w:t>
      </w:r>
      <w:r>
        <w:rPr/>
        <w:t>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lang w:val="ru-RU"/>
        </w:rPr>
        <w:t xml:space="preserve">И.о. </w:t>
      </w:r>
      <w:r>
        <w:rPr/>
        <w:t>Главы Чаинского района</w:t>
        <w:tab/>
        <w:tab/>
        <w:tab/>
        <w:tab/>
        <w:tab/>
        <w:tab/>
      </w:r>
      <w:r>
        <w:rPr>
          <w:lang w:val="ru-RU"/>
        </w:rPr>
        <w:t xml:space="preserve">          </w:t>
      </w:r>
      <w:r>
        <w:rPr/>
        <w:t>Д.В. Сибиряков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br w:type="page"/>
      </w:r>
    </w:p>
    <w:p>
      <w:pPr>
        <w:pStyle w:val="TextBodyIndent"/>
        <w:spacing w:before="0" w:after="0"/>
        <w:ind w:left="5529" w:firstLine="42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Чаинского района</w:t>
      </w:r>
    </w:p>
    <w:p>
      <w:pPr>
        <w:pStyle w:val="TextBodyIndent"/>
        <w:spacing w:before="0" w:after="0"/>
        <w:ind w:left="5954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01.2023 №48</w:t>
      </w:r>
    </w:p>
    <w:p>
      <w:pPr>
        <w:pStyle w:val="TextBodyIndent"/>
        <w:spacing w:before="0" w:after="0"/>
        <w:ind w:left="5954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Чаинского района</w:t>
      </w:r>
    </w:p>
    <w:p>
      <w:pPr>
        <w:pStyle w:val="TextBodyIndent"/>
        <w:spacing w:before="0" w:after="0"/>
        <w:ind w:left="5954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6.09.2020 № 254</w:t>
      </w:r>
    </w:p>
    <w:p>
      <w:pPr>
        <w:pStyle w:val="ConsNormal"/>
        <w:widowControl/>
        <w:ind w:left="-900" w:right="0" w:firstLine="62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-900" w:right="0" w:firstLine="6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ГО ОБРАЗОВАНИЯ «ЧАИНСКИЙ РАЙОН ТОМСКОЙ ОБЛАСТ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РАЗВИТИЕ ФИЗИЧЕСКОЙ КУЛЬТУРЫ И СПОРТА В ЧАИНСКОМ РАЙОН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2021 – 2023 ГОДЫ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МУНИЦИПАЛЬНОЙ ПРОГРАММЫ»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95"/>
        <w:gridCol w:w="1417"/>
        <w:gridCol w:w="1418"/>
        <w:gridCol w:w="1417"/>
        <w:gridCol w:w="1253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муниципальной программы (далее – Программа)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звитие физической культуры и спорта в Чаинском районе на 2021 - 2023 годы»</w:t>
            </w:r>
          </w:p>
        </w:tc>
      </w:tr>
      <w:tr>
        <w:trPr>
          <w:trHeight w:val="18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06 октября 2003 № 131-ФЗ «Об общих принципах организации местного самоуправления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Закон</w:t>
              </w:r>
            </w:hyperlink>
            <w:r>
              <w:rPr>
                <w:bCs/>
                <w:sz w:val="20"/>
                <w:szCs w:val="20"/>
              </w:rPr>
              <w:t xml:space="preserve"> Томской области от 07.06.2010 № 94-ОЗ «О физической культуре и спорте в Томской области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- Устав муниципального образования «Чаинский район Томской области»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Администрации Чаинского района от 30.05.2017 №191 «Об утверждении перечня муниципальных программ муниципального образования «Чаинский район Томской области».</w:t>
            </w:r>
          </w:p>
        </w:tc>
      </w:tr>
      <w:tr>
        <w:trPr>
          <w:trHeight w:val="63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(этапы) реализаци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21 – 2023 годы</w:t>
            </w:r>
          </w:p>
        </w:tc>
      </w:tr>
      <w:tr>
        <w:trPr>
          <w:trHeight w:val="4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Чаинского района по социально-экономическим вопросам</w:t>
            </w:r>
          </w:p>
        </w:tc>
      </w:tr>
      <w:tr>
        <w:trPr>
          <w:trHeight w:val="4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Отдел по культуре, молодежной политике и спорту Администрации Чаинского района Томской области» (специалист, курирующий данное направление деятельности отдела)</w:t>
            </w:r>
          </w:p>
        </w:tc>
      </w:tr>
      <w:tr>
        <w:trPr>
          <w:trHeight w:val="4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«Чаинская детско-юношеская спортивная школа» (директор МБОУ ДО «Чаинская ДЮСШ»)</w:t>
            </w:r>
          </w:p>
        </w:tc>
      </w:tr>
      <w:tr>
        <w:trPr>
          <w:trHeight w:val="150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частники Программы 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Муниципальное учреждение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униципальное бюджетное образовательное учреждение дополнительного образования «Чаинская детско-юношеская спортивная школа»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и Чаинского района, в том числе структурные подразделения;</w:t>
            </w:r>
          </w:p>
          <w:p>
            <w:pPr>
              <w:pStyle w:val="18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ции сельских поселений Ча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портивно-массовой и физкультурно-оздоровительной работы среди всех категорий и возрастных групп населения Ча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.</w:t>
            </w:r>
          </w:p>
        </w:tc>
      </w:tr>
      <w:tr>
        <w:trPr>
          <w:trHeight w:val="51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49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rFonts w:cs="Times New Roman" w:ascii="Times New Roman" w:hAnsi="Times New Roman"/>
              </w:rPr>
              <w:t>«спорта высших достижений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,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,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1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8</w:t>
            </w:r>
          </w:p>
        </w:tc>
      </w:tr>
      <w:tr>
        <w:trPr>
          <w:trHeight w:val="31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оличество закупленных комплектов спортивно-технологического оборудования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27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8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71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4 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700,00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6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 9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00 000,00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000,00</w:t>
            </w:r>
          </w:p>
        </w:tc>
      </w:tr>
      <w:tr>
        <w:trPr>
          <w:trHeight w:val="584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106 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50 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7 700,00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е результаты реализаци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ставленных задач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я детей и молодёжи (возраст 3-29 лет), систематически занимающихся физической культурой и спортом, в общей численности детей и молодёжи составит к 2023 году 76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 к 2023 году составит 36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 составит к 2023 году 14,1%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Участие в официальных региональных, межмуниципальных, межрегиональных и всероссийских спортивно - массовых мероприятиях и соревнованиях к 2023 году составит 6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Уровень обеспеченности граждан спортивными сооружениями, исходя из единовременной пропускной способности объектов спорта к 2023 году достигнет 71,2 %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 - Примечание. Объемы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текущего состояния сферы реализации</w:t>
      </w:r>
    </w:p>
    <w:p>
      <w:pPr>
        <w:pStyle w:val="Normal"/>
        <w:ind w:left="9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. Для решения этих задач и дальнейшего развития сферы физической культуры и спорта в Чаинском районе требуются неотлож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целях развития отрасли физической культуры и спорта муниципальное учреждение  «Отдел по культуре, молодежной политике и спорту Администрации Чаинского района Томской области» осуществляет решение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района, развитию детско-юношеского спорта, укреплению материально-технической базы спортивной школы, клубов и спортсооружений,  совершенствованию кадровой политики.</w:t>
      </w:r>
    </w:p>
    <w:p>
      <w:pPr>
        <w:pStyle w:val="Content1"/>
        <w:spacing w:before="0" w:after="0"/>
        <w:ind w:firstLine="709"/>
        <w:jc w:val="both"/>
        <w:rPr/>
      </w:pPr>
      <w:r>
        <w:rPr>
          <w:sz w:val="22"/>
          <w:szCs w:val="22"/>
        </w:rPr>
        <w:t>В настоящее время базу спортивных сооружений Чаинского района составляет 39 спортивных сооружений: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6 плоскостных спортивных сооружений, из них 3 футбольных поля, площадь всех плоскостных спортивных сооружений составляет 23 717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1 спортивных залов общей площадью 3 550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 лыжная база с трассой, протяженностью 3 км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 стрелковый тир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 универсальная комплексная площадка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8 площадок для подготовки сдачи нормативов Комплекса ГТО (с. Подгорное, с. Варгатёр, с. Нижняя Тига, с. Коломинские Гривы, с. Усть-Бакчар, с. Чаинск)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 сезонный каток, расположенный в зимнее время на хоккейной коробке с. Подгорно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овременная пропускная способность всех сооружений физкультурно-спортивного назначения составляет 970 челове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целью популяризации физической культуры муниципальное учреждение «Отдел по культуре, молодежной политике и спорту Администрации Чаинского района Томской области» (далее – Отдел культуры Чаинского района) совместно с МБОУ ДО «Чаинская ДЮСШ» ежегодно проводят до 26 спортивно - массовых мероприятий районного значения по 15 видам спорт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ее масштабными по значимости и массовости спортивными событиями на территории Чаинского района в последние годы стали: традиционная Спартакиада Чаинского района, легкоатлетическая эстафета «Салют Победы», межрайонный турнир по волейболу «Северная звезда», а так же Всероссийские массовые соревнования «Лыжня России», Всероссийский массовый легкоатлетический пробег «Кросс нации», легкоатлетический забег «Поднимись!»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Чаинской детско-юношеской спортивной школе обучаются 270 учащихся в возрасте от 6 до 18 лет.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.12.2006 № 314-ОЗ «О предоставлении субвенций местным бюджетам на организацию физкультурно-оздоровительной работы с населением по месту жительства». Специалистом Администрации Чаинского района осуществляются плановые и внеплановые проверки работы инструкторов. Проводятся районные и «кустовые» совещания с инструкторами и представителями сельских администраций по реализации Закона. На 31.12.2019 в районе были приняты на работу инструкторами по спорту 19 человек (7 штатных, 12 совместителей).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/>
      </w:pPr>
      <w:r>
        <w:rPr>
          <w:sz w:val="22"/>
          <w:szCs w:val="22"/>
        </w:rPr>
        <w:t xml:space="preserve">Во всех поселениях организована работа с разными категориями жителей: детьми, молодежью, людьми среднего и пожилого возраста. Организованы группы «Здоровья», шахмат, игровых видов спорта, гиревого спорта, каратэ, тхэквондо, баскетбола, хоккея с шайбой, </w:t>
      </w:r>
      <w:r>
        <w:rPr>
          <w:sz w:val="22"/>
          <w:szCs w:val="22"/>
          <w:lang w:val="en-US"/>
        </w:rPr>
        <w:t>STEP</w:t>
      </w:r>
      <w:r>
        <w:rPr>
          <w:sz w:val="22"/>
          <w:szCs w:val="22"/>
        </w:rPr>
        <w:t>-аэробики и др. Занятия проводятся на спортивных базах общеобразовательных школ, аграрного колледжа, на открытых спортивных площадках и иногда просто на ули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хват занимающихся в спортивных секциях по месту жительства в 2019 году составил 622 человека (в среднем на 1 ставку инструктора - 89 человек) из них дети-221 человек. Состав занимающихся меняется в зависимости от сезона. В зимнее время больше занимается взрослого населения, в летнее время молодежи и детей до 1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Чаинском районе становится все сложнее решать задачи по привлечению широких масс населения к регулярным занятиям физической культурой и спортом, равно как и удерживать лидирующие позиции в спорте нашим спортсменам и сборным командам на областном уровне. Проблемы связаны с транспортом, отдаленностью районного центра от областного, нехваткой специалистов в сфере физической культуры и спорта, их недостаточным квалификационным уровнем, слабым уровнем развития видов спорта, культивируемых в области, а также недостаточно активной популяризацией и пропагандой здорового образа жизни. Для решения этих проблем и дальнейшего развития сферы физической культуры и спорта в Чаинском районе требуются неотлож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о-первых, это укрепление материально-технической базы и максимальная обеспеченность образовательных учреждений, физкультурно-оздоровительных и спортивных объектов инвентарем и оборудованием, а обучающихся учреждений дополнительного образования детей, спортсменов и сборных команд района по различным видам спорта необходимой экипировкой. Постоянная нехватка и выход из строя инвентаря, оборудования и экипировки - проблема всех учреждений физкультурной направленности, требующая постоянного обновления. В этом вопросе необходимо не только приблизиться к нормам,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, обеспечения спортивной обувью и инвентарем индивидуального пользования, но и поднять качественный и технологический уровень приобретаемого инвентаря, оборудования и экип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о-вторых, это решение кадровых вопросов, связанных с привлечением и повышением квалификации специалистов по физической культуре и спорту. На территории Чаинского района кадровая проблема в сфере физической культуры и спорта на данный момент стоит остро. Не хватает ставок тренеров-преподавателей в спортивной школе: по легкой атлетике, по лыжным гонкам, по баскетболу, по футболу, по хоккею. В результате чего эти виды не представлены на областных соревнованиях должным образом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-третьих, это расстановка основных акцентов на развитие тех видов спорта,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областные зимние сельские спортивные игры «Снежные узоры» - лыжные гонки, зимний футбол, хоккей с шайбой, полиатлон, настольный теннис, шахматы, рыболовный спорт/ ловля на мормышку со ль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областные летние сельские спортивные игры «Стадион для всех» - баскетбол, волейбол, гиревой спорт, городошный спорт, спортивное рыболовство, легкая атлетика, футбол, велоспорт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ластная круглогодичная спартакиада школьников Томской области - баскетбол, волейбол, гиревой спорт, городошный спорт, легкая атлетика, мини-футбол, настольный теннис, русская лапта, шахматы, «Президентские состязания» и «Президентские спортивные игр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областной фестиваль зимних видов спорта среди школьников – лыжные гонки, полиатлон, хоккей с шай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-четвертых, это активизация пропаганды здорового образа жизни как одного из основных средств профилактики болезней, борьбы с наркоманией, курением, алкоголем и другими негативными явлениями. Популяризация физической культуры и спорта должна все больше находить свое отражение в средствах массовой информации, социальной рекламе, конкурсных проектах и способствовать повышению престижа разносторонней подготовки человека, уровня знаний в области гигиены, питания, закаливания и стремления к постоянному совершенствованию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задачи невозможно решить без разработки комплекса мер, увязанных по ресурсам, исполнителям, срокам и результатам. Их реализация возможна только посредствам консолидации всех имеющихся ресурсов и их адресно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b/>
          <w:bCs/>
          <w:color w:val="26282F"/>
          <w:sz w:val="22"/>
          <w:szCs w:val="22"/>
        </w:rPr>
        <w:t>Спорт высших достиж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порт высших достижений - это часть спорта,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ществующая система спорта высших достижений включает в себя следующие взаимосвязанные компон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истема подготовки спортивного резерва спортивных сборных команд Чаинского района и Т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 официальных спортивных соревн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 подготовки сборных команд Ча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спортивного резерва осуществляется коллективом МБОУ ДО «Чаинская ДЮСШ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Программы, сроки и этапы ее реализации, целевые показатели результативности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Программы - </w:t>
      </w:r>
      <w:r>
        <w:rPr>
          <w:bCs/>
          <w:sz w:val="22"/>
          <w:szCs w:val="22"/>
        </w:rPr>
        <w:t>создание условий для развития физической культуры, спорта и улучшения спортивной инфраструктуры в Чаинском районе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данной цели необходимо решение следующих задач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) </w:t>
      </w:r>
      <w:r>
        <w:rPr>
          <w:iCs/>
          <w:sz w:val="22"/>
          <w:szCs w:val="22"/>
        </w:rPr>
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</w:r>
      <w:r>
        <w:rPr>
          <w:sz w:val="22"/>
          <w:szCs w:val="22"/>
        </w:rPr>
        <w:t>«спорта высших достижений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Cs/>
          <w:sz w:val="22"/>
          <w:szCs w:val="22"/>
        </w:rPr>
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м районе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Целевыми показателями результативности реализации Программы будут являться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5386"/>
        <w:gridCol w:w="709"/>
        <w:gridCol w:w="709"/>
        <w:gridCol w:w="708"/>
        <w:gridCol w:w="709"/>
        <w:gridCol w:w="709"/>
      </w:tblGrid>
      <w:tr>
        <w:trPr>
          <w:trHeight w:val="1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ёжи (возраст 3-29 лет), систематически занимающихся физической культурой и спортом, в общей численности детей и молодё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5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истема мероприятий Программы и ее ресурсное обеспечени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. Источником финансирования реализации Программы, являются средства бюджета муниципального образования «Чаинский район Томской области». Источниками финансирования реализации мероприятий Программы являются средства бюджета муниципального образования «Чаинский район</w:t>
      </w:r>
      <w:r>
        <w:rPr/>
        <w:t xml:space="preserve"> </w:t>
      </w:r>
      <w:r>
        <w:rPr>
          <w:sz w:val="22"/>
          <w:szCs w:val="22"/>
        </w:rPr>
        <w:t>Томской области», также планируется софинансирование из средств федерального бюджета, областного бюджетов и привлечение средств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бъем финансирования на 2021 - 2023 годы в целом по Программе составляет 17 106,8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1 год – 4 099,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2 год – 8 05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3 год – 4 957,7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нформация о ресурсном обеспечении реализации Программы за счет средств бюджета муниципального образования «Чаинский район</w:t>
      </w:r>
      <w:r>
        <w:rPr/>
        <w:t xml:space="preserve"> </w:t>
      </w:r>
      <w:r>
        <w:rPr>
          <w:sz w:val="22"/>
          <w:szCs w:val="22"/>
        </w:rPr>
        <w:t>Томской области», по главным распорядителей бюджетных средств представлена в приложении № 3 и № 3.1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нные объемы финансирования следует рассматривать как прогнозные, они подлежат ежегодному пересмотру и уточнению в процессе формирования бюджета и определяются конкретными возможностями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2.Расходы бюджетов всех уровней на реализацию Программы с расшифровкой по главным распорядителям средств согласно приложению № 2 и № 2.1 к Программ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учреждение «Отдел по культуре, молодежной политике и спорту Администрации Чаинского района Томской области»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1 год – 669,0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2 год – 653,5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3 год – 689,0 тыс. руб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бюджетное образовательное учреждение дополнительного образования «Чаинская детско-юношеская спортивная школа»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1 год – 961,0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2 год – 1 283,4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3 год – 1 011,0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едеральный бюдж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2 год – 2 004,8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ластной бюдж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1 год – 2 366,8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2 год – 3 984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3 год – 3 120,7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юджеты сельских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1 год – 102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2 год – 124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3 год – 137,0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3. Система программных мероприятий предполагает деятельность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3.1. Организация и проведение спортивных мероприятий район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3.2. Участие сборных команд и спортсменов в спортивных мероприятиях районного знач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3. Укрепление материально-технической баз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Перечень программных мероприятий приведен в приложениях № 2 и № 2.1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 Средства, предусмотренные Программой для проведения спортивных мероприятий районного значения, напр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1. Приобретение наградных материалов (грамот, дипломов, медалей, вкладышей для медалей, лент, кубков, фигур, металлических табличек, полиграфической продукции и т.п.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2. Награждение команд победительниц и/или индивидуально победителей спортивных соревнований денежными и специальными приз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3. Оплата работы судей на соревнованиях различного уровня, проводимых на территории Чаинского райо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4. Доставкой спортсменов до места соревнования и обратно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5. Приобретение горюче-смазочных материалов, газа-пропана и других материалов, необходимых для организации и проведения физкультурно-спорти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асходование средств, предусмотренных подпунктами 1-4 пункта 3.4.,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-спортивных мероприятий, установленными постановлением Администрации Чаинского района от 01.02.2018 № 50 «Об утверждении Порядка финансирования физкультурных мероприятий, спортивных мероприятий, проводимых за счет средств местного бюджета Чаинского района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ование средств, предусмотренных подпунктом 5 пунктом 3.4., осуществляется исполнителями Программы в соответствии с распоряжением Минтранса РФ от 14.03.2008 № АМ-23-р «О введении в действие методических рекомендаций «Нормы расхода топлива и смазочных материалов на автомобильном транспорт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5. Средства, предусмотренные Программой для участия в официальных региональных, межмуниципальных, межрегиональных, всероссийских спортивно - массовых мероприятиях и соревнованиях, а также тренировочных сборах, направляются на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1. Приобретение наградных материалов (грамот, дипломов, медалей, вкладышей для медалей, лент, кубков, фигур, металлических табличек, полиграфической продукции и т.п.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2. Награждение команд победительниц и/или индивидуально победителей спортивных соревнований денежными и специальными приз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3. Выплату суточных или оплату питания; оплату расходов на проживание (найм жилого помещения), приобретение билетов на рейсовые автобусы, поезда, самолёты к месту проведения соревнований и обратно, тренерам, спортсменам, водителю транспортного средства, сопровождающим, принимающим участие в спортивных мероприятиях и тренировочных сбора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4. Заключение договоров найма транспортного средства (фрахтовани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5. Приобретение горюче-смазочных материалов, газа-пропана и других материалов, необходимых для организации и проведения физкультурно-спортивных мероприят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6. Оплату страхования жизни и здоровья участников спортивных соревнований от несчастных случаев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7. Оплата стартовых (заявочных, регистрационных) взносов согласно положению (регламенту или другим документам) о проведении мероприятия, установленных региональными федерациями по видам спорта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ование средств, предусмотренных подпунктами 2 – 3 пункта 3.5. Программы,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-спортивных мероприятий, установленными постановлением Администрации Чаинского района от 01.02.2018 № 50 «Об утверждении Порядка финансирования физкультурных мероприятий, спортивных мероприятий, проводимых за счет средств местного бюджета Чаинского района»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 постановлением Администрации Чаинского района от 31.03.2017 № 137а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асходование средств, предусмотренных подпунктами 4 – 5 пункта 3.5. Программы, осуществляется исполнителями Программы в соответствии с распоряжением Минтранса РФ от 14.03.2008 N АМ-23-р «О введении в действие методических рекомендаций "Нормы расхода топлива и смазочных материалов на автомобильном транспорте»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асходование средств, предусмотренных подпунктом 6 пункта 3.5.,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Управление и контроль за реализацией Програм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2"/>
          <w:szCs w:val="22"/>
        </w:rPr>
        <w:t>Механизм реализации Программы представляет собой совокупность отношений, складывающихся между ответственным исполнителем, участниками программы и участниками мероприятий Программы в процессе реализации Программы.</w:t>
      </w:r>
      <w:r>
        <w:rPr>
          <w:spacing w:val="-6"/>
          <w:sz w:val="22"/>
          <w:szCs w:val="22"/>
        </w:rPr>
        <w:t xml:space="preserve"> Отношения между ответственным исполнителем, участниками Программы и участниками мероприятий Программы в случаях, установленных муниципальными правовыми актами муниципального образования «Чаинский район</w:t>
      </w:r>
      <w:r>
        <w:rPr/>
        <w:t xml:space="preserve"> </w:t>
      </w:r>
      <w:r>
        <w:rPr>
          <w:spacing w:val="-6"/>
          <w:sz w:val="22"/>
          <w:szCs w:val="22"/>
        </w:rPr>
        <w:t>Томской области».</w:t>
      </w:r>
    </w:p>
    <w:p>
      <w:pPr>
        <w:pStyle w:val="Normal"/>
        <w:widowControl w:val="false"/>
        <w:pBdr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Общее руководство реализацией Программы осуществляет координатор Программы - </w:t>
      </w:r>
      <w:r>
        <w:rPr>
          <w:sz w:val="22"/>
          <w:szCs w:val="22"/>
        </w:rPr>
        <w:t>Заместитель Главы Чаинского района по социально-экономическим вопрос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правление и реализация Программой осуществляется ответственным исполнителем Программы - муниципальным учреждением «Отдел по культуре, молодежной политике и спорту Администрации Чаинского района Томской област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рядк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№54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ми Программы и мероприятий Программы являютс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униципальное учреждение «Отдел по культуре, молодежной политике и спорту Администрации Чаинского района Том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униципальное бюджетное образовательное учреждение дополнительного образования «Чаинская детско-юношеская спортивная школа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дминистрации Чаинского района, в том числе структурные подразделения, 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Администрации сельских поселений Ча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функциям и полномочия ответственного исполнителя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ация реализации Программы, координирование действий участников Программы, решение задач Программы и достижение ее целевых показателей (индикаторов) результатив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ие решения о внесении в Программу изменений в соответствии с установленными треб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бор у участников Программы информации, необходимой для проведения оценки эффективности Программы и подготовки отчетов (за первое полугодие и год), о ее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ниторинг реализации программы с предоставлением информации в виде пояснительной записки о реализации Программы за квартал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В целях осуществления </w:t>
      </w:r>
      <w:r>
        <w:rPr>
          <w:bCs/>
          <w:sz w:val="22"/>
          <w:szCs w:val="22"/>
          <w:u w:val="single"/>
        </w:rPr>
        <w:t>мониторинга</w:t>
      </w:r>
      <w:r>
        <w:rPr>
          <w:bCs/>
          <w:sz w:val="22"/>
          <w:szCs w:val="22"/>
        </w:rPr>
        <w:t xml:space="preserve"> реализации </w:t>
      </w:r>
      <w:r>
        <w:rPr>
          <w:sz w:val="22"/>
          <w:szCs w:val="22"/>
        </w:rPr>
        <w:t>Программы</w:t>
      </w:r>
      <w:r>
        <w:rPr>
          <w:bCs/>
          <w:sz w:val="22"/>
          <w:szCs w:val="22"/>
        </w:rPr>
        <w:t xml:space="preserve"> и своевременного формирования достоверной отчётности о реализации Программы предусматриваются следующие мероприятия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квартальный сбор информации о полноте и качестве выполнения мероприятий Программы, затратах на их реализацию и полученных результатах, которая включает в себя информацию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доле населения Чаинского района систематически занимающегося физической культурой и спортом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численности обучающихся в учреждении дополнительного образования детей физкультурно–спортивной направленности в общей численности населения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 количестве обучающихся занимающихся в МБОУ ДО «Чаинская ДЮСШ», выполнивших в учебном году нормы спортивно – массовых разрядов и их процентном отношении к общей численности занимающихся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количестве штатных тренеров-преподавателей, численность специалистов физической культуры и спорта из расчёта на 10 тыс. жителей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количестве проведённых спортивно-массовых мероприятий, соревнований и турниров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количестве участников, принявших участие в областных, районных, всероссийских спортивно – массовых мероприятиях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количестве участников занявших призовые места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 уровне обеспечения граждан спортивными сооружениями, оборудованием, инвентар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функциям участников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работка проекта изменений в Программу,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ализация мероприятий Программы в рамках своей компетенции, ответственность за достижение показателей конечного результата Программы, основных мероприятий и показателей непосредственного результата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едставление ответственному исполнителю информации о реализации Программы, программных мероприятий и иной информации, необходимой для проведения оценки эффективности Программы, подготовки отчетов о ходе ее реал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мероприятий подтверждают свое участие в мероприятиях, участвуют в реализации мероприятий в пределах своих полномочий и представляю информацию ответственному исполнителю о ходе реализации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цессе реализации Программы муниципальное учреждение «Отдел по культуре, молодежной политике и спорту Администрации Чаинского района Томской области», вправе принимать решение о внесении изменений в перечень и состав мероприятий, сроки реализации мероприятий, а также в объемы бюджетных ассигнований на реализацию мероприятий в пределах утвержденных лимитов бюджетных ассигнований на реализацию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ы финансирования Программы ежегодно уточняются, исходя из возможностей бюджета муниципального образования «Чаинский район Томской област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убликация Программы, годового отчета, о ее реализации и оценке эффективности реализации Программы на официальном сайте муниципального образования «Чаинский район Томской области» в информационно-телекоммуникационной сети «Интернет», осуществляет координатор Программ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факторов риска неисполнения реализации Программы могут выступать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инансово-экономические риск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циальные риск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утренние риски, которые относятся к сфере компетенции ответственного исполнителя Программ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мероприятия управления рисками, с целью минимизации их влияния на достижение целей Программы, являю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, открытость и подотчетность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экспертно-аналитическое сопровождение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ое сопровождение и общественные коммуник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етальное планирование хода реализации Программы, оперативный мониторинг, современная корректировка основных мероприятий Программы и их исполнения с сохранением ожидаемых результатов их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.12.2016г. № 543 «Об утверждении Порядка разработки муниципальных программ муниципального образования «Чаинский район</w:t>
      </w:r>
      <w:r>
        <w:rPr/>
        <w:t xml:space="preserve"> </w:t>
      </w:r>
      <w:r>
        <w:rPr>
          <w:sz w:val="22"/>
          <w:szCs w:val="22"/>
        </w:rPr>
        <w:t>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9515475" cy="12573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552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5954" w:firstLine="552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5954" w:firstLine="5528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к муниципальной программе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5954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«Чаинский район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Томской области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Развитие физической культуры и спор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Чаинском районе на 2021 – 2023 годы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749.2pt;height:98.95pt;mso-wrap-style:square;v-text-anchor:top;mso-position-horizontal:left;mso-position-horizontal-relative:margin;mso-position-vertical:top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5954" w:firstLine="5528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Приложение № 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5954" w:firstLine="5528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к муниципальной программе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муниципального образова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5954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«Чаинский район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Томской области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«Развитие физической культуры и спорта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Чаинском районе на 2021 – 2023 годы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ЧАИНСКОМ РАЙОНЕ НА 2021-2023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"/>
        <w:gridCol w:w="4338"/>
        <w:gridCol w:w="837"/>
        <w:gridCol w:w="1395"/>
        <w:gridCol w:w="1255"/>
        <w:gridCol w:w="22"/>
        <w:gridCol w:w="953"/>
        <w:gridCol w:w="22"/>
        <w:gridCol w:w="958"/>
        <w:gridCol w:w="981"/>
        <w:gridCol w:w="1539"/>
        <w:gridCol w:w="1542"/>
      </w:tblGrid>
      <w:tr>
        <w:trPr>
          <w:tblHeader w:val="true"/>
          <w:trHeight w:val="315" w:hRule="atLeast"/>
          <w:cantSplit w:val="true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5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sz w:val="20"/>
                  <w:szCs w:val="20"/>
                </w:rPr>
                <w:t>&lt;*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571" w:hRule="atLeast"/>
          <w:cantSplit w:val="true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3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Создание условий для развития физической культуры и спорта, улучшение спортивной инфраструктуры в Чаинском районе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ёжи (возраст 3-29 лет), систематически занимающихся физической культурой и спортом, в общей численности детей и молодёжи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таршего возраста (женщины: 55-79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4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отчётность</w:t>
            </w:r>
          </w:p>
        </w:tc>
      </w:tr>
      <w:tr>
        <w:trPr>
          <w:trHeight w:val="534" w:hRule="atLeast"/>
          <w:cantSplit w:val="true"/>
        </w:trPr>
        <w:tc>
          <w:tcPr>
            <w:tcW w:w="143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3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5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,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 комплектов спортивно-технологического оборудования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ед.).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</w:tbl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Отчетный год - год, предшествующий текущему году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bookmarkStart w:id="0" w:name="Par583"/>
      <w:bookmarkEnd w:id="0"/>
      <w:r>
        <w:rPr>
          <w:rFonts w:cs="Times New Roman" w:ascii="Times New Roman" w:hAnsi="Times New Roman"/>
          <w:sz w:val="22"/>
          <w:szCs w:val="22"/>
        </w:rPr>
        <w:t>&lt;**&gt; Текущий год - год, в котором осуществляется формирование Программы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bookmarkStart w:id="1" w:name="Par584"/>
      <w:bookmarkEnd w:id="1"/>
      <w:r>
        <w:rPr>
          <w:rFonts w:cs="Times New Roman" w:ascii="Times New Roman" w:hAnsi="Times New Roman"/>
          <w:sz w:val="22"/>
          <w:szCs w:val="22"/>
        </w:rPr>
        <w:t>&lt;***&gt; Указывается периодичность сбора данных (год, квартал, месяц и т.д.)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bookmarkStart w:id="2" w:name="Par585"/>
      <w:bookmarkEnd w:id="2"/>
      <w:r>
        <w:rPr>
          <w:rFonts w:cs="Times New Roman" w:ascii="Times New Roman" w:hAnsi="Times New Roman"/>
          <w:sz w:val="22"/>
          <w:szCs w:val="22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ConsPlusNormal"/>
        <w:widowControl/>
        <w:ind w:left="9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/>
      </w:pPr>
      <w:r>
        <w:rPr/>
        <w:t>Приложение № 2</w:t>
      </w:r>
    </w:p>
    <w:p>
      <w:pPr>
        <w:pStyle w:val="TextBodyIndent"/>
        <w:spacing w:before="0" w:after="0"/>
        <w:ind w:left="5954" w:firstLine="5528"/>
        <w:jc w:val="right"/>
        <w:rPr>
          <w:lang w:val="ru-RU"/>
        </w:rPr>
      </w:pPr>
      <w:r>
        <w:rPr/>
        <w:t xml:space="preserve">к муниципальной программе муниципального образования </w:t>
      </w:r>
    </w:p>
    <w:p>
      <w:pPr>
        <w:pStyle w:val="TextBodyIndent"/>
        <w:spacing w:before="0" w:after="0"/>
        <w:ind w:left="5954" w:hanging="0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/>
        <w:t>«Чаинский район</w:t>
      </w:r>
      <w:r>
        <w:rPr>
          <w:lang w:val="ru-RU"/>
        </w:rPr>
        <w:t xml:space="preserve"> Томской области</w:t>
      </w:r>
      <w:r>
        <w:rPr/>
        <w:t>»</w:t>
      </w:r>
    </w:p>
    <w:p>
      <w:pPr>
        <w:pStyle w:val="Normal"/>
        <w:jc w:val="right"/>
        <w:rPr/>
      </w:pPr>
      <w:r>
        <w:rPr/>
        <w:t>«Развитие физической культуры и спор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Чаинском районе на 2021 – 2023 годы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МУНИЦИПАЛЬНОЙ ПРОГРАММЫ МУНИЦИПАЛЬНОГО ОБРАЗОВАНИЯ «ЧАИНСКИЙ РАЙОН</w:t>
      </w:r>
      <w:r>
        <w:rPr>
          <w:b/>
          <w:lang w:val="ru-RU"/>
        </w:rPr>
        <w:t xml:space="preserve"> ТОМСКОЙ ОБЛАСТИ</w:t>
      </w:r>
      <w:r>
        <w:rPr>
          <w:b/>
        </w:rPr>
        <w:t>»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 xml:space="preserve">«РАЗВИТИЕ ФИЗИЧЕСКОЙ КУЛЬТУРЫ И СПОРТА В ЧАИНСКОМ РАЙОНЕ НА </w:t>
      </w:r>
      <w:r>
        <w:rPr>
          <w:b/>
        </w:rPr>
        <w:t>2021-2023 ГОДЫ»</w:t>
      </w:r>
    </w:p>
    <w:p>
      <w:pPr>
        <w:pStyle w:val="ConsPlusNormal"/>
        <w:widowControl/>
        <w:tabs>
          <w:tab w:val="clear" w:pos="708"/>
          <w:tab w:val="left" w:pos="13545" w:leader="none"/>
        </w:tabs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Исполнители Программы – Отдел культуры Чаинского района, сельские поселения, Администрация Чаинского района</w:t>
      </w:r>
    </w:p>
    <w:p>
      <w:pPr>
        <w:pStyle w:val="ConsPlusNormal"/>
        <w:widowControl/>
        <w:tabs>
          <w:tab w:val="clear" w:pos="708"/>
          <w:tab w:val="left" w:pos="13545" w:leader="none"/>
        </w:tabs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тыс. рублей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0"/>
        <w:gridCol w:w="4708"/>
        <w:gridCol w:w="1190"/>
        <w:gridCol w:w="1641"/>
        <w:gridCol w:w="1478"/>
        <w:gridCol w:w="1478"/>
        <w:gridCol w:w="997"/>
        <w:gridCol w:w="1554"/>
        <w:gridCol w:w="1534"/>
      </w:tblGrid>
      <w:tr>
        <w:trPr>
          <w:trHeight w:val="345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 Программ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(по согласованию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ы сельских поселений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29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</w:tc>
      </w:tr>
      <w:tr>
        <w:trPr>
          <w:trHeight w:val="195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>: Организация и проведение спортивных мероприятий районного значения</w:t>
            </w:r>
          </w:p>
        </w:tc>
      </w:tr>
      <w:tr>
        <w:trPr>
          <w:trHeight w:val="195" w:hRule="atLeast"/>
        </w:trPr>
        <w:tc>
          <w:tcPr>
            <w:tcW w:w="15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1:</w:t>
            </w:r>
          </w:p>
        </w:tc>
      </w:tr>
      <w:tr>
        <w:trPr>
          <w:trHeight w:val="349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зимней рыбалк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54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ая эстафета «Салют Побед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Чаинского райо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мини-футболу среди дворовых кома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мероприятие, посвященное Дню физкультурни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«Легкоатлетический забег «Поднимись!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459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волейболу «На призы Деда Мороз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й по лыжным гонкам «Вечерняя новогодняя гон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спортивных сооружен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9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по мероприятию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83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5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670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5,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7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2</w:t>
            </w:r>
            <w:r>
              <w:rPr>
                <w:sz w:val="20"/>
                <w:szCs w:val="20"/>
              </w:rPr>
              <w:t>: Участие в официальных региональных, межмуниципальных, межрегиональных и всероссийских спортивно – массовых мероприятиях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 соревнованиях</w:t>
            </w:r>
          </w:p>
        </w:tc>
      </w:tr>
      <w:tr>
        <w:trPr>
          <w:trHeight w:val="340" w:hRule="atLeast"/>
        </w:trPr>
        <w:tc>
          <w:tcPr>
            <w:tcW w:w="15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2: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й турнир по волейболу «Северная звезд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региональные соревнования по лыжным гонкам «Динамовская лыжн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го района</w:t>
            </w:r>
          </w:p>
        </w:tc>
      </w:tr>
      <w:tr>
        <w:trPr>
          <w:trHeight w:val="665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XXIX</w:t>
            </w:r>
            <w:r>
              <w:rPr>
                <w:sz w:val="20"/>
                <w:szCs w:val="20"/>
              </w:rPr>
              <w:t xml:space="preserve"> открытые региональные соревнования по лыжным гонкам в честь Почетного гражданина г. Санкт-Петербурга, Томской области, г. Северска, Героя России, шестикратной Олимпийской чемпионки Любови Егорово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43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зимнему футболу в зачет зимних сельских спортивных областных игр «Снежные узор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хоккею с шайбой в зачет зимних сельских спортивных областных игр «Снежные узор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областных зимних сельских спортивных игр «Снежные узоры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соревнования по лыжным гонкам среди спортивных шко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региональные соревнования по лыжным гонкам на призы Олимпийской чемпионки Натальи Бараново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в Чемпионате Томской области по зимнему полиатлону среди допризывной молодеж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футболу «Весенний кубок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е соревнования по лыжным гонкам «Гонка сильнейших-2022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е соревнования по лыжным гонкам «МАРАФОН-2022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Чаинского района по баскетболу среди мужских кома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волейболу в зачет летних сельских спортивных областных игр «Стадион для всех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футболу в зачет летних сельских спортивных областных игр «Стадион для всех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баскетболу в зачет летних сельских спортивных областных игр «Стадион для всех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254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областных летних сельских спортивных игр «Стадион для всех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пляжному волейболу «Жаркое лето – 2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605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сбор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261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мероприятие по программе Всероссийского физкультурно-спортивного комплекса «Готов к труду и обороне» (ГТО) «Многоборье ГТО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3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летний Фестиваль по программе ВФСК ГТО среди всех категорий насе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физкультурное мероприятие на лыжероллерах «Томская крепость -1604», посвященном Дню города Томск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в Чемпионате Томской области по летнему полиатлону среди допризывной молодеж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летний Фестиваль по программе Всероссийского физкультурно-спортивного комплекса «Готов к труду и обороне» (ГТО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физкультурное мероприятие «Кросс лыжников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936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оревнования по пионерболу «Кубок Главы Колпашевского райо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35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зимнему футболу им. Арифа Абасова на призы ФК «Томь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187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футболу «Женская Лиг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8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по полиатлону в спортивной дисциплине 3-борье с лыжной гонкой и 4-борье с бег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82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личное первенстве МАОУ ДО «Молчановская ДЮСШ» по лыжным гонкам «Открытие лыжного сезона»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53" w:hRule="atLeast"/>
        </w:trPr>
        <w:tc>
          <w:tcPr>
            <w:tcW w:w="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1.</w:t>
            </w:r>
          </w:p>
        </w:tc>
        <w:tc>
          <w:tcPr>
            <w:tcW w:w="4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Чаинского района в официальных региональных спортивных, физкультурных мероприятиях, проводимых на территории Том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финансирование мероприятий Программы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689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5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55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,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6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202,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99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9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340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481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53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 по Программ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риложение № 2)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111,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3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11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,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 Сельские поселения</w:t>
            </w:r>
          </w:p>
        </w:tc>
      </w:tr>
      <w:tr>
        <w:trPr>
          <w:trHeight w:val="691" w:hRule="atLeast"/>
        </w:trPr>
        <w:tc>
          <w:tcPr>
            <w:tcW w:w="5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38,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6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26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49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46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0,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before="0" w:after="0"/>
        <w:ind w:left="5954" w:firstLine="5528"/>
        <w:jc w:val="right"/>
        <w:rPr/>
      </w:pPr>
      <w:r>
        <w:rPr/>
        <w:t>Приложение № 2.1</w:t>
      </w:r>
    </w:p>
    <w:p>
      <w:pPr>
        <w:pStyle w:val="TextBodyIndent"/>
        <w:spacing w:before="0" w:after="0"/>
        <w:ind w:left="5954" w:firstLine="5528"/>
        <w:jc w:val="right"/>
        <w:rPr>
          <w:lang w:val="ru-RU"/>
        </w:rPr>
      </w:pPr>
      <w:r>
        <w:rPr/>
        <w:t>к муниципальной программе муниципального образования</w:t>
      </w:r>
    </w:p>
    <w:p>
      <w:pPr>
        <w:pStyle w:val="TextBodyIndent"/>
        <w:spacing w:before="0" w:after="0"/>
        <w:ind w:left="5954" w:hanging="0"/>
        <w:rPr/>
      </w:pPr>
      <w:r>
        <w:rPr>
          <w:lang w:val="ru-RU"/>
        </w:rPr>
        <w:t xml:space="preserve">                                                                                       </w:t>
      </w:r>
      <w:r>
        <w:rPr/>
        <w:t xml:space="preserve"> </w:t>
      </w:r>
      <w:r>
        <w:rPr/>
        <w:t>«Чаинский район</w:t>
      </w:r>
      <w:r>
        <w:rPr>
          <w:lang w:val="ru-RU"/>
        </w:rPr>
        <w:t xml:space="preserve"> Томской области</w:t>
      </w:r>
      <w:r>
        <w:rPr/>
        <w:t>»</w:t>
      </w:r>
    </w:p>
    <w:p>
      <w:pPr>
        <w:pStyle w:val="Normal"/>
        <w:jc w:val="right"/>
        <w:rPr/>
      </w:pPr>
      <w:r>
        <w:rPr/>
        <w:t xml:space="preserve">«Развитие физической культуры и спорта </w:t>
      </w:r>
    </w:p>
    <w:p>
      <w:pPr>
        <w:pStyle w:val="Normal"/>
        <w:jc w:val="right"/>
        <w:rPr/>
      </w:pPr>
      <w:r>
        <w:rPr/>
        <w:t>в Чаинском районе на 2021 – 2023 годы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МУНИЦИПАЛЬНОЙ ПРОГРАММЫ МУНИЦИПАЛЬНОГО ОБРАЗОВАНИЯ «ЧАИНСКИЙ РАЙОН</w:t>
      </w:r>
      <w:r>
        <w:rPr>
          <w:b/>
          <w:lang w:val="ru-RU"/>
        </w:rPr>
        <w:t xml:space="preserve"> ТОМСКОЙ ОБЛАСТ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«РАЗВИТИЕ ФИЗИЧЕСКОЙ КУЛЬТУРЫ И СПОРТА В ЧАИНСКОМ РАЙОНЕ НА </w:t>
      </w:r>
      <w:r>
        <w:rPr>
          <w:b/>
        </w:rPr>
        <w:t>2021-2023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оисполнитель Программы – МБОУ ДО «Чаинская ДЮСШ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662"/>
        <w:gridCol w:w="1211"/>
        <w:gridCol w:w="1641"/>
        <w:gridCol w:w="1704"/>
        <w:gridCol w:w="1683"/>
        <w:gridCol w:w="1174"/>
        <w:gridCol w:w="1846"/>
        <w:gridCol w:w="1665"/>
      </w:tblGrid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 Программы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(по согласованию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 (по согласованию)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>: Организация и проведение спортивных мероприятий районного значения</w:t>
            </w:r>
          </w:p>
        </w:tc>
      </w:tr>
      <w:tr>
        <w:trPr/>
        <w:tc>
          <w:tcPr>
            <w:tcW w:w="1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1:</w:t>
            </w:r>
          </w:p>
        </w:tc>
      </w:tr>
      <w:tr>
        <w:trPr>
          <w:trHeight w:val="33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баскетболу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по лыжным гонкам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0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первенство по пионерболу среди учащихся образовательных учреждений не старше 11 л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5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первенство по волейболу среди учащихся образовательных учре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портивных соревнований школьников «Президентские состязания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6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фестиваль «Спартакиада допризывной молодёж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зимнего спортивного сезона среди учащихся обще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3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портивных соревнований школьников «Президентские спортивные игр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школьников по русской лапте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оревнований по футболу «Кожаный мяч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2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лёгкой атлетике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14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оревнований школьников «Мини-футбол в школу» среди команд образовательных учре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летний фестиваль «Спартакиада допризывной молодёжи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легкоатлетический кросс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0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личное первенство по летнему полиатлону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19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командное первенство по настольному теннису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баскетболу среди учащихся школ не старше 12 л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1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лыжного зимнего спортивного сезона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2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эстафета на призы «Деда Мороза» среди учащихся образовательных учреждени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по мероприятию 1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ероприятие 2</w:t>
            </w:r>
            <w:r>
              <w:rPr>
                <w:sz w:val="20"/>
                <w:szCs w:val="20"/>
              </w:rPr>
              <w:t>: 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 соревнованиях</w:t>
            </w:r>
          </w:p>
        </w:tc>
      </w:tr>
      <w:tr>
        <w:trPr>
          <w:trHeight w:val="340" w:hRule="atLeast"/>
        </w:trPr>
        <w:tc>
          <w:tcPr>
            <w:tcW w:w="1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2:</w:t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ДЮСШ» в открытых региональных соревнованиях «Олимпийские надежды»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Чемпионате и Первенстве Томской области по лыжным гонка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ом турнире по волейболу на призы Деда Мороз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рвенстве СФО по лыжным гонка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первенстве области среди ДЮС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ом первенстве ДЮСШ Кривошеинского района на призы Н.Е. Труно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ошеи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межрайонном турнире по хоккею с шайбой среди школь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горно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ых областных соревнованиях по лыжным гонкам «Динамовская лыжня»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7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ом первенстве спортивного клуба «Мечта»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Первенстве СФО по армейскому рукопашному бою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во Всероссийском турнире на призы 6-тикратной Олимпийской чемпионки Л.Егор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бластном этапе Всероссийских соревнований по хоккею с шайбой «Золотая шайб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ых межрайонных соревнованиях по волейболу, с. Бакча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о Всероссийском турнире по тхэквондо «Олимпийские надежды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ДЮСШ» в первенстве СФО по тхэквондо среди юниор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ренировочных сборах по подготовке к Первенству России по лыжным гонк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ДЮСШ» в открытых региональных соревнованиях по лыжным гонкам памяти почётного судьи СССР С.К. Икон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ДЮСШ» в открытых городских соревнованиях «Юный Олимпиец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ых межрегиональных соревнованиях Иркутской области по лыжным гонкам на призы компаний «Ен+» и «Русал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гарс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ДЮСШ» в чемпионате области по хоккею с шайб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ДЮСШ» в городских соревнованиях по карате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ДЮСШ» в Чемпионате и первенстве г. Томска по тхэквондо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5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ДЮСШ» в открытом юношеском турнире по хоккею с шайбой на призы Депутата законодательной Думы Томской области А.Н. Френовского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межрайонных юношеских соревнованиях по лыжным гонкам памяти В.В. Чечельницкого, Т.М. Чечельницкой, П.В. Чечельниц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ошеин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6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ых городских соревнованиях «Снежинка»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кружном этапе Первенства Томской области по баскетболу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кружном этапе Первенства Томской области по волейболу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межрайонном турнире по хоккею с шайбой, с. Параб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о Всероссийском турнире по тхэквондо ВТФ «Кубок губернатора Челябинской области», г. Челябин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21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ДЮСШ» в открытом турнире по зимнему футболу среди детско-юношеских команд на призы депутата Законодательной Думы Томской области А.Н. Френов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7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ДЮСШ» в открытом турнире по хоккею с шайбой «Последний лёд»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ысокий Я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ДЮСШ» в соревнованиях по карате «Кубок Томского хобби-центра»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фестивале зимних видов спорта, в зачёт круглогодичной спартакиады школьников Том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ом первенстве области на призы Олимпийской чемпионки Н. Бараново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ероссийских спортивных игр школьных спортивных клубов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этапе Всероссийских спортивных играх школьных спортивных клуб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4 зимнем фестивале ФВСК ГТ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региональных соревнованиях по полиатл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ренировочных мероприятиях по тхэквонд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Первенстве СФО по тхэквондо среди кадет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м этапе Всероссийских соревнований школьников «Президентские состязания»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ДЮСШ» в городских соревнованиях по карате среди мальчиков и девочек 8 – 11 л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ых городских соревнованиях по тхэквондо «Рождение легенды»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ероссийских соревнованиях по тхэквондо ВТФ «Кубок президента союза тхэквондо России», г. Черке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рвенстве по настольному теннису на призы главы Молчановского района, с. Молчан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егиональном турнире по тхэквондо «Олимпийские надежды», г.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ном турнире по волейболу «Весенняя капель», с.Мельник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Чаинского района в окружном этапе Всероссийских соревнований по футболу «Кожаный мяч», в зачет областной спартакиады школьников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открытом первенстве Новосибирской области по тхэквондо среди юношей и девушек, г. Берд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бластном фестивале ВФСК ГТО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ых региональных соревнованиях по тхэквондо «Кубок Корё»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обучающихся Чаинского района в областном этапе Всероссийских соревнований школьников «Президентские спортивные игры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ом турнире по волейболу среди юношей и девушек «Мир! Труд! Май!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межрайонном турнире по волейболу на призы Главы Бакчар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кча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79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первенстве Томской области по полиатлон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9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региональном этапе Всероссийских соревнований по футболу среди сельских команд «Колосок» в Томской области,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ьник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Чаинского района в региональной спартакиаде среди обучающихся общеобразовательных организаций Том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городских соревнованиях по рукопашному бою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учебно-тренировочные сбор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первенстве Томской области по волейболу,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ДЮСШ» в Чемпионате Томской области по футболу среди женских команд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ружных соревнованиях в зачёт областной спартакиады школьников по футболу.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ни-футбол в школу»</w:t>
            </w:r>
          </w:p>
          <w:p>
            <w:pPr>
              <w:pStyle w:val="Style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МБОУ ДО «Чаинская ДЮСШ» в открытых региональных соревнованиях на лыжероллерах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ДЮСШ» в Чемпионате и первенстве Томской области по армейскому рукопашному бою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турнире по мини-футболу, памяти С.Колмакова.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финале ВСИ «Зарница»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с. Кожевник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ом первенстве МБОУ «Каргасокская СОШ – интернат № 1» по волейболу среди девушек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>с. Каргасо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ДЮСШ» в чемпионате и первенстве области «Кросс лыжников»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ых городских соревнованиях по тхэквондо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 межрайонного молодёжного турнира по волейболу «Спорт против наркотиков».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горное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3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ом первенстве Новосибирской области по тхэквондо «Кубок Мангуста», г. Берд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2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межрайонном турнире по волейболу «Я выбираю спорт», с. Молчан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городском турнире по тхэквондо ВТФ «Кубок Тояна»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ревнованиях по мини-футболу посвященные «Дню народного единства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й турнир по волейболу посвященный празднованию «Дня народного единства», с. Бакча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2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межрайонном турнире по волейболу среди девушек 2010 г.р. и моложе на призы МКУ ДО «Шегарская СШ»</w:t>
            </w:r>
          </w:p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ьник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фестивале ВФСК ГТО среди обучающихся ОО Томской област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ДЮСШ» в открытых региональных соревнованиях по лыжным гонкам «Олимпийские надежды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. 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ых региональных соревнованиях на призы Заслуженного Мастера спорта Ивана Утробина, г. Север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ероссийских соревнований по мини-футболу среди команд общеобразовательных организаций (в рамках общероссийского проекта «Мини-футбол – в школу»)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межрайонных соревнованиях по хоккею «Первый лёд», с. Высокий Я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открытом первенстве МАОУ ДО «Молчановская ДЮСШ» по лыжным гонкам, с. Нарг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открытом региональном соревновании по каратэ «Сибирский Тигр»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Чемпионате и первенстве Томской области «Спринт», г. Север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Чемпионате и первенстве Томской области (Масстарт)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волейболу среди девушек и юношей на призы Главы Молчановского района, с. Молчан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в первенстве Томской области по тхэквондо ВТФ, г. Томс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ДЮСШ» межрайонном молодёжном турнире по волейболу на призы главы Бакчар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 Бакчар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соревнованиях по лыжным гонкам Памяти Н.И. Вакурина, с. Кожевнико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92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89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4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1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,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-технологического оборудова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37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2: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693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3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 по Программ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риложение № 2.1)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95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23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3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Cs w:val="20"/>
        </w:rPr>
        <w:t xml:space="preserve">к муниципальной программе 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 w:val="32"/>
        </w:rPr>
        <w:t xml:space="preserve"> </w:t>
      </w:r>
      <w:r>
        <w:rPr>
          <w:szCs w:val="20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«Чаинский район Томской области»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вЧаинском районе на 2021 – 2023 годы»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АЛИЗАЦИИ МУНИЦИПАЛЬНОЙ ПРОГРАММЫ «РАЗВИТИЕ ФИЗИЧЕСКОЙ КУЛЬТУРЫ И СПОРТА В ЧАИНСКОМ РАЙОНЕ НА 2021-2023 ГОДЫ» ЗА СЧЕТ СРЕДСТВ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</w:t>
      </w:r>
      <w:r>
        <w:rPr/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3118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>: 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«спорта высших достижений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2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2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9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5</w:t>
            </w:r>
          </w:p>
        </w:tc>
      </w:tr>
      <w:tr>
        <w:trPr>
          <w:trHeight w:val="1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59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9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8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,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1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-технолог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7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5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0</w:t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 по Программ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(приложение № 2)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</w:t>
            </w:r>
          </w:p>
          <w:p>
            <w:pPr>
              <w:pStyle w:val="ConsPlusNormal"/>
              <w:ind w:hanging="4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26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01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5,4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,0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3,4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Courier New"/>
          <w:szCs w:val="20"/>
        </w:rPr>
      </w:pPr>
      <w:r>
        <w:rPr>
          <w:rFonts w:cs="Courier New"/>
          <w:szCs w:val="20"/>
        </w:rPr>
        <w:t>О внесении изменений в постановление Администрации Чаинского района от 16.09.2020 №25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/>
          <w:szCs w:val="20"/>
        </w:rPr>
        <w:t>«Об утверждении муниципальной программы «Развитие физической культуры и спорта в Чаинском районе на 2021 - 2023</w:t>
      </w:r>
      <w:r>
        <w:rPr/>
        <w:t xml:space="preserve"> годы»</w:t>
      </w:r>
    </w:p>
    <w:tbl>
      <w:tblPr>
        <w:tblW w:w="1507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87"/>
        <w:gridCol w:w="5372"/>
        <w:gridCol w:w="2812"/>
      </w:tblGrid>
      <w:tr>
        <w:trPr>
          <w:trHeight w:val="7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Наименование ключевых положе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Действующая редакция муниципальной программы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4</w:t>
            </w:r>
          </w:p>
        </w:tc>
      </w:tr>
      <w:tr>
        <w:trPr>
          <w:trHeight w:val="27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0"/>
                <w:szCs w:val="23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2023 год- 2 242,0 тыс. руб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Бюджеты сельских поселений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2023 год-118,0 тыс. руб.</w:t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Областной бюджет:</w:t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2023 год- 413,1 тыс. руб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3"/>
              </w:rPr>
              <w:t>Областной бюджет:</w:t>
            </w:r>
          </w:p>
          <w:p>
            <w:pPr>
              <w:pStyle w:val="Normal"/>
              <w:rPr/>
            </w:pPr>
            <w:r>
              <w:rPr>
                <w:sz w:val="20"/>
                <w:szCs w:val="23"/>
              </w:rPr>
              <w:t>2023 год – 2 602,4 тыс. руб.</w:t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Бюджеты сельских поселений:</w:t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2023 год – 137,0 тыс. руб.</w:t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Областной бюджет:</w:t>
            </w:r>
          </w:p>
          <w:p>
            <w:pPr>
              <w:pStyle w:val="Normal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2023 год- 218,3 тыс. руб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  <w:t>Решение Думы Чаинского района от 19.12.2022 №255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134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8">
    <w:name w:val="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Знак"/>
    <w:qFormat/>
    <w:rPr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док"/>
    <w:basedOn w:val="Normal"/>
    <w:qFormat/>
    <w:pPr>
      <w:tabs>
        <w:tab w:val="clear" w:pos="708"/>
        <w:tab w:val="left" w:pos="9900" w:leader="none"/>
      </w:tabs>
      <w:autoSpaceDE w:val="false"/>
      <w:ind w:firstLine="339"/>
      <w:jc w:val="both"/>
    </w:pPr>
    <w:rPr>
      <w:b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1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8F26CBCBF9EF580708DC3CEE9A8CE523FCCE455F479641DA1CC17F1B4BFBF40CE46C475EDEEF82V2iEG" TargetMode="External"/><Relationship Id="rId4" Type="http://schemas.openxmlformats.org/officeDocument/2006/relationships/hyperlink" Target="consultantplus://offline/ref=074881F96663C7F121E71759F77F173E15795A8E6268247B0EAABD8F7940F0597EA1A4C611EEC4E6767315767CDD6ED669XCH5J" TargetMode="External"/><Relationship Id="rId5" Type="http://schemas.openxmlformats.org/officeDocument/2006/relationships/hyperlink" Target="consultantplus://offline/ref=BCD37D01A5E6931540A74489C16E71144C582CD387B38F2D181771D61898ADE563D1D842727A06325DA9E1620EC423BC3DB8AACAA29778425E463AF1k4jC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3:15:00Z</dcterms:created>
  <dc:creator>user</dc:creator>
  <dc:description/>
  <dc:language>en-US</dc:language>
  <cp:lastModifiedBy>maschin</cp:lastModifiedBy>
  <cp:lastPrinted>2023-01-24T10:11:00Z</cp:lastPrinted>
  <dcterms:modified xsi:type="dcterms:W3CDTF">2023-01-26T03:15:00Z</dcterms:modified>
  <cp:revision>2</cp:revision>
  <dc:subject/>
  <dc:title>Приложение</dc:title>
</cp:coreProperties>
</file>