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990" cy="58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.06.2024</w:t>
        <w:tab/>
        <w:tab/>
        <w:tab/>
        <w:tab/>
        <w:tab/>
        <w:tab/>
        <w:t xml:space="preserve">              </w:t>
        <w:tab/>
        <w:tab/>
        <w:t xml:space="preserve">                          № 343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4500"/>
      </w:tblGrid>
      <w:tr>
        <w:trPr/>
        <w:tc>
          <w:tcPr>
            <w:tcW w:w="932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Ча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.03.2024 № 158 «Об утверждении муниципальной программы 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В целях приведения муниципальной программы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в соответствие с решением Думы Чаинского района от 30.05.2024 № 375 «О внесении изменений в решение Думы Чаинского района «О бюджете муниципального образования «Чаинский район Томской области» на 2024 год и плановый период 2025 и 2026 годов», руководствуясь статьей 49 Устава муниципального образования «Чаинский район Томской области»,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. Внести в муниципальную </w:t>
      </w:r>
      <w:hyperlink w:anchor="Par45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, утвержденную постановлением Администрации Чаинского района от 13.03.2024 № 158 (в редакции постановления Администрации Чаинского района от 19.04.2024 № 233) изменения согласно приложению к настоящему постановлению.</w:t>
      </w:r>
    </w:p>
    <w:p>
      <w:pPr>
        <w:pStyle w:val="Normal"/>
        <w:rPr/>
      </w:pPr>
      <w:r>
        <w:rPr>
          <w:sz w:val="24"/>
          <w:szCs w:val="24"/>
        </w:rPr>
        <w:tab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://chainsk.tom.ru/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 Настоящее постановление вступает в силу со дня его официального опубликования и распространяется на правоотношения, возникшие  с 1 января 2024 года.</w:t>
      </w:r>
    </w:p>
    <w:p>
      <w:pPr>
        <w:pStyle w:val="Normal"/>
        <w:ind w:firstLine="709"/>
        <w:rPr/>
      </w:pPr>
      <w:r>
        <w:rPr>
          <w:sz w:val="24"/>
          <w:szCs w:val="24"/>
        </w:rPr>
        <w:t>4. Контроль за исполнением настоящего постановления возложить на заместителя Главы Чаинского района по социальным вопросам Т.В. Чуйк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района </w:t>
        <w:tab/>
        <w:tab/>
        <w:tab/>
        <w:tab/>
        <w:tab/>
        <w:tab/>
        <w:tab/>
        <w:t xml:space="preserve">                                         А.А. Костаре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Чаинского района</w:t>
      </w:r>
    </w:p>
    <w:p>
      <w:pPr>
        <w:pStyle w:val="Normal"/>
        <w:jc w:val="right"/>
        <w:rPr/>
      </w:pPr>
      <w:r>
        <w:rPr/>
        <w:t>от 26.06.2024 № 34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МЕН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муниципальную программ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В Паспорте муниципальной программы</w:t>
      </w:r>
      <w:r>
        <w:rPr>
          <w:sz w:val="24"/>
          <w:szCs w:val="24"/>
          <w:lang w:val="en-US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строку 10 «Задачи Программы» изложить в новой редакции:</w:t>
      </w:r>
    </w:p>
    <w:p>
      <w:pPr>
        <w:pStyle w:val="Normal"/>
        <w:widowControl/>
        <w:tabs>
          <w:tab w:val="clear" w:pos="709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119"/>
      </w:tblGrid>
      <w:tr>
        <w:trPr>
          <w:trHeight w:val="2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и обеспечение предоставления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сполнение судебных актов, уплата исполнительских сборов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беспечение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Обеспечение выплат за счет средств федерального бюджета ежемесячного денежного вознаграждения за классное руководство педагогическим работникам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еспечение бесплатным горячим питанием обучающихся, получающих начальное общее образовани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роведение мероприятий по обеспечению деятельности советников директора по воспитанию и взаимодействию с общественными объединениями в общеобразовательных  организациях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»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284"/>
        <w:rPr/>
      </w:pPr>
      <w:r>
        <w:rPr/>
        <w:t>строку 11 «</w:t>
      </w:r>
      <w:r>
        <w:rPr>
          <w:sz w:val="24"/>
          <w:szCs w:val="24"/>
        </w:rPr>
        <w:t>Показатели мероприятий задач Программы и их значения (с детализаций по годам реализации)» изложить в новой редакции: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2016"/>
        <w:gridCol w:w="1346"/>
        <w:gridCol w:w="1347"/>
        <w:gridCol w:w="1346"/>
        <w:gridCol w:w="1064"/>
      </w:tblGrid>
      <w:tr>
        <w:trPr>
          <w:trHeight w:val="27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мероприятий задач Программы и их значения (с детализаций по годам реализаци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казатели зада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едшествующий год реализации (2023 год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</w:tr>
      <w:tr>
        <w:trPr>
          <w:trHeight w:val="1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редоставления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</w:tc>
      </w:tr>
      <w:tr>
        <w:trPr>
          <w:trHeight w:val="27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Мероприятие 1: </w:t>
            </w:r>
            <w:r>
              <w:rPr>
                <w:sz w:val="24"/>
                <w:szCs w:val="24"/>
              </w:rPr>
              <w:t>реализация основных образовательных услуг по программам  общего образования в муниципальных общеобразовательных организациях Чаинского района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Мероприятие 2: </w:t>
            </w:r>
            <w:r>
              <w:rPr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58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исполнение судебных актов, уплата исполнительских сборов</w:t>
            </w:r>
          </w:p>
        </w:tc>
      </w:tr>
      <w:tr>
        <w:trPr>
          <w:trHeight w:val="70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ероприятие 1:</w:t>
            </w:r>
            <w:r>
              <w:rPr>
                <w:sz w:val="24"/>
                <w:szCs w:val="24"/>
              </w:rPr>
              <w:t xml:space="preserve"> обеспечение уплаты исполнительских судебных актов и исполнительских сборов, е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5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ероприятие 1:</w:t>
            </w:r>
            <w:r>
              <w:rPr>
                <w:sz w:val="24"/>
                <w:szCs w:val="24"/>
              </w:rPr>
              <w:t xml:space="preserve">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, чел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Мероприятие 2:</w:t>
            </w:r>
            <w:r>
              <w:rPr>
                <w:sz w:val="24"/>
                <w:szCs w:val="24"/>
              </w:rPr>
              <w:t xml:space="preserve"> возмещение за присмотр и уход за ребенком, осваивающим основную общеобразовательную программу дошкольного образования, детям из семей мобилизованных граждан на период мобилизации одного из родителей, чел.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9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4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27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138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5: обеспечение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ероприятие 1: </w:t>
            </w:r>
            <w:r>
              <w:rPr/>
              <w:t>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4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559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 xml:space="preserve">Мероприятие 2: </w:t>
            </w:r>
            <w:r>
              <w:rPr/>
              <w:t>обеспечение софинансирования расходов на частичную оплату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4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131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6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>
          <w:trHeight w:val="98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ероприятие 1:</w:t>
            </w:r>
            <w:r>
              <w:rPr>
                <w:sz w:val="24"/>
                <w:szCs w:val="24"/>
              </w:rPr>
              <w:t xml:space="preserve">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08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7: обеспечение выплат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ыплаты за счет средств федерального бюджета ежемесячного денежного вознаграждения за классное руководство педагогическим работникам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>
          <w:trHeight w:val="559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8: обеспечение бесплатным горячим питанием обучающихся, получающих начальное общее образование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обеспечение бесплатным горячим питанием обучающихся, получающих начальное общее образование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>
          <w:trHeight w:val="1183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9: проведение мероприятий по обеспечению деятельности советников директора по воспитанию и взаимодействию с общественными объединениями в общеобразовательных  организациях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ыплаты советникам директора по воспитанию и взаимодействию с общественными объединениями в общеобразовательных  организациях, е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</w:tr>
      <w:tr>
        <w:trPr>
          <w:trHeight w:val="105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>Задача 10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ероприятие 1: </w:t>
            </w:r>
            <w:r>
              <w:rPr/>
              <w:t>Достижение установленного уровня средней заработной платы</w:t>
            </w: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 xml:space="preserve"> педагогических работников муниципальных общеобразовательных организаций, руб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3182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8201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ероприятие 2: </w:t>
            </w:r>
            <w:r>
              <w:rPr/>
              <w:t>Достижение планового значения среднесписочной численности</w:t>
            </w: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 xml:space="preserve"> педагогических работников муниципальных общеобразовательных организаций, чел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6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9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>»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426"/>
        <w:rPr/>
      </w:pPr>
      <w:r>
        <w:rPr/>
        <w:t>строку 12 «</w:t>
      </w:r>
      <w:r>
        <w:rPr>
          <w:sz w:val="24"/>
          <w:szCs w:val="24"/>
        </w:rPr>
        <w:t>Объемы и источники финансирования Программы (с детализацией по годам реализации Программы)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2016"/>
        <w:gridCol w:w="1346"/>
        <w:gridCol w:w="1347"/>
        <w:gridCol w:w="1346"/>
        <w:gridCol w:w="1064"/>
      </w:tblGrid>
      <w:tr>
        <w:trPr>
          <w:trHeight w:val="24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ы и источники финансирования Программы (с детализацией по годам реализации Программы) тыс. руб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Источник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1796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3775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066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3954,6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41522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17902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1792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1826,7</w:t>
            </w:r>
          </w:p>
        </w:tc>
      </w:tr>
      <w:tr>
        <w:trPr>
          <w:trHeight w:val="66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1121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5572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1108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4537,8</w:t>
            </w:r>
          </w:p>
        </w:tc>
      </w:tr>
      <w:tr>
        <w:trPr>
          <w:trHeight w:val="4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57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537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250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67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319,1</w:t>
            </w:r>
          </w:p>
        </w:tc>
      </w:tr>
    </w:tbl>
    <w:p>
      <w:pPr>
        <w:pStyle w:val="Normal"/>
        <w:rPr/>
      </w:pPr>
      <w:r>
        <w:rPr/>
        <w:t>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426"/>
        <w:rPr/>
      </w:pPr>
      <w:r>
        <w:rPr/>
        <w:t>Приложение № 1 к муниципальной программе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«Сведения о составе и значениях целевых показателей  результативности муниципальной программы» изложить в новой редакции:</w:t>
      </w:r>
    </w:p>
    <w:p>
      <w:pPr>
        <w:pStyle w:val="Normal"/>
        <w:ind w:left="720" w:hanging="0"/>
        <w:jc w:val="left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Приложение №1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Организация предоставления начального общего, основного общего,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реднего общего образования по основным общеобразовательным программам </w:t>
      </w:r>
    </w:p>
    <w:p>
      <w:pPr>
        <w:pStyle w:val="Normal"/>
        <w:jc w:val="right"/>
        <w:rPr/>
      </w:pPr>
      <w:r>
        <w:rPr/>
        <w:t>в муниципальных общеобразовательных организациях на территории Чаин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составе и значениях целевых показателей результативности муниципальной программы</w:t>
      </w:r>
    </w:p>
    <w:tbl>
      <w:tblPr>
        <w:tblW w:w="1587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268"/>
        <w:gridCol w:w="1050"/>
        <w:gridCol w:w="1110"/>
        <w:gridCol w:w="1134"/>
        <w:gridCol w:w="1134"/>
        <w:gridCol w:w="992"/>
        <w:gridCol w:w="1276"/>
        <w:gridCol w:w="1134"/>
        <w:gridCol w:w="1560"/>
        <w:gridCol w:w="1560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показате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ность сбора данных‹***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сбора информации ‹****›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 ‹*›</w:t>
            </w:r>
          </w:p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год ‹**›</w:t>
            </w:r>
          </w:p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год реализации  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год реализации  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-</w:t>
            </w:r>
            <w:r>
              <w:rPr/>
              <w:t xml:space="preserve">й год реализ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год реализа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еспечение достойного уровня жизни населения Чаинского района. Создание условий, обеспечивающих доступное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организация и обеспечение предоставления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обучающихся по основным общеобразовательным программам, в общей численности детей Чаинского района от 7 до 18 л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268"/>
        <w:gridCol w:w="1050"/>
        <w:gridCol w:w="1110"/>
        <w:gridCol w:w="1134"/>
        <w:gridCol w:w="1134"/>
        <w:gridCol w:w="992"/>
        <w:gridCol w:w="1276"/>
        <w:gridCol w:w="1134"/>
        <w:gridCol w:w="1560"/>
        <w:gridCol w:w="15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идам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исполнение судебных актов, уплата исполнительских сбор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, которым обеспечено исполнение судебных актов, уплата исполнительских сбор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оспитанников льготных категорий, за которых производится возмещение расходов за присмотр и уход за ребенк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оспитанников из семей мобилизованных граждан, за которых производится возмещение расходов за присмотр и уход за ребенк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268"/>
        <w:gridCol w:w="1050"/>
        <w:gridCol w:w="1110"/>
        <w:gridCol w:w="1134"/>
        <w:gridCol w:w="1134"/>
        <w:gridCol w:w="992"/>
        <w:gridCol w:w="1276"/>
        <w:gridCol w:w="1134"/>
        <w:gridCol w:w="1560"/>
        <w:gridCol w:w="15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: обеспечение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 льготной категории, которым положена частичная оплата стоимости питания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обеспеченных бесплатным двухразовым питание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553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7: обеспечение выплат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268"/>
        <w:gridCol w:w="1050"/>
        <w:gridCol w:w="1110"/>
        <w:gridCol w:w="1134"/>
        <w:gridCol w:w="1134"/>
        <w:gridCol w:w="992"/>
        <w:gridCol w:w="1276"/>
        <w:gridCol w:w="1134"/>
        <w:gridCol w:w="1560"/>
        <w:gridCol w:w="1560"/>
      </w:tblGrid>
      <w:tr>
        <w:trPr>
          <w:trHeight w:val="13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4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371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8: обеспечение бесплатным горячим питанием обучающихся, получающих начальное общее образование</w:t>
            </w:r>
          </w:p>
        </w:tc>
      </w:tr>
      <w:tr>
        <w:trPr>
          <w:trHeight w:val="14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453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9: проведение мероприятий по обеспечению деятельности советников директора по воспитанию и взаимодействию с общественными объединениями в общеобразовательных  организациях</w:t>
            </w:r>
          </w:p>
        </w:tc>
      </w:tr>
      <w:tr>
        <w:trPr>
          <w:trHeight w:val="14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ниципальных общеобразовательных организациях,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268"/>
        <w:gridCol w:w="1050"/>
        <w:gridCol w:w="1110"/>
        <w:gridCol w:w="1134"/>
        <w:gridCol w:w="1134"/>
        <w:gridCol w:w="992"/>
        <w:gridCol w:w="1276"/>
        <w:gridCol w:w="1134"/>
        <w:gridCol w:w="1560"/>
        <w:gridCol w:w="1560"/>
      </w:tblGrid>
      <w:tr>
        <w:trPr>
          <w:trHeight w:val="29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79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>Задача 10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</w:tr>
      <w:tr>
        <w:trPr>
          <w:trHeight w:val="106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уровень средней заработной платы</w:t>
            </w: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 xml:space="preserve"> педагогических работников муниципальных общеобразовательных организ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3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82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тчет о достижении   значений   результатов   предоставления   Иного межбюджетного  трансферта </w:t>
            </w:r>
            <w:r>
              <w:rPr>
                <w:rFonts w:eastAsia="Calibri"/>
              </w:rPr>
              <w:t>и обязательствах, принятых в целях их достижения</w:t>
            </w:r>
          </w:p>
        </w:tc>
      </w:tr>
      <w:tr>
        <w:trPr>
          <w:trHeight w:val="9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педагогических работников муниципальных общеобразовательных организ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тчет о достижении   значений   результатов   предоставления   Иного межбюджетного  трансферта </w:t>
            </w:r>
            <w:r>
              <w:rPr>
                <w:rFonts w:eastAsia="Calibri"/>
              </w:rPr>
              <w:t>и обязательствах, принятых в целях их дости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</w:t>
      </w:r>
    </w:p>
    <w:p>
      <w:pPr>
        <w:pStyle w:val="Normal"/>
        <w:rPr/>
      </w:pPr>
      <w:r>
        <w:rPr/>
        <w:t>&lt;*&gt; Отчетный год - год, предшествующий текущему году.</w:t>
      </w:r>
    </w:p>
    <w:p>
      <w:pPr>
        <w:pStyle w:val="Normal"/>
        <w:rPr/>
      </w:pPr>
      <w:bookmarkStart w:id="0" w:name="Par583"/>
      <w:bookmarkEnd w:id="0"/>
      <w:r>
        <w:rPr/>
        <w:t>&lt;**&gt; Текущий год - год, в котором осуществляется формирование Программы.</w:t>
      </w:r>
    </w:p>
    <w:p>
      <w:pPr>
        <w:pStyle w:val="Normal"/>
        <w:rPr/>
      </w:pPr>
      <w:bookmarkStart w:id="1" w:name="Par584"/>
      <w:bookmarkEnd w:id="1"/>
      <w:r>
        <w:rPr/>
        <w:t>&lt;***&gt; Указывается периодичность сбора данных (год, квартал, месяц и т.д.).</w:t>
      </w:r>
    </w:p>
    <w:p>
      <w:pPr>
        <w:pStyle w:val="Normal"/>
        <w:rPr/>
      </w:pPr>
      <w:bookmarkStart w:id="2" w:name="Par585"/>
      <w:bookmarkEnd w:id="2"/>
      <w:r>
        <w:rPr/>
        <w:t>&lt;****&gt; Указывается метод сбора информации для расчета показателя (периодическая отчетность, перепись, единовременное обследование (учет), бухгалтерская отчетность, финансовая отчетность, социологический опрос, ведомственная статистика, прочее).».</w:t>
      </w:r>
    </w:p>
    <w:p>
      <w:pPr>
        <w:pStyle w:val="Normal"/>
        <w:rPr/>
      </w:pPr>
      <w:r>
        <w:rPr/>
      </w:r>
      <w:bookmarkStart w:id="3" w:name="Par679"/>
      <w:bookmarkStart w:id="4" w:name="Par679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Приложение № 2 к муниципальной программе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«Ресурсное обеспечение муниципальной программы»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2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муниципальной программе «Организация предоставления начального общего, основного общего, </w:t>
      </w:r>
    </w:p>
    <w:p>
      <w:pPr>
        <w:pStyle w:val="Normal"/>
        <w:jc w:val="right"/>
        <w:rPr/>
      </w:pPr>
      <w:r>
        <w:rPr/>
        <w:t>среднего общего образования по основным общеобразовательным программам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муниципальных общеобразовательных организациях на территории Чаин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СУРСНОЕ ОБЕСПЕЧ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й программы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ыс. руб.</w:t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го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х источников (по согласованию)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организация и обеспечение предоставления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реализация основных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21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124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85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287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658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28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247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733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13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675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733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42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3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69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2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7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1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4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9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4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9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4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Исполнение судебных актов, уплата исполнительских сборов</w:t>
            </w:r>
          </w:p>
        </w:tc>
      </w:tr>
      <w:tr>
        <w:trPr>
          <w:trHeight w:val="5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роприятие 1: обеспечение уплаты исполнительских судебных актов и исполнительских сбор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>
          <w:trHeight w:val="3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: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2: возмещение за присмотр и уход за ребенком, осваивающим основную общеобразовательную программу дошкольного образования, детям из семей мобилизованных граждан на период мобилизации одного из родителей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>
          <w:trHeight w:val="2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: обеспечение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</w:tr>
      <w:tr>
        <w:trPr>
          <w:trHeight w:val="6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/>
              <w:t>Мероприятие 1: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8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/>
              <w:t>Мероприятие 2: обеспечение софинансирования расходов на частичную оплату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>
          <w:trHeight w:val="2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>
          <w:trHeight w:val="5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0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0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7: обеспечение выплат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ы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02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02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9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9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8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8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261"/>
        <w:gridCol w:w="1378"/>
        <w:gridCol w:w="1917"/>
        <w:gridCol w:w="1722"/>
        <w:gridCol w:w="1723"/>
        <w:gridCol w:w="1152"/>
        <w:gridCol w:w="1760"/>
        <w:gridCol w:w="1782"/>
      </w:tblGrid>
      <w:tr>
        <w:trPr>
          <w:trHeight w:val="2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16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8: обеспечение бесплатным горячим питанием обучающихся, получающих начальное общее образование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бесплатным горячим питанием обучающихся, получающих начальное общее образова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8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38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5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2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4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4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9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1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9: проведение мероприятий по обеспечению деятельности советников директора по воспитанию и взаимодействию с общественными объединениями в общеобразовательных  организациях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ы советникам директора по воспитанию и взаимодействию с общественными объединениями в общеобразовательных  организация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2,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5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3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3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9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>Задача 10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установленного уровня средней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261"/>
        <w:gridCol w:w="1378"/>
        <w:gridCol w:w="1917"/>
        <w:gridCol w:w="1722"/>
        <w:gridCol w:w="1723"/>
        <w:gridCol w:w="1152"/>
        <w:gridCol w:w="1760"/>
        <w:gridCol w:w="1782"/>
      </w:tblGrid>
      <w:tr>
        <w:trPr>
          <w:trHeight w:val="2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среднесписочной численности педагогических работников муниципальных общеобразовательных организац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537,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96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522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19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250,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75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90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72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967,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66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792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8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319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54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826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37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_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риложение № 3 к муниципальной программе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«Ресурсное обеспечение муниципальной программы за счет средств бюджета муниципального образования «Чаинский район Томской области по главным распорядителям бюджетных средств»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Приложение № 3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 xml:space="preserve">«Организация предоставления начального общего, основного общего, </w:t>
      </w:r>
    </w:p>
    <w:p>
      <w:pPr>
        <w:pStyle w:val="Normal"/>
        <w:jc w:val="right"/>
        <w:rPr/>
      </w:pPr>
      <w:r>
        <w:rPr/>
        <w:t xml:space="preserve">среднего общего образования по основным общеобразовательным программам </w:t>
      </w:r>
    </w:p>
    <w:p>
      <w:pPr>
        <w:pStyle w:val="Normal"/>
        <w:jc w:val="right"/>
        <w:rPr/>
      </w:pPr>
      <w:r>
        <w:rPr/>
        <w:t>в муниципальных общеобразовательных организациях на территории Чаинского район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есурсное обеспечение муниципальной программы за счет средств бюджета </w:t>
      </w:r>
    </w:p>
    <w:p>
      <w:pPr>
        <w:pStyle w:val="Normal"/>
        <w:jc w:val="center"/>
        <w:rPr/>
      </w:pPr>
      <w:r>
        <w:rPr/>
        <w:t xml:space="preserve">муниципального образования «Чаинский район Томской области» </w:t>
      </w:r>
    </w:p>
    <w:p>
      <w:pPr>
        <w:pStyle w:val="Normal"/>
        <w:jc w:val="center"/>
        <w:rPr/>
      </w:pPr>
      <w:r>
        <w:rPr/>
        <w:t>по главным распорядителям бюджетных  средств</w:t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559"/>
        <w:gridCol w:w="1985"/>
        <w:gridCol w:w="3115"/>
        <w:gridCol w:w="2218"/>
        <w:gridCol w:w="223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бюджетных ассигнований (тыс. рублей)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2 (наименование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i (наименование)</w:t>
            </w:r>
          </w:p>
        </w:tc>
      </w:tr>
      <w:tr>
        <w:trPr>
          <w:trHeight w:val="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: обеспечение достойного уровня жизни населения Чаинского района. Создание условий, обеспечивающих доступное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организация и обеспечение предоставления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реализация основных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210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21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287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287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247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247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675,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675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817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69,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69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1,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1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9,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9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9,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9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2: Исполнение судебных актов, уплата исполнительских сборов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уплаты исполнительских судебных актов и исполнительских с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559"/>
        <w:gridCol w:w="1985"/>
        <w:gridCol w:w="3115"/>
        <w:gridCol w:w="2218"/>
        <w:gridCol w:w="2230"/>
      </w:tblGrid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>
          <w:trHeight w:val="5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2: возмещение за присмотр и уход за ребенком, осваивающим основную общеобразовательную программу дошкольного образования, детям из семей мобилизованных граждан на период мобилизации одного из родителе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5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559"/>
        <w:gridCol w:w="1985"/>
        <w:gridCol w:w="3115"/>
        <w:gridCol w:w="2218"/>
        <w:gridCol w:w="2230"/>
      </w:tblGrid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2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141" w:hanging="0"/>
              <w:rPr/>
            </w:pPr>
            <w:r>
              <w:rPr/>
              <w:t>Задача 5: обеспечение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/>
              <w:t>Мероприятие 1: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8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8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/>
              <w:t>Мероприятие 2: обеспечение софинансирования расходов на частичную оплату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65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562"/>
        <w:gridCol w:w="2123"/>
        <w:gridCol w:w="3115"/>
        <w:gridCol w:w="2218"/>
        <w:gridCol w:w="2230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141" w:hanging="0"/>
              <w:rPr/>
            </w:pPr>
            <w:r>
              <w:rPr/>
              <w:t>Задача 6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0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0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,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141" w:hanging="0"/>
              <w:rPr/>
            </w:pPr>
            <w:r>
              <w:rPr/>
              <w:t>Задача 7: обеспечение выплат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ы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02,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02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9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9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8,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8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4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4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8: обеспечение бесплатным горячим питанием обучающихся, получающих начальное общее образование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бесплатным горячим питанием обучающихся, получающих начальное 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8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8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5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5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4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4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9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9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421"/>
        <w:gridCol w:w="2123"/>
        <w:gridCol w:w="3115"/>
        <w:gridCol w:w="2218"/>
        <w:gridCol w:w="2230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9: проведение мероприятий по обеспечению деятельности советников директора по воспитанию и взаимодействию с общественными объединениями в общеобразовательных  организациях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количество муниципальных общеобразовательных организациях,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2,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2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0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установленного уровня средней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среднесписочной численности педагогических работников муниципальных общеобразовательных организац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421"/>
        <w:gridCol w:w="2123"/>
        <w:gridCol w:w="3115"/>
        <w:gridCol w:w="2218"/>
        <w:gridCol w:w="2230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537,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537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250,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250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967,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967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319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319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_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575" w:leader="none"/>
        </w:tabs>
        <w:rPr/>
      </w:pPr>
      <w:r>
        <w:rPr/>
      </w:r>
    </w:p>
    <w:sectPr>
      <w:headerReference w:type="default" r:id="rId12"/>
      <w:footerReference w:type="default" r:id="rId13"/>
      <w:type w:val="nextPage"/>
      <w:pgSz w:orient="landscape" w:w="16838" w:h="11906"/>
      <w:pgMar w:left="1701" w:right="850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0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3"/>
      <w:szCs w:val="23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left" w:pos="360" w:leader="none"/>
        <w:tab w:val="left" w:pos="709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left" w:pos="709" w:leader="none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hainsk.to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8:38:00Z</dcterms:created>
  <dc:creator>User</dc:creator>
  <dc:description/>
  <cp:keywords/>
  <dc:language>en-US</dc:language>
  <cp:lastModifiedBy>bar6</cp:lastModifiedBy>
  <cp:lastPrinted>2024-07-04T22:32:00Z</cp:lastPrinted>
  <dcterms:modified xsi:type="dcterms:W3CDTF">2024-07-04T15:41:00Z</dcterms:modified>
  <cp:revision>9</cp:revision>
  <dc:subject/>
  <dc:title>ГЛАВА ЧАИНСКОГО РАЙОНА</dc:title>
</cp:coreProperties>
</file>