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506148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10.2024</w:t>
        <w:tab/>
        <w:tab/>
        <w:tab/>
        <w:tab/>
        <w:tab/>
        <w:tab/>
        <w:t xml:space="preserve">              </w:t>
        <w:tab/>
        <w:tab/>
        <w:t xml:space="preserve">                               № 5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500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3.2024 № 158 «Об утверждении муниципальной программы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 целях приведения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ями Думы Чаинского района от 28.06.2024 № 384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от 22.08.2024 № 390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утвержденную постановлением Администрации Чаинского района от 13.03.2024 № 158 (в редакции постановления Администрации Чаинского района от 19.04.2024 № 233, от 26.06.2024 № 343) изменения согласно приложению к настоящему постановлению.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</w:t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02.10.2024 № 50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 Паспорте муниципальной программы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284"/>
        <w:rPr/>
      </w:pPr>
      <w:r>
        <w:rPr/>
        <w:t>строку 11 «</w:t>
      </w:r>
      <w:r>
        <w:rPr>
          <w:sz w:val="24"/>
          <w:szCs w:val="24"/>
        </w:rPr>
        <w:t>Показатели мероприятий задач Программы и их значения (с детализаций по годам реализации)»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2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1: </w:t>
            </w:r>
            <w:r>
              <w:rPr>
                <w:sz w:val="24"/>
                <w:szCs w:val="24"/>
              </w:rPr>
              <w:t>реализация основных образовательных услуг по программам  общего образования в муниципальных общеобразовательных организациях Чаинского района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2: </w:t>
            </w:r>
            <w:r>
              <w:rPr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исполнение судебных актов, уплата исполнительских сборов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2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, чел.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8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 xml:space="preserve">Мероприятие 2: </w:t>
            </w:r>
            <w:r>
              <w:rPr/>
              <w:t>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1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98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0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за счет средств федерального бюджета ежемесячного денежного вознаграждения за классное руководство педагогическим работникам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бесплатным горячим питанием обучающихся, получающих начальное общее образование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83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советникам директора по воспитанию и взаимодействию с общественными объединениями в общеобразовательных  организациях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</w:tr>
      <w:tr>
        <w:trPr>
          <w:trHeight w:val="105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Достижение установленного уровня средней заработной платы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руб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8201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2: </w:t>
            </w:r>
            <w:r>
              <w:rPr/>
              <w:t>Достижение планового значения среднесписочной численности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чел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9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rPr/>
      </w:pPr>
      <w:r>
        <w:rPr/>
        <w:t>строку 12 «</w:t>
      </w:r>
      <w:r>
        <w:rPr>
          <w:sz w:val="24"/>
          <w:szCs w:val="24"/>
        </w:rPr>
        <w:t>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4538,1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517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6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954,6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4152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790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79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826,7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163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5987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108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537,8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695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0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6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19,1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426"/>
        <w:rPr/>
      </w:pPr>
      <w:r>
        <w:rPr/>
        <w:t>Приложение № 1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Сведения о составе и значениях целевых показателей  результативности муниципальной программы» изложить в новой редакции: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начального общего, основного общего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-</w:t>
            </w:r>
            <w:r>
              <w:rPr/>
              <w:t xml:space="preserve">й год реал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бучающихся по основным общеобразовательным программам, в общей численности детей Чаинского района от 7 до 18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льготных категорий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из семей мобилизованных граждан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55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71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5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29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7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0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уровень средней заработной платы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8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  <w:tr>
        <w:trPr>
          <w:trHeight w:val="9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».</w:t>
      </w:r>
    </w:p>
    <w:p>
      <w:pPr>
        <w:pStyle w:val="Normal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иложение № 2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программе 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>среднего общего образования по основным общеобразовательным программа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30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12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82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38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5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26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3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2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5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1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2: 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44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44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61"/>
        <w:gridCol w:w="1378"/>
        <w:gridCol w:w="1917"/>
        <w:gridCol w:w="1722"/>
        <w:gridCol w:w="1723"/>
        <w:gridCol w:w="1152"/>
        <w:gridCol w:w="1760"/>
        <w:gridCol w:w="1782"/>
      </w:tblGrid>
      <w:tr>
        <w:trPr>
          <w:trHeight w:val="2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1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8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2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1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советникам директора по воспитанию и взаимодействию с общественными объединениями в общеобразовательных  организация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61"/>
        <w:gridCol w:w="1378"/>
        <w:gridCol w:w="1917"/>
        <w:gridCol w:w="1722"/>
        <w:gridCol w:w="1723"/>
        <w:gridCol w:w="1152"/>
        <w:gridCol w:w="1760"/>
        <w:gridCol w:w="1782"/>
      </w:tblGrid>
      <w:tr>
        <w:trPr>
          <w:trHeight w:val="2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695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38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5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3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08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1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90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8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9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8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54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2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иложение № 3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 по главным распорядителям бюджетных средств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урсное обеспечение муниципальной программы за счет средств бюджета </w:t>
      </w:r>
    </w:p>
    <w:p>
      <w:pPr>
        <w:pStyle w:val="Normal"/>
        <w:jc w:val="center"/>
        <w:rPr/>
      </w:pPr>
      <w:r>
        <w:rPr/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307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307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38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38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17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9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9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1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2: 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65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62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44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1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695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695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08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0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75" w:leader="none"/>
        </w:tabs>
        <w:rPr/>
      </w:pPr>
      <w:r>
        <w:rPr/>
      </w:r>
    </w:p>
    <w:sectPr>
      <w:footerReference w:type="default" r:id="rId7"/>
      <w:type w:val="nextPage"/>
      <w:pgSz w:orient="landscape" w:w="16838" w:h="11906"/>
      <w:pgMar w:left="1701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360" w:leader="none"/>
        <w:tab w:val="left" w:pos="709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01:00Z</dcterms:created>
  <dc:creator>User</dc:creator>
  <dc:description/>
  <cp:keywords/>
  <dc:language>en-US</dc:language>
  <cp:lastModifiedBy>bar6</cp:lastModifiedBy>
  <cp:lastPrinted>2024-10-07T19:34:00Z</cp:lastPrinted>
  <dcterms:modified xsi:type="dcterms:W3CDTF">2024-10-07T12:36:00Z</dcterms:modified>
  <cp:revision>3</cp:revision>
  <dc:subject/>
  <dc:title>ГЛАВА ЧАИНСКОГО РАЙОНА</dc:title>
</cp:coreProperties>
</file>