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spacing w:before="48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21.12 .2022</w:t>
        <w:tab/>
        <w:tab/>
        <w:tab/>
        <w:tab/>
        <w:tab/>
        <w:tab/>
        <w:tab/>
        <w:tab/>
        <w:t xml:space="preserve">                                      № 531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  <w:t>О внесении изменений в постановление Администрации Чаинского района от 01.12.2021 № 404 «Об утверждении муниципальной программы  «Доступное дополнительное образование детей в Чаинском районе на 2022 – 2024 годы»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муниципальной программы «Доступное дополнительное образование детей в Чаинском районе на 2022 – 2024 годы» в соответствие с решением Думы Чаинского района от 19.12.2022 № 254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в муниципальную программу «Доступное дополнительное образование детей в Чаинском районе на 2022 – 2024 годы», утвержденную постановлением Администрации Чаинского района от 01.12.2021 № 404 «Об утверждении муниципальной программы  «Доступное дополнительное образование детей в Чаинском районе на 2022 – 2024 годы» (в редакции постановления Администрации Чаинского района от 25.11.2022 № 479), измене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/>
        <w:t>Глава Чаинского района                                                                                         В.Н. Столяров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оекту Постано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1.12.2022 № 53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в муниципальную программу «Доступное дополнительное образование дет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Чаинском районе на 2022 – 202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1) в паспорте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строку 13 «Объемы и источники финансирования Программы (с детализацией по годам реализации* Программы) тыс. руб.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158"/>
        <w:gridCol w:w="1276"/>
        <w:gridCol w:w="1134"/>
        <w:gridCol w:w="1134"/>
        <w:gridCol w:w="113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детализацией по годам реализации* Программы)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Приложение № 2 к муниципальной программе «Доступное дополнительное образование детей в Чаинском районе на 2022 – 2024 годы»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540" w:hanging="0"/>
        <w:jc w:val="right"/>
        <w:rPr/>
      </w:pPr>
      <w:r>
        <w:rPr/>
        <w:t>Приложение № 2</w:t>
      </w:r>
    </w:p>
    <w:p>
      <w:pPr>
        <w:pStyle w:val="Normal"/>
        <w:ind w:left="9540" w:hanging="0"/>
        <w:jc w:val="right"/>
        <w:rPr/>
      </w:pPr>
      <w:r>
        <w:rPr/>
        <w:t>к муниципальной программе «Доступное дополнительное образование детей в Чаинском районе на 2022 – 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 </w:t>
      </w:r>
    </w:p>
    <w:p>
      <w:pPr>
        <w:pStyle w:val="Normal"/>
        <w:jc w:val="center"/>
        <w:rPr/>
      </w:pPr>
      <w:r>
        <w:rPr/>
        <w:t>«Доступное дополнительное образование детей в Чаинском районе на 2022 – 2024 годы»</w:t>
      </w:r>
    </w:p>
    <w:p>
      <w:pPr>
        <w:pStyle w:val="Normal"/>
        <w:jc w:val="center"/>
        <w:rPr/>
      </w:pPr>
      <w:r>
        <w:rPr/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25"/>
        <w:gridCol w:w="1540"/>
        <w:gridCol w:w="1540"/>
        <w:gridCol w:w="1620"/>
        <w:gridCol w:w="1701"/>
        <w:gridCol w:w="1417"/>
        <w:gridCol w:w="1698"/>
        <w:gridCol w:w="1843"/>
      </w:tblGrid>
      <w:tr>
        <w:trPr>
          <w:trHeight w:val="23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муниципальной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4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 охват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,346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46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6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2:37:00Z</dcterms:created>
  <dc:creator>urist</dc:creator>
  <dc:description/>
  <dc:language>en-US</dc:language>
  <cp:lastModifiedBy>maschin</cp:lastModifiedBy>
  <cp:lastPrinted>2022-12-20T12:46:00Z</cp:lastPrinted>
  <dcterms:modified xsi:type="dcterms:W3CDTF">2022-12-23T02:37:00Z</dcterms:modified>
  <cp:revision>2</cp:revision>
  <dc:subject/>
  <dc:title>АДМИНИСТРАЦИЯ ЧАИНСКОГО РАЙОНА</dc:title>
</cp:coreProperties>
</file>