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32.7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392190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4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8.01.2023</w:t>
        <w:tab/>
        <w:tab/>
        <w:tab/>
        <w:tab/>
        <w:tab/>
        <w:tab/>
        <w:t xml:space="preserve">  </w:t>
        <w:tab/>
        <w:tab/>
        <w:t xml:space="preserve">                                       № 4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bCs/>
          <w:szCs w:val="24"/>
        </w:rPr>
        <w:t>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ind w:right="481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>В целях повышения благосостояния и обеспечения достойного уровня жизни населения Чаинского района посредством проведения мероприятий по профилактике правонарушений на территории муниципального образования «Чаинский район Томской области», в соответствии с Бюджетным кодексом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>
          <w:b/>
          <w:b/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Cs w:val="24"/>
        </w:rPr>
        <w:tab/>
        <w:tab/>
        <w:t xml:space="preserve"> 1. Утвердить муниципальную программу муниципального образования «Чаинский район Томской области»  «Профилактика правонарушений на территории Чаинского района на 2023-2025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Cs w:val="24"/>
        </w:rPr>
        <w:tab/>
        <w:tab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Чаинского района Том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Cs w:val="24"/>
        </w:rPr>
        <w:tab/>
        <w:tab/>
        <w:t>3. Настоящее постановление вступает в силу с  даты официального опубликования и распространяется на правоотношения, возникшие с  01 января 2023 год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4. Контроль за исполнением настоящего постановления возложить на первого заместителя Главы Чаинского района Д.В. Сибиряков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.о. Главы Чаинского района</w:t>
        <w:tab/>
        <w:tab/>
        <w:tab/>
        <w:t xml:space="preserve">                                             Д.В. Сибиряков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18.01.2023 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АСПОРТ МУНИЦИПАЛЬНОЙ ПРОГРАММЫ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2693"/>
        <w:gridCol w:w="1559"/>
        <w:gridCol w:w="993"/>
        <w:gridCol w:w="141"/>
        <w:gridCol w:w="993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программа муниципального образования «Чаинский район Томской области»  «Профилактика правонарушений на территории Чаинского района на 2023-2025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ание для разработк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закон от 23 июня 2016 года № 182-ФЗ «Об основах системы профилактики правонарушений в Российской Федераци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и (этапы) реализаци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023-2025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ординатор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ервый заместитель Главы Чаинского район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 исполнитель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исполнитель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ник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е МВД России по Чаинскому району УМВД России по Томской области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е ГИБДД ОМВД России по Чаинскому району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ссия по делам несовершеннолетних и защите их прав Администрации Чаинского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образовательные учреждения и образовательные учреждения дополнительного образования Чаинского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ластное государственное казённое учреждение «Центр занятости населения Чаинского района»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йонная </w:t>
            </w:r>
            <w:r>
              <w:rPr>
                <w:bCs/>
                <w:szCs w:val="24"/>
              </w:rPr>
              <w:t>межведомственная комиссия по профилактике правонаруше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организации всех форм собственности и индивидуальные предприниматели на основании заключённых муниципальных контрактов (договор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ль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дач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. Снижение количества правонарушений,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Повышение безопасности дорожного движе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едшествующи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(20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7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</w:tr>
      <w:tr>
        <w:trPr>
          <w:trHeight w:val="7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</w:tr>
      <w:tr>
        <w:trPr>
          <w:trHeight w:val="16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6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>
          <w:trHeight w:val="16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3:</w:t>
            </w:r>
            <w:r>
              <w:rPr>
                <w:szCs w:val="24"/>
              </w:rPr>
              <w:t xml:space="preserve"> Снижение количества преступлений, совершаемых несовершеннолетними  при их учас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2.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02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количества преступлений, связанных с незаконным оборотом наркотиков и психотропных веществ, а также правонарушений, совершенных в состоянии наркотического опья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Снижение количества преступлений, совершенных в состоянии алкогольного опья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22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ероприятие 3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и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>. Повышение безопасности дорожного движения</w:t>
            </w:r>
          </w:p>
        </w:tc>
      </w:tr>
      <w:tr>
        <w:trPr>
          <w:trHeight w:val="20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Объёмы и источники финансирования Программы (с детализацией по годам реализации* Программы) тыс. руб. (в ред. постановления Администрации Чаинского района от 11.03.2022 № 1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5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9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 по источ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6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нечные результаты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будет организован отдых для несовершеннолетних детей в каникулярное время в целом не менее 2724 человек, в том числе несовершеннолетних детей, находящихся в трудной жизненной ситуации, не менее 1620 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должна быть обеспечена временная занятость несовершеннолетних детей в каникулярное время не менее 150 человек, в том числе несовершеннолетних детей, находящихся в трудной жизненной ситуации - не менее 135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анные мероприятия в комплексном подходе должны привести к снижению количества правонарушений, в том числе преступлений, совершаемых несовершеннолетними и при их участии (удельный вес от общего числа расследованных преступлений), по итогам реализации Программы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необходимо добиться снижения количества преступлений, связанных с незаконным оборотом наркотиков и психотропных веществ, (удельный вес от общего числа зарегистрированных преступлений)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а период реализации Программы благодаря проводимым профилактическим мероприятиям в сфере снижения преступлений, совершаемых в состоянии алкогольного опьянения, предполагается снижение числа преступлений, совершённых в состоянии алкогольного опьянения, ежегодно на 0,5% процентов к уровню прошлого года. Мероприятия Программы направлены на сокращение числа погибших в ДТП по сравнению с показателями 2022 года.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. ХАРАКТЕРИСТИКА ТЕКУЩЕГО СОСТОЯНИЯ СФЕРЫ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1. Стратегической целью развития Чаинского района Томской области является повышение благосостояния и обеспечение достойного уровня жизни населения района, в том числе за счёт проводимых мероприятий по стабилизации криминогенной обстановки на территории Чаинского района Томской обла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Реализация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направлена на стабилизацию криминогенной обстановки на территории Чаинского района Томской области; профилактику правонарушений среди несовершеннолетних,  посредством организации их досуга и привлечения к труду, что  является одной из приоритетных целей социально-экономического развития Чаинского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Решение вопроса профилактики правонарушений требует комплексного подхода, координации и объединения усилий не только органов государственной власти и органов местного самоуправления, но и общественных институтов и широких слоёв насе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На территории Чаинского района действовала муниципальная программа «Профилактика правонарушений на территории Чаинского района на 2020-2021 годы» (далее по тексту - Программа профилактики). В рамках Программы профилактики проводился комплекс мероприятий, направленных на профилактику правонарушений среди несовершеннолетних и молодёжи, дорожно-транспортных правонарушений, а также правонарушений, связанных с незаконным оборотом наркотик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роме того, в целях организации работы по профилактике правонарушений на территории Чаинского района исполнителями Программы профилактики через внеклассные и внешкольные мероприятия в образовательных учреждениях Чаинского района, через средства массовой информации проводилась информационно–разъяснительная работа среди несовершеннолетних детей и взрослого населения Чаинского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1.2. Профилактика правонарушений несовершеннолетних представлена в качестве одного из основных направлений Программы профилактики. В рамках программных мероприятий по данному направлению был организован отдых и временная занятость несовершеннолетних детей в каникулярное время. Особое внимание уделялось несовершеннолетним детям, находящимся в трудной жизненной ситуации. Благодаря средствам, предусмотренным на эти цели в Программе профилактики за 2020 -2022 год удалось организовать отдых и временную занятость 2724 несовершеннолетних детей в каникулярное время, в том числе 620 несовершеннолетних детей, находящ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В целях предупреждения совершения правонарушений несовершеннолетними в соответствии с перечнем мероприятий, предусмотренных Программой профилактики, в образовательных учреждениях Чаинского района проводились «Дни профилактики» с привлечением представителей служб ОМВД и ответственного секретаря Комиссии по делам несовершеннолетних и защиты их прав Администрации Чаинского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Согласно сведениям ОМВД России по Чаинскому району количество преступлений, совершённых несовершеннолетними, составило 14 и остается достаточно высоким. В 2020 году этот показатель стал самым худшим в Томской области. Доля преступлений, совершенных несовершеннолетними в 2020 году, составила 4%  от всего числа преступлений, совершенных на территории Чаинского района. Проводимые совместные мероприятия в 2020 и 2021 годах позволили изменить ситуацию, и в 2021 году на территории Чаинского района несовершеннолетними не было совершено ни одного преступления. В 2022 году  тремя несовершеннолетними было совершено 1 преступление (групповое преступление), т.е. проводимые мероприятия не позволили сохранить положительную ситуацию и предотвратить совершение преступлений несовершеннолетними. Тем не менее, показатель доля преступлений, совершенных несовершеннолетними от общего количества преступлений, совершенных в Чаинском районе за 2022 год,   ниже областных показате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3. Мероприятия в сфере профилактики дорожно-транспортных происшествий за период действия Программы профилактики привели к стабильному и планомерному снижению количества дорожно-транспортных происшествий, в том числе с пострадавшими и погибши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гласно сведениям ОМВД России по Чаинскому району количество дорожно-транспортных происшествий в 2020 году - 57, в том числе число пострадавших – 7, число погибших – 3; в 2021 году – количество дорожно-транспортных происшествий - 56, в том числе пострадавших – 5, погибших – 2; в 2022 году количество дорожно-транспортных происшествий – 54, в том числе пострадавших - 4, погибших – 0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еди населения проводилась профилактическая и разъяснительная работа по предупреждению ДТП и детского дорожно-транспортного травматизма, нарушения правил дорожного движения, краж и угонов автомототранспорта. Вся информация доводилась до населения района через местную газету «Земля чаинская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целях профилактики аварийности и предупреждения дорожно-транспортных происшествий проводились встречи сотрудников Отделения ГИБДД ОМВД России по Чаинскому району с обучающимися образовательных учреждений и руководителями организаций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.4. За период действия Программы профилактики были достигнуты положительные результаты в работе по профилактике наркомании, в части уничтожения посевов дикорастущей конопли на площади 4,0 га., посевы дикорастущей конопли . Тем не менее, согласно сведениям ОМВД России по Чаинскому району количество преступлений, совершённых в сфере оборота наркотиков остаётся довольно высоким для Чаинского района. Так, в 2020 году не было выявлено преступлений указанной категории, но только во втором квартале 2020 года установлено 4 случая употребления наркотических средств при проведении медицинских осмотров при трудоустройстве в органы внутренних дел. В 2021 году  было выявлено 6 преступлений в указанной сфере, в 2022 году - 5, в том числе возросло количество тяжких преступлений в этой сфере. Если в 2021 году их было 4, то в 2022 году 5. Из незаконного оборота в 2022 году изъято 2101,012 грамм наркотических средств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5. С 2020 года в Программе предусмотрены мероприятия, направленные на профилактику преступлений, совершённых в состоянии алкогольного опьянения. Согласно сведениям, предоставленным ОМВД России по Чаинскому району, это направление нуждается в особом внимании, количество преступлений, совершенных в состоянии алкогольного опьянения, хоть и снижено, но по-прежнему остается очень высоким. Каждое второе преступление, зарегистрированное в районе, совершено в состоянии алкогольного опьянения.  В 2020 году количество преступлений, совершенных в состоянии алкогольного опьянения, составило 66; в 2021 году -44; в 2022 году – 44 преступления, их удельный вес составляет 53% от общего числа преступлений, совершенных в 2022 год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6. Не смотря на тот факт, что по итогам 2020-2022 годов при проведении оценки эффективности реализации Программы профилактики достигнуты хорошие результаты, и Программа профилактики оценена как достаточно эффективная, тем не менее, реализованные мероприятия Программы профилактики не обеспечили в полной мере решения всего спектра проблем, так или иначе связанных с предупреждением и пресечением правонарушен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вязи с этим, можно выделить следующие вопросы, которые необходимо решать программными методами, учитывая положительные и отрицательные результаты, полученные по итогам работы Программы профилактик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нижение количества правонарушений, совершаемых несовершеннолетними и с их соучастием, посредством организации досуга несовершеннолетних детей из малообеспеченных и неблагополучных семей, а также привлечение их к временной занятости в каникулярное врем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нижение количества правонарушений с участием лиц, находящихся в состоянии наркотического опьянения, в том числе преступлений, связанных с незаконным оборотом наркотиков и психотропных веществ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нижение количества дорожно-транспортных происшествий, в том числе дорожно-транспортных происшествий со смертельным исход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остижение качественных сдвигов в борьбе с криминальными проявлениями, комплексное решение проблем обеспечения социально-правовой профилактики правонарушений требуют программно-целевого подхода, сосредоточения усилий, координации и взаимодействия всей правовой системы, органов власти и управления, организаций всех организационно-правовых форм населения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7. Исходя из сложившейся ситуации, использование программно-целевого подхода в решении вопросов профилактики правонарушений в значительной степени позволит в дальнейшем обеспечить межведомственное взаимодействие всех субъектов профилактики, повысить эффективность реализации мероприятий Программы, сделать их системными и направленными на целевую аудитор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ЦЕЛИ И ЗАДАЧИ ПРОГРАММЫ, СРОКИ И ЭТАПЫ ЕЁ РЕАЛИЗАЦИИ, ЦЕЛЕВЫЕ ПОКАЗАТЕЛИ РЕЗУЛЬТАТИВНОСТИ РЕАЛИЗАЦИИ ПРОГРАММ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2.1. Основная цель Программы - это 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2. Основные задачи, направленные на достижение поставленной цели:</w:t>
      </w:r>
    </w:p>
    <w:p>
      <w:pPr>
        <w:pStyle w:val="Normal"/>
        <w:ind w:firstLine="708"/>
        <w:jc w:val="both"/>
        <w:rPr/>
      </w:pPr>
      <w:r>
        <w:rPr>
          <w:szCs w:val="24"/>
        </w:rPr>
        <w:t>1) Снижение количества правонарушений,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повышение безопасности дорожного движения.</w:t>
      </w:r>
      <w:bookmarkStart w:id="0" w:name="Par211"/>
      <w:bookmarkEnd w:id="0"/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3. </w:t>
      </w:r>
      <w:hyperlink w:anchor="Par483">
        <w:r>
          <w:rPr>
            <w:rStyle w:val="InternetLink"/>
            <w:szCs w:val="24"/>
          </w:rPr>
          <w:t>Сведения</w:t>
        </w:r>
      </w:hyperlink>
      <w:r>
        <w:rPr>
          <w:szCs w:val="24"/>
        </w:rPr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 к настоящей Программе.</w:t>
      </w:r>
    </w:p>
    <w:p>
      <w:pPr>
        <w:pStyle w:val="Normal"/>
        <w:ind w:firstLine="708"/>
        <w:jc w:val="both"/>
        <w:rPr/>
      </w:pPr>
      <w:r>
        <w:rPr>
          <w:szCs w:val="24"/>
        </w:rPr>
        <w:t>2.4. Программа носит выраженный социальный характер, результаты реализации её мероприятий будут оказывать позитивное влияние на различные стороны жизни населения муниципального образования «Чаинский район Томской области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5. Реализация Программы позволит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) создать условия для эффективной совместной работы Администрации Чаинского района, Управления образования Администрации Чаинского района, правоохранительных органов, муниципальных образовательных учреждений, общественных организаций и жителей района, направленных на профилактику правонарушений на территории Чаинского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улучшить информационно-пропагандистское обеспечение деятельности по профилактике правонарушений на территории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6. Экономическая эффективность Программы будет выражена снижением прямых и косвенных экономических потерь от правонарушений, совершённых на территории Чаинского района, в том числе несовершеннолетними.</w:t>
      </w:r>
    </w:p>
    <w:p>
      <w:pPr>
        <w:pStyle w:val="Normal"/>
        <w:ind w:firstLine="708"/>
        <w:jc w:val="both"/>
        <w:rPr/>
      </w:pPr>
      <w:r>
        <w:rPr>
          <w:szCs w:val="24"/>
        </w:rPr>
        <w:t>2.7. Реализация программных мероприятий носит постоянный характер и осуществляется в период с 2023 года по 2025 год включительн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СИСТЕМА ПРОГРАММНЫХ МЕРОПРИЯТИЙ И ЕЁ РЕСУРСНОЕ ОБЕСПЕЧЕНИ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1. Реализация Программы осуществляется посредством выполнения программных мероприятий и предусматривает мероприятия по следующим направления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) профилактика правонарушений среди несовершеннолетних и с их участием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профилактика правонарушений с участием лиц, находящихся в состоянии алкогольного, наркотического опьян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профилактика дорожно-транспортных правонарушений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2. </w:t>
      </w:r>
      <w:r>
        <w:rPr>
          <w:bCs/>
          <w:szCs w:val="24"/>
        </w:rPr>
        <w:t xml:space="preserve">На реализацию Программы </w:t>
      </w:r>
      <w:r>
        <w:rPr>
          <w:szCs w:val="24"/>
        </w:rPr>
        <w:t>направляются средства бюджета муниципального образования «Чаинский район Томской области», а также средства областного бюджета. Предполагаемый объём финансирования программных мероприятий, источники и направления финансирования отражены в приложении № 2 к настоящей Программе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В программных мероприятиях приложения № 2 к настоящей Программе «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возможно более широкое изложение конкретных действий по расходованию средств, связанных с выполнением программных мероприят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Информация о расходах бюджета муниципального образования «Чаинский район Томской области» на реализацию Программы с расшифровкой по главным распорядителям средств местного бюджета представлена в приложении № 3 к настоящей Программе.</w:t>
      </w:r>
    </w:p>
    <w:p>
      <w:pPr>
        <w:pStyle w:val="Normal"/>
        <w:ind w:firstLine="708"/>
        <w:jc w:val="both"/>
        <w:rPr/>
      </w:pPr>
      <w:r>
        <w:rPr>
          <w:szCs w:val="24"/>
        </w:rPr>
        <w:t>3.5. Программные мероприятия приложения № 3 к настоящей Программе «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», не имеющие финансирования в период реализации настоящей Программы, могут быть исключены из списка программных мероприят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3.6. Средства областного бюджета предоставляются бюджету муниципального образования «Чаинский район Томской области» в объёмах, определённых областным бюджетом на очередной финансовый год и плановый пери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УПРАВЛЕНИЕ И КОНТРОЛЬ ЗА РЕАЛИЗАЦИЕЙ ПРОГРАММ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1. Реализация Программы осуществляется путём выполнения программных мероприятий, предусмотренных в Приложении № 2 к настоящей Програм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олнители Программы обеспечивают размещение заказа на выполнение мероприятий Программы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/>
      </w:pPr>
      <w:r>
        <w:rPr>
          <w:szCs w:val="24"/>
        </w:rPr>
        <w:t>4.2.</w:t>
      </w:r>
      <w:r>
        <w:rPr>
          <w:bCs/>
          <w:szCs w:val="24"/>
        </w:rPr>
        <w:t xml:space="preserve"> </w:t>
      </w:r>
      <w:r>
        <w:rPr>
          <w:szCs w:val="24"/>
        </w:rPr>
        <w:t>Координация деятельности исполнителей Программы возлагается на Первого заместителя Главы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3. Для достижения поставленных целей, исполнители Программы вправе взаимодействовать в рамках своих полномочий с органами местного самоуправления, органами государственной власти по согласованию с ними, а также с некоммерческими и коммерческими организациям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 Общий контроль за реализацией Программы осуществляет Первый заместитель Главы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екущий контроль (мониторинг) за реализацией Программы осуществляют ответственный исполнитель Программы совместно с соисполнителем Программы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екущий контроль (мониторинг) осуществляется постоянно в течение всего периода реализации Программы путём мониторинга Программы и анализа промежуточных результа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необходимых случаях исполнители Программы (ответственный исполнитель и соисполнитель), в том числе на основании предложений от участников Программы, готовят предложения о корректировке перечня мероприятий Программы и средств на их реализацию для утверждения в установленном порядке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Исполнители Программы в рамках текущего контроля предоставляют в Отдел по социально-экономическому развитию Администрации Чаинского района отчёт об исполнении Программы за первое полугодие и за год с пояснительной запиской.</w:t>
      </w:r>
    </w:p>
    <w:p>
      <w:pPr>
        <w:pStyle w:val="Normal"/>
        <w:ind w:firstLine="708"/>
        <w:jc w:val="both"/>
        <w:rPr/>
      </w:pPr>
      <w:r>
        <w:rPr/>
        <w:t>Пояснительная записка должна содержать следующие сведе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4109"/>
        <w:gridCol w:w="2693"/>
      </w:tblGrid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оставляемые с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, ответственный за предоставление сведений</w:t>
            </w:r>
          </w:p>
        </w:tc>
      </w:tr>
      <w:tr>
        <w:trPr>
          <w:trHeight w:val="12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которые отдохнули или отдыхают, в том числе из числа несовершеннолетних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которые должны отдохнуть в период с 01.07. по 31.12. текущего год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199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Организация 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которым обеспечили временную занятость в каникулярное время, в том числе из числа несовершеннолетних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временная занятость которых должна быть обеспечена в период с 01.07. по 31.12. текущего год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Снижение количества преступлений, совершаемых несовершеннолетними и при их участ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количестве преступлений, совершённых на территории Чаинского района, несовершеннолетними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ссия по делам несовершеннолетних и защите их прав Администрации Чаинского района</w:t>
            </w:r>
          </w:p>
        </w:tc>
      </w:tr>
      <w:tr>
        <w:trPr>
          <w:trHeight w:val="2532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Снижение количества преступлений, связанных с незаконным оборотом наркотиков и психотропных веществ, а также правонарушений, совершённых в состоянии алкогольного, наркотического опьян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количестве преступлений, совершённых в состоянии наркотического опьян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заключённых контрактах (договорах) на обработку территории от дикорастущей конопл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нтинаркотическая комиссия Администрации Чаинск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количестве преступлений, совершённых в состоянии алкогольного опьян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иссия по профилактике правонарушений Администрации Чаинского района 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9785" cy="400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 - число погибших в ДТП (чел.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 - численность населения (ч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омственная статистик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ссия по безопасности дородного движения Администрации Чаинского район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Ежегодно в срок до 1 марта года, следующего за отчётным, исполнители Программы предоставляют в Отдел по социально-экономическом развитию Администрации Чаинского района годовой отчёт о реализации Программы и годовой отчёт о достижении целевых показателей реализации Программы по формам согласно разделу </w:t>
      </w:r>
      <w:hyperlink w:anchor="Par399">
        <w:r>
          <w:rPr>
            <w:rStyle w:val="InternetLink"/>
            <w:szCs w:val="24"/>
          </w:rPr>
          <w:t>7</w:t>
        </w:r>
      </w:hyperlink>
      <w:r>
        <w:rPr>
          <w:szCs w:val="24"/>
        </w:rPr>
        <w:t xml:space="preserve"> к Порядку принятия решений о разработке муниципальных программ Чаинского района и их формирования и реализации, утверждённому постановлением Администрации Чаинского района от 30.12.2016 № 543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Отдел по социально-экономическому развитию Администрации Чаинского района ежегодно осуществляет оценку эффективности реализации Программы в соответствии с </w:t>
      </w:r>
      <w:hyperlink w:anchor="Par642">
        <w:r>
          <w:rPr>
            <w:rStyle w:val="InternetLink"/>
            <w:szCs w:val="24"/>
          </w:rPr>
          <w:t>Порядком</w:t>
        </w:r>
      </w:hyperlink>
      <w:r>
        <w:rPr>
          <w:szCs w:val="24"/>
        </w:rPr>
        <w:t xml:space="preserve"> проведения и критериями оценки эффективности реализации муниципальных программ Чаинского района, утверждённых постановлением Администрации Чаинского района от 30.12.2016 № 543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6. К основным рискам реализации Программы относя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финансово-экономические риски - ухудшение экономической ситуации в Томской области, которое может привести к недофинансированию мероприятий Программы, в части проведения мероприятий, направленных на обеспечение временной занятости несовершеннолетних детей в каникулярное время, а также на организацию отдыха несовершеннолетних детей в каникулярное время. Ухудшение финансово-экономической ситуации в Чаинском районе, может привести к недофинансированию мероприятий Программы, финансирование которых, осуществляется за счёт средств районного бюджет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инимизация рисков недофинансирования мероприятий Программы из районного бюджета обеспечивается приоритетом сохранения финансирования по мероприятиям, предусмотренным муниципальными программам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ормативные правовые риски - непринятие или несвоевременное принятие необходимых нормативных правовых актов, внесение существенных изменений в закон Томской области об областном бюджете на очередной финансовый год и плановый период повлияет на выполнение мероприятий Программы и достижение целей Программы, в части проведения мероприятий, направленных на обеспечение временной занятости несовершеннолетних детей в каникулярное время, а также на организацию отдыха несовершеннолетних детей в каникулярное время;</w:t>
      </w:r>
    </w:p>
    <w:p>
      <w:pPr>
        <w:pStyle w:val="Normal"/>
        <w:jc w:val="both"/>
        <w:rPr/>
      </w:pPr>
      <w:r>
        <w:rPr>
          <w:szCs w:val="24"/>
        </w:rPr>
        <w:t xml:space="preserve">организационные и управленческие риски - неэффективная организационная схема и рассогласованность позиций с исполнителями Программы могут приводить к неэффективному управлению процессом реализации Программы, низкому качеству реализации мероприятий Программы на районном уровне. Устранение риска возможно за счёт активизации работы </w:t>
      </w:r>
      <w:r>
        <w:rPr>
          <w:bCs/>
          <w:szCs w:val="24"/>
        </w:rPr>
        <w:t>районной межведомственной комиссии по профилактике правонарушений</w:t>
      </w:r>
      <w:r>
        <w:rPr>
          <w:szCs w:val="24"/>
        </w:rPr>
        <w:t>, которая должна выполнять функцию единого координационного органа по реализации Программы и обеспечения постоянного и оперативного мониторинга результатов реализации Программы, а также за счёт корректировки Программы на основе анализа данных мониторинга. Важным средством снижения риска является принятие управленческих решений в рамках Программы с учётом информации, поступающей от исполнителей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Cs w:val="24"/>
        </w:rPr>
      </w:pPr>
      <w:r>
        <w:rPr>
          <w:szCs w:val="24"/>
        </w:rPr>
        <w:t>Социальные риски, связанные с реализацией мероприятий Программы отсутствуют.</w:t>
      </w:r>
    </w:p>
    <w:p>
      <w:pPr>
        <w:pStyle w:val="Normal"/>
        <w:jc w:val="right"/>
        <w:rPr>
          <w:bCs/>
          <w:szCs w:val="24"/>
        </w:rPr>
      </w:pPr>
      <w:bookmarkStart w:id="1" w:name="Par261"/>
      <w:bookmarkEnd w:id="1"/>
      <w:r>
        <w:rPr>
          <w:bCs/>
          <w:szCs w:val="24"/>
        </w:rPr>
        <w:t>Приложение № 1 к муниципальной программе муниципального образования «Чаинский район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СОСТАВЕ И ЗНАЧЕНИЯХ ЦЕЛЕВЫХ ПОКАЗАТЕЛЕЙ</w:t>
      </w:r>
    </w:p>
    <w:p>
      <w:pPr>
        <w:pStyle w:val="Normal"/>
        <w:jc w:val="center"/>
        <w:rPr/>
      </w:pPr>
      <w:r>
        <w:rPr>
          <w:b/>
          <w:bCs/>
          <w:szCs w:val="24"/>
        </w:rPr>
        <w:t>РЕЗУЛЬТАТИВНОСТИ МУНИЦИПАЛЬНОЙ ПРОГРАММЫ МУНИЦИПАЛЬНОГО ОБРАЗОВАНИЯ «ЧАИНСКИЙ РАЙОН» 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37"/>
        <w:gridCol w:w="960"/>
        <w:gridCol w:w="1074"/>
        <w:gridCol w:w="30"/>
        <w:gridCol w:w="1048"/>
        <w:gridCol w:w="1275"/>
        <w:gridCol w:w="1228"/>
        <w:gridCol w:w="1228"/>
        <w:gridCol w:w="9"/>
        <w:gridCol w:w="1227"/>
        <w:gridCol w:w="2563"/>
      </w:tblGrid>
      <w:tr>
        <w:trPr>
          <w:tblHeader w:val="true"/>
          <w:trHeight w:val="315" w:hRule="atLeast"/>
          <w:cantSplit w:val="true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. изм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5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начения показателе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szCs w:val="24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чётный год</w:t>
            </w:r>
            <w:r>
              <w:rPr>
                <w:szCs w:val="24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szCs w:val="24"/>
                </w:rPr>
                <w:t>&lt;*&gt;</w:t>
              </w:r>
            </w:hyperlink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ущий год</w:t>
            </w:r>
            <w:r>
              <w:rPr>
                <w:szCs w:val="24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szCs w:val="24"/>
                </w:rPr>
                <w:t>&lt;**&gt;</w:t>
              </w:r>
            </w:hyperlink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-й год реализ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-й год реализ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ледний год реализаци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szCs w:val="24"/>
                </w:rPr>
                <w:t>&lt;***&gt;</w:t>
              </w:r>
            </w:hyperlink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4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Цель Программы</w:t>
            </w:r>
            <w:r>
              <w:rPr>
                <w:szCs w:val="24"/>
              </w:rPr>
              <w:t>: Стабилизация криминогенной обстановки на территории муниципального образования «Чаинский район» путём реализации комплекса мер по профилактике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4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адача 1</w:t>
            </w:r>
            <w:r>
              <w:rPr>
                <w:szCs w:val="24"/>
              </w:rPr>
              <w:t>: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/548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/5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/5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8/54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8/5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оставляемые Управлением образования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6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5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оставляемые Комиссией по делам несовершеннолетних и защитой их прав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еступ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еступ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3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Комиссией по профилактике правонарушений Администрации Чаинского района</w:t>
            </w:r>
          </w:p>
        </w:tc>
      </w:tr>
      <w:tr>
        <w:trPr>
          <w:trHeight w:val="234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челов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Отчетный год - год, предшествующий текущему году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2" w:name="Par583"/>
      <w:bookmarkEnd w:id="2"/>
      <w:r>
        <w:rPr>
          <w:rFonts w:cs="Times New Roman" w:ascii="Times New Roman" w:hAnsi="Times New Roman"/>
        </w:rPr>
        <w:t>&lt;**&gt; Текущий год - год, в котором осуществляется формирование Программы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3" w:name="Par584"/>
      <w:bookmarkEnd w:id="3"/>
      <w:r>
        <w:rPr>
          <w:rFonts w:cs="Times New Roman" w:ascii="Times New Roman" w:hAnsi="Times New Roman"/>
        </w:rPr>
        <w:t>&lt;***&gt; Указывается периодичность сбора данных (год, квартал, месяц и т.д.)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4" w:name="Par585"/>
      <w:bookmarkEnd w:id="4"/>
      <w:r>
        <w:rPr>
          <w:rFonts w:cs="Times New Roman" w:ascii="Times New Roman" w:hAnsi="Times New Roman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38,14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29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8,7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54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,902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9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92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02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2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1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1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8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2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5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bCs/>
          <w:szCs w:val="24"/>
        </w:rPr>
        <w:t>Приложение № 3 к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1984"/>
        <w:gridCol w:w="2410"/>
        <w:gridCol w:w="2371"/>
        <w:gridCol w:w="48"/>
        <w:gridCol w:w="1692"/>
        <w:gridCol w:w="20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программы: </w:t>
            </w: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b/>
                <w:szCs w:val="24"/>
              </w:rPr>
              <w:t>ероприятие 1</w:t>
            </w:r>
          </w:p>
        </w:tc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73,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7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47,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47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58,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5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задач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7 698,2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5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2549,4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04:00Z</dcterms:created>
  <dc:creator>roo11</dc:creator>
  <dc:description/>
  <cp:keywords/>
  <dc:language>en-US</dc:language>
  <cp:lastModifiedBy>maschin</cp:lastModifiedBy>
  <cp:lastPrinted>2023-02-21T11:09:00Z</cp:lastPrinted>
  <dcterms:modified xsi:type="dcterms:W3CDTF">2023-03-10T05:30:00Z</dcterms:modified>
  <cp:revision>3</cp:revision>
  <dc:subject/>
  <dc:title/>
</cp:coreProperties>
</file>