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35pt;margin-top:-19.15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925851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18.10.2024</w:t>
        <w:tab/>
        <w:tab/>
        <w:tab/>
        <w:tab/>
        <w:t xml:space="preserve">              </w:t>
        <w:tab/>
        <w:tab/>
        <w:t xml:space="preserve">                                                       № 530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8.01.2023 № 49 «Об утверждении муниципальной программы «Профилактика правонарушений на территории Чаинского района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В целях приведения муниципальной программы «Профилактика правонарушений на территории Чаинского района» в соответствие с решением Думы Чаинского района от 22.08.2024 № 390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Внести в постановление Администрации Чаинского района Томской области от 18.01.2023 № 49 «Об утверждении муниципальной программы «Профилактика правонарушений на территории Чаинского района» (в редакции постановления Администрации Чаинского района от 24.05.2023 № 257, от 25.12.2023 № 521, от 15.03.2024 № 165а, от 14.05.2024 № 251, от 24.06.2024 № 432) следующие изменения: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) в паспорте муниципальной программы «Профилактика правонарушений на территории Чаинского района» (далее по тексту – Программа) строки «Показатели мероприятий задач Программы и их значения (с детализацией по годам)» Задачу 1 Мероприятие 1 и  Мероприятие 2 изложить в следующей редакции: 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/>
      </w:pPr>
      <w:r>
        <w:rPr/>
        <w:t>«…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11"/>
        <w:gridCol w:w="2864"/>
        <w:gridCol w:w="1658"/>
        <w:gridCol w:w="1056"/>
        <w:gridCol w:w="1206"/>
        <w:gridCol w:w="744"/>
      </w:tblGrid>
      <w:tr>
        <w:trPr>
          <w:trHeight w:val="1199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й год реализ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19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Снижение количества правонарушений, совершаемых несовершеннолетними и с их участием, посредством организации досуга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71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рганизация отдыха для несовершеннолетних детей в каникулярное время, 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>
          <w:trHeight w:val="969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 находящихся в трудной жизненной ситу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>
          <w:trHeight w:val="1778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ероприятие 2: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й занятости для несовершеннолетних детей в каникулярное время, 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94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 находящихся в трудной жизненной ситу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) в паспорте муниципальной программы  «Профилактика правонарушений на территории Чаинский район» в Программе строки «Объёмы и источники финансирования Программы (с детализацией по годам реализации Программы) тыс. руб. изложить в следующей редакции: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«….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23"/>
        <w:gridCol w:w="2881"/>
        <w:gridCol w:w="1517"/>
        <w:gridCol w:w="1417"/>
        <w:gridCol w:w="1009"/>
        <w:gridCol w:w="692"/>
      </w:tblGrid>
      <w:tr>
        <w:trPr>
          <w:trHeight w:val="363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ёмы и источники финансирования Программы (с детализацией по годам реализации* Программы) тыс. руб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,0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,10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077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,42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,6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источник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/>
            </w:pPr>
            <w:r>
              <w:rPr>
                <w:bCs/>
                <w:sz w:val="24"/>
                <w:szCs w:val="24"/>
              </w:rPr>
              <w:t>7587,90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,877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,42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,6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…</w:t>
      </w:r>
      <w:r>
        <w:rPr>
          <w:bCs/>
          <w:sz w:val="24"/>
          <w:szCs w:val="24"/>
        </w:rPr>
        <w:t>.»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/>
      </w:pPr>
      <w:r>
        <w:rPr>
          <w:bCs/>
          <w:sz w:val="24"/>
          <w:szCs w:val="24"/>
        </w:rPr>
        <w:t>3) приложения № 1, № 2 и № 3 к муниципальной программе «Профилактика правонарушений на территории Чаинского района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Опубликовать 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остановление вступает в силу с даты опубликования.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за исполнением постановления возложить на Первого заместителя Главы Чаинского района В.В. Самченко.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Чаинского район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8.10.2024 № 530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 к муниципальной программе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Профилактика правонарушений на территории Чаинского район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СТАВЕ И ЗНАЧЕНИЯХ ЦЕЛЕВЫХ ПОКАЗАТЕЛЕ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ИВНОСТИ МУНИЦИПАЛЬНОЙ ПРОГРАММЫ «ПРОФИЛАКТИКА ПРАВОНАРУШЕНИЙ НА ТЕРРИТОРИИ ЧАИНСКОГО РАЙОНА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96"/>
        <w:gridCol w:w="2236"/>
        <w:gridCol w:w="605"/>
        <w:gridCol w:w="679"/>
        <w:gridCol w:w="20"/>
        <w:gridCol w:w="662"/>
        <w:gridCol w:w="806"/>
        <w:gridCol w:w="777"/>
        <w:gridCol w:w="777"/>
        <w:gridCol w:w="7"/>
        <w:gridCol w:w="777"/>
        <w:gridCol w:w="1619"/>
      </w:tblGrid>
      <w:tr>
        <w:trPr>
          <w:tblHeader w:val="true"/>
          <w:trHeight w:val="315" w:hRule="atLeast"/>
          <w:cantSplit w:val="true"/>
        </w:trPr>
        <w:tc>
          <w:tcPr>
            <w:tcW w:w="7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7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г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w:anchor="Par58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*&gt;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w:anchor="Par58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**&gt;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ний год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***&gt;</w:t>
              </w:r>
            </w:hyperlink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 Программы</w:t>
            </w:r>
            <w:r>
              <w:rPr>
                <w:sz w:val="24"/>
                <w:szCs w:val="24"/>
              </w:rPr>
              <w:t>: Стабилизация криминогенной обстановки на территории муниципального образования «Чаинский район» путём реализации комплекса мер по профилактике правонару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9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>: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240" w:hRule="atLeast"/>
          <w:cantSplit w:val="true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/54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/5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/55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/51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/54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предоставляемые Управлением образования Администрац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й занятости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65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/5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5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предоставляемые Комиссией по делам несовершеннолетних и защитой их прав Администрац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отчётность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предоставляемые Отделением МВД России по Чаинскому району</w:t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отчётность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предоставляемые Отделением МВД России по Чаинскому району</w:t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отчётность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предоставляемые Комиссией по профилактике правонарушений Администрации Чаинского района</w:t>
            </w:r>
          </w:p>
        </w:tc>
      </w:tr>
      <w:tr>
        <w:trPr>
          <w:trHeight w:val="234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отчётность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предоставляемые Отделением МВД России по Чаинскому району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bCs/>
          <w:sz w:val="24"/>
          <w:szCs w:val="24"/>
        </w:rPr>
        <w:t>«Приложение № 2 к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ой программе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Профилактика правонарушений на территории Чаинского района»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«ПРОФИЛАКТИКА ПРАВОНАРУШЕНИЙ НА ТЕРРИТОРИИ ЧАИН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82"/>
        <w:gridCol w:w="14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1704"/>
        <w:gridCol w:w="24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</w:tc>
        <w:tc>
          <w:tcPr>
            <w:tcW w:w="9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7,944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1,1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,78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836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,20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88,64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,9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3,6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,6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0,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образовательных учреждениях Чаинского район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6,2854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6,285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406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40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44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4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Показатель мероприятия 3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муниципальных образовательных учреждениях Чаинского района мероприятий по темам пра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 Чаинского район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/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>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firstLine="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ind w:firstLine="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</w:tr>
      <w:tr>
        <w:trPr>
          <w:trHeight w:val="1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социальных рисков (число лиц, погибших в дорожно-транспортных происшествиях, на 100 тыс. населения) (чел.) </w:t>
            </w:r>
            <w:r>
              <w:rPr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йонных конкурсов, акций по правилам дорожного движени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(по согласованию)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7,905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4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3,105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,877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077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,42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42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Приложение № 3 к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ой программ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Профилактика правонарушений на территории Чаинского райо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РОФИЛАКТИКА ПРАВОНАРУШЕНИЙ НА ТЕРРИТОРИИ ЧАИНСКОГО РАЙОНА» ЗА СЧЁТ СРЕДСТВ БЮДЖЕТА МУНИЦИПАЛЬНОГО ОБРАЗОВАНИЯ «ЧАИНСКИЙ РАЙОН ТОМСКОЙ ОБЛАСТИ» 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1"/>
        <w:gridCol w:w="1959"/>
        <w:gridCol w:w="2380"/>
        <w:gridCol w:w="2341"/>
        <w:gridCol w:w="48"/>
        <w:gridCol w:w="1671"/>
        <w:gridCol w:w="2003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 мероприятия Программ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Чаин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программы: </w:t>
            </w:r>
            <w:r>
              <w:rPr>
                <w:sz w:val="24"/>
                <w:szCs w:val="24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</w:rPr>
              <w:t>ероприятие 1</w:t>
            </w:r>
          </w:p>
        </w:tc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7,944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7,944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83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83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,2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,2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,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,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3,6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3,6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" w:leader="none"/>
              </w:tabs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образовательных учреждениях Чаин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6,2854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6,2854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" w:leader="none"/>
              </w:tabs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406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406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" w:leader="none"/>
              </w:tabs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44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44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" w:leader="none"/>
              </w:tabs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Итого по задаче</w:t>
            </w:r>
            <w:r>
              <w:rPr>
                <w:b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7,9059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7,9059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877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87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428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42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Итого по задаче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left"/>
              <w:rPr/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12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йонных конкурсов, акций по правилам дорожного движения,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7587,9059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7,9059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,8771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87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2544,4288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14,42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2535,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</w:tabs>
        <w:jc w:val="left"/>
        <w:rPr>
          <w:sz w:val="24"/>
          <w:szCs w:val="20"/>
        </w:rPr>
      </w:pPr>
      <w:r>
        <w:rPr>
          <w:sz w:val="24"/>
          <w:szCs w:val="20"/>
        </w:rPr>
        <w:t>».</w:t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sz w:val="22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32"/>
      <w:szCs w:val="32"/>
    </w:rPr>
  </w:style>
  <w:style w:type="character" w:styleId="2">
    <w:name w:val="Основной текст с отступом 2 Знак"/>
    <w:qFormat/>
    <w:rPr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42:00Z</dcterms:created>
  <dc:creator>User</dc:creator>
  <dc:description/>
  <cp:keywords/>
  <dc:language>en-US</dc:language>
  <cp:lastModifiedBy>bar6</cp:lastModifiedBy>
  <cp:lastPrinted>2024-10-23T18:45:00Z</cp:lastPrinted>
  <dcterms:modified xsi:type="dcterms:W3CDTF">2024-10-23T11:54:00Z</dcterms:modified>
  <cp:revision>68</cp:revision>
  <dc:subject/>
  <dc:title>ГЛАВА ЧАИНСКОГО РАЙОНА</dc:title>
</cp:coreProperties>
</file>