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pt;margin-top:-5.55pt;width:55pt;height:63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29146345" r:id="rId2"/>
        </w:objec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rPr>
          <w:b w:val="false"/>
          <w:b w:val="false"/>
          <w:szCs w:val="24"/>
        </w:rPr>
      </w:pPr>
      <w:r>
        <w:rPr>
          <w:szCs w:val="24"/>
        </w:rPr>
        <w:t>АДМИНИСТРАЦИИ ЧАИНСКОГО РАЙОН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ОСТАНОВЛЕНИ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-2552" w:leader="none"/>
          <w:tab w:val="left" w:pos="0" w:leader="none"/>
        </w:tabs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11.2022 </w:t>
        <w:tab/>
        <w:tab/>
        <w:tab/>
        <w:tab/>
        <w:tab/>
        <w:tab/>
        <w:tab/>
        <w:tab/>
        <w:tab/>
        <w:tab/>
        <w:tab/>
        <w:t xml:space="preserve">    № 474а</w:t>
      </w:r>
    </w:p>
    <w:p>
      <w:pPr>
        <w:pStyle w:val="Normal"/>
        <w:tabs>
          <w:tab w:val="clear" w:pos="720"/>
          <w:tab w:val="left" w:pos="1037" w:leader="underscore"/>
          <w:tab w:val="left" w:pos="5587" w:leader="none"/>
        </w:tabs>
        <w:spacing w:before="178" w:after="0"/>
        <w:ind w:right="45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 утверждении </w:t>
      </w:r>
      <w:r>
        <w:rPr>
          <w:sz w:val="24"/>
          <w:szCs w:val="24"/>
        </w:rPr>
        <w:t>муниципальной программы</w:t>
      </w:r>
      <w:r>
        <w:rPr>
          <w:bCs/>
          <w:sz w:val="24"/>
          <w:szCs w:val="24"/>
        </w:rPr>
        <w:t xml:space="preserve">  «Профилактика террористической и экстремистской деятельности на территории муниципального образования «Чаинский район Томской области» на 2023-2025 годы»</w:t>
      </w:r>
    </w:p>
    <w:p>
      <w:pPr>
        <w:pStyle w:val="Normal"/>
        <w:tabs>
          <w:tab w:val="clear" w:pos="720"/>
          <w:tab w:val="left" w:pos="1037" w:leader="underscore"/>
          <w:tab w:val="left" w:pos="5587" w:leader="none"/>
        </w:tabs>
        <w:spacing w:before="178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В соответствии с Федеральным законом от 25.07.2002 № 114-ФЗ «О противодействии экстремистской деятельности», Федеральным законом от 06.03.2006 № 35-ФЗ «О противодействии терроризму», Федеральным законом от 06.10.2003 № 131-ФЗ «О</w:t>
      </w:r>
      <w:r>
        <w:rPr>
          <w:sz w:val="24"/>
          <w:szCs w:val="24"/>
        </w:rPr>
        <w:t>б общих принципах организации местного самоуправления в Российской Федерации»,</w:t>
      </w:r>
      <w:r>
        <w:rPr>
          <w:color w:val="000000"/>
          <w:sz w:val="24"/>
          <w:szCs w:val="24"/>
        </w:rPr>
        <w:t xml:space="preserve"> в целях определения основных направлений деятельности в рамках реализации вопроса местного значения - участия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«Чаинский район Томской области»,</w:t>
      </w:r>
    </w:p>
    <w:p>
      <w:pPr>
        <w:pStyle w:val="21"/>
        <w:tabs>
          <w:tab w:val="clear" w:pos="720"/>
          <w:tab w:val="left" w:pos="-2552" w:leader="none"/>
        </w:tabs>
        <w:spacing w:before="24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Утвердить муниципальную программу «Профилактика террористической и экстремистской деятельности на территории муниципального образования «Чаинский район Томской области» на 2023-2025 годы»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2.Настоящее постановление вступает в силу с даты принятия, но не ранее 01 января 2023 год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Разместить настоящее постановление на официальном сайте Администрации Чаи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323232"/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аинского района                                                                                         В.Н.Столяров</w:t>
      </w:r>
    </w:p>
    <w:p>
      <w:pPr>
        <w:pStyle w:val="Normal"/>
        <w:ind w:left="63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63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Contents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ableContents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</w:t>
      </w:r>
    </w:p>
    <w:p>
      <w:pPr>
        <w:pStyle w:val="TableContents"/>
        <w:snapToGrid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Ча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т 24.11.2022 г. № 474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МУНИЦИПАЛЬНАЯ ПРОГРАММА «</w:t>
      </w:r>
      <w:r>
        <w:rPr>
          <w:b/>
          <w:bCs/>
          <w:sz w:val="24"/>
          <w:szCs w:val="24"/>
        </w:rPr>
        <w:t>ПРОФИЛАКТИКА ТЕРРОРИСТИЧЕСКОЙ И ЭКСТРЕМИСТСКОЙ ДЕЯТЕЛЬНОСТИ НА ТЕРРИТОРИИ МУНИЦИПАЛЬНОГО ОБРАЗОВАНИЯ «ЧАИНСКИЙ РАЙОН ТОМСКОЙ ОБЛАСТИ» НА 2023-2025 ГОДЫ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АСПОРТ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5"/>
        <w:gridCol w:w="3346"/>
        <w:gridCol w:w="850"/>
        <w:gridCol w:w="851"/>
        <w:gridCol w:w="850"/>
        <w:gridCol w:w="852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а «</w:t>
            </w:r>
            <w:r>
              <w:rPr>
                <w:rFonts w:cs="Times New Roman" w:ascii="Times New Roman" w:hAnsi="Times New Roman"/>
                <w:bCs/>
              </w:rPr>
              <w:t>Профилактика террористической и экстремистской деятельности на территории муниципального образования «Чаинский район Томской области» на 2023-2025 годы</w:t>
            </w:r>
            <w:r>
              <w:rPr>
                <w:rFonts w:cs="Times New Roman" w:ascii="Times New Roman" w:hAnsi="Times New Roman"/>
              </w:rPr>
              <w:t>» (далее по тексту – Программа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 -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едеральный закон от 06 марта 2006 года № 35-ФЗ «О противодействии терроризму»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06 октября 2003 года № 131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 постановление Администрации Чаинского района от 30.05.2017 №191 «Об утверждении перечня муниципальных программ муниципального образования «Чаинский район»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3-2025 годы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Главы Чаинского района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делам ГО и ЧС Администрации Чаинского район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 Томской област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Чаин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частники мероприятий муниципальной программы: Территориальные органы федеральных органов исполнительной власти структур МВД и МЧС России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сельских поселений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  <w:t>Иные организации всех форм собственности и индивидуальные предприниматели на основании договоро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жизни граждан, проживающих на территории муниципального образования «Чаинский район Томской области» и объектов инфраструктуры муниципального образования «Чаинский район Томской области» от террористических и экстремистских акто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явление и устранение причин и условий, способствующих осуществлению террористической и экстремистской деятельности на территории муниципального образования «Чаинский район Томской области»</w:t>
            </w:r>
          </w:p>
        </w:tc>
      </w:tr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задач, мероприятия Программы и их значения (с детализацией по годам реализации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 Выявление и устранение причин и условий, способствующих осуществлению террористической и экстремистской деятельности на территории Чаинского района</w:t>
            </w:r>
          </w:p>
        </w:tc>
      </w:tr>
      <w:tr>
        <w:trPr>
          <w:trHeight w:val="2339" w:hRule="atLeast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роприятие 1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, приобретение стендов, буклетов, плакатов, памяток и рекомендаций для учреждений, предприятий, организаций, расположенных на территории муниципального образования «Чаинский район Томской области», по антитеррори</w:t>
              <w:softHyphen/>
              <w:t>стической тематике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2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жителей муниципального образования «Чаинский район Томской области» о порядке действий при угрозе возникновения террористических актов, посредством размещения информации в СМИ и на официальных сайтах органов местного самоуправления сельских поселений и Чаинского района в информационно-телекоммуникационной сети Интернет (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05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обретение и размещение в местах массового пребывания людей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 (ш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b/>
              </w:rPr>
              <w:t>Мероприятие 4.</w:t>
            </w:r>
          </w:p>
          <w:p>
            <w:pPr>
              <w:pStyle w:val="Normal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ведение мероприятий, акций, праздников, чемпионатов, конкурсов, форумов, слетов и других мероприятий, направленных на воспитание чувства патриотизма и гражданской ответственности, привитие гражданских ценностей, воспитание толерантности, профилактику этнического и религиозно-политического экстремизма в молодежной среде (м/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5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ведение лекций и бе</w:t>
            </w:r>
            <w:r>
              <w:rPr>
                <w:color w:val="000000"/>
                <w:spacing w:val="-2"/>
              </w:rPr>
              <w:t>сед в муниципальных образовательных учрежде</w:t>
            </w:r>
            <w:r>
              <w:rPr>
                <w:color w:val="000000"/>
                <w:spacing w:val="-5"/>
              </w:rPr>
              <w:t>ниях района</w:t>
            </w:r>
            <w:r>
              <w:rPr>
                <w:color w:val="000000"/>
                <w:spacing w:val="-2"/>
              </w:rPr>
              <w:t>, направ</w:t>
            </w:r>
            <w:r>
              <w:rPr>
                <w:color w:val="000000"/>
                <w:spacing w:val="-3"/>
              </w:rPr>
              <w:t>ленных на профилактику прояв</w:t>
            </w:r>
            <w:r>
              <w:rPr>
                <w:color w:val="000000"/>
                <w:spacing w:val="-2"/>
              </w:rPr>
              <w:t xml:space="preserve">лений экстремизма, терроризма среди обучающихся и воспитанников </w:t>
            </w:r>
            <w:r>
              <w:rPr>
                <w:color w:val="000000"/>
                <w:spacing w:val="-4"/>
              </w:rPr>
              <w:t>(м/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6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1"/>
              </w:rPr>
              <w:t xml:space="preserve">Организация проведения дней </w:t>
            </w:r>
            <w:r>
              <w:rPr>
                <w:color w:val="000000"/>
              </w:rPr>
              <w:t>национальных культур в муниципальных общеобразовательных учреж</w:t>
            </w:r>
            <w:r>
              <w:rPr>
                <w:color w:val="000000"/>
                <w:spacing w:val="3"/>
              </w:rPr>
              <w:t xml:space="preserve">дениях </w:t>
            </w:r>
            <w:r>
              <w:rPr>
                <w:color w:val="000000"/>
              </w:rPr>
              <w:t>Чаинского района с участием детей и родител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аспространение идей межнациональной терпимости, дружбы, добрососедства, взаимного уважения </w:t>
            </w:r>
            <w:r>
              <w:rPr>
                <w:color w:val="000000"/>
                <w:spacing w:val="-4"/>
              </w:rPr>
              <w:t>(м/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3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7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рганизация в образовательных учреж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 </w:t>
            </w:r>
            <w:r>
              <w:rPr>
                <w:color w:val="000000"/>
                <w:spacing w:val="-4"/>
              </w:rPr>
              <w:t>(м/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8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учение причин и условий, способствующих  вероятному совершению террористических и экстремистских акций на территории Чаинского района (кол-во засед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71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е 9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pacing w:val="-2"/>
              </w:rPr>
              <w:t>Проведение учебных трениро</w:t>
            </w:r>
            <w:r>
              <w:rPr>
                <w:color w:val="000000"/>
                <w:spacing w:val="4"/>
              </w:rPr>
              <w:t xml:space="preserve">вок с учащимися и персоналом общеобразовательных учреждений </w:t>
            </w:r>
            <w:r>
              <w:rPr>
                <w:color w:val="000000"/>
                <w:spacing w:val="-1"/>
              </w:rPr>
              <w:t xml:space="preserve">по </w:t>
            </w:r>
            <w:r>
              <w:rPr>
                <w:color w:val="000000"/>
                <w:spacing w:val="1"/>
              </w:rPr>
              <w:t>правилам поведе</w:t>
            </w:r>
            <w:r>
              <w:rPr>
                <w:color w:val="000000"/>
                <w:spacing w:val="-5"/>
              </w:rPr>
              <w:t>ния при совершении террористического акта или угрозы его совершения (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 тыс. руб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"/>
              <w:rPr/>
            </w:pPr>
            <w:r>
              <w:rPr/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чные результаты реализации муниципальной программ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both"/>
              <w:rPr/>
            </w:pPr>
            <w:r>
              <w:rPr/>
              <w:t>- минимизация возможности совершения экстремистских акций и террористических актов на территории муниципального образования «Чаинский район Томской области»;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- повышение уровня антитеррористической защищенности объектов социальной сферы, жизнеобеспечения, объектов с массовым нахождением граждан (образовательные учреждения, учреждения культуры и т.д.);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- повышение информированности населения о правилах поведения в случае угрозы возникновения террористического акта, роста антиэкстремистской и антитеррористической бдительности населения;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- формирование единого информационного пространства для пропаганды и распространения на территории муниципального образования идей толерантности, гражданской солидарности, уважения к другим культурам, в том числе через муниципальные средства массовой информации;</w:t>
            </w:r>
          </w:p>
          <w:p>
            <w:pPr>
              <w:pStyle w:val="Normal"/>
              <w:ind w:left="-16" w:hanging="0"/>
              <w:jc w:val="both"/>
              <w:rPr/>
            </w:pPr>
            <w:r>
              <w:rPr/>
              <w:t>-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, расовой, социально-политической нетерпимости, противодействию этнической дискриминации на территории муниципального образования «Чаинский район Томской области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текущего состояния сфер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ниципальная программа «Профилактика террористической и экстремистской деятельности на территории муниципального образования «Чаинский район Томской области» на 2023-2025 годы» (далее Программа) направлена на формирование обеспечения высокого уровня безопасности жизнедеятельности на территории муниципального образования «Чаинский район Томской области», воспитание гражданской солидарности и интернационализма, противодействие любым проявлениям экстремизма и ксенофобии, проведения профилактических мероприятий, направленных на предупреждение экстремистской деятельности, выявление и последующее устранение причин и условий, способствующих осуществлению экстремистской деятельности в Чаинском районе. Определен перечень программных мероприятий и механизм их реализаци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огласно Федеральному </w:t>
      </w:r>
      <w:hyperlink r:id="rId4">
        <w:r>
          <w:rPr>
            <w:rStyle w:val="InternetLink"/>
            <w:color w:val="0000FF"/>
            <w:sz w:val="24"/>
            <w:szCs w:val="24"/>
          </w:rPr>
          <w:t>закону</w:t>
        </w:r>
      </w:hyperlink>
      <w:r>
        <w:rPr>
          <w:sz w:val="24"/>
          <w:szCs w:val="24"/>
        </w:rPr>
        <w:t xml:space="preserve"> от 06.03.2006 № 35-ФЗ «О противодействии терроризму», Федеральному </w:t>
      </w:r>
      <w:hyperlink r:id="rId5">
        <w:r>
          <w:rPr>
            <w:rStyle w:val="InternetLink"/>
            <w:color w:val="0000FF"/>
            <w:sz w:val="24"/>
            <w:szCs w:val="24"/>
          </w:rPr>
          <w:t>закону</w:t>
        </w:r>
      </w:hyperlink>
      <w:r>
        <w:rPr>
          <w:sz w:val="24"/>
          <w:szCs w:val="24"/>
        </w:rPr>
        <w:t xml:space="preserve"> от 25.07.2002 № 114-ФЗ «О противодействии экстремистской деятельности» к основным принципам противодействия терроризму и экстремизму относятся: обеспечение и защита основных прав и свобод человека и гражданина, а равно законных интересов организаций; защита прав и законных интересов лиц, подвергающихся террористической опасности; системность и комплексное использование политических, информационно-пропагандистских, социально-экономических, правовых, специальных и иных мер противодействия терроризму и экстремизму; минимизация и (или) ликвидация последствий проявлений терроризм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6">
        <w:r>
          <w:rPr>
            <w:rStyle w:val="InternetLink"/>
            <w:color w:val="0000FF"/>
            <w:sz w:val="24"/>
            <w:szCs w:val="24"/>
          </w:rPr>
          <w:t>пунктом 6.1 статьи 15</w:t>
        </w:r>
      </w:hyperlink>
      <w:r>
        <w:rPr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 участие в мероприятиях по профилактике терроризма и экстремизма, а также в минимизации и (или) ликвидации последствий проявлений терроризма и экстремизма в границах муниципального района отнесено к вопросам местного знач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лномочия органов местного самоуправления в области противодействия террористической и экстремистской деятельности являются расходными обязательствами муниципальных образован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настоящее время в районе нет организаций, объединений экстремистской направленности и граждан с экстремистскими взглядами. Органами местного самоуправления Чаинского района принимаются необходимые меры, направленные на сохранение толерантного отношения в обществе. Но возможно возникновение конфликтных ситуаций на национальной, религиозной почве и разнице взглядов и интерес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офилактическая работа с молодежью, разъяснение подрастающему поколению культуры разных религиозных течений будет способствовать толерантному отношению к представителям разных национальностей, к культуре и традициям народов, проживающих в рай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решения вышеперечисленных проблем подготовлена муниципальная программа </w:t>
      </w:r>
      <w:r>
        <w:rPr>
          <w:bCs/>
          <w:sz w:val="24"/>
          <w:szCs w:val="24"/>
        </w:rPr>
        <w:t>«Профилактика террористической и экстремистской деятельности на территории муниципального образования «Чаинский район Томской области» на 2023-2025 годы</w:t>
      </w:r>
      <w:r>
        <w:rPr>
          <w:sz w:val="24"/>
          <w:szCs w:val="24"/>
        </w:rPr>
        <w:t>», которая представляет собой комплекс мер, обеспечивающих дальнейшее совершенствование профилактики экстремизма и терроризма, направленных на формирование толерантного отношения в обществе, сохранение благоприятных условий для проживания людей разных национальностей и конфессиональных различий, повышение уровня антитеррористической защищенности объектов муниципальных учреж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 противодействие терроризму и экстремизму, защита проживающих на территории Чаинского района граждан от террористических и экстремистских ак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достижения цели Программы является отсутствие проявлений экстремизма и терроризма на территории Чаи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ешения поставленной цели определена задача: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устранение причин и условий, способствующих осуществлению террористической и экстремистской деятельности на территории Чаинского района.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Достижение целей Программы внесет вклад в создание комфортной среды жизнедеятель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казателем, определяющим степень реализации поставленной задачи, является число органов местного самоуправления, учреждений, организаций Чаинского района, охваченных профилактической работой, направленной на недопущение проявлений экстремизма и терроризма на территории муниципального образования «Чаинский район Томской области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разработана на 3 года, в течение 2023-2025 г.г., предполагающих ежегодное плановое выполнение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«Чаинский район Томской области»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Сведения о составе и значениях целевых показателей результативности Программы приведены в Приложении №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истема мероприятий муниципальной программы и ее ресурсное обеспе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целей и задач Программы, определены программные мероприят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точником финансирования реализации Программы являются средства бюджета муниципального образования «Чаинский район Томской области». Источниками финансирования реализации основных мероприятий Программы являются средства бюджета муниципального образования «Чаинский район Том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м финансирования на 2023- 2025 годы в целом по Программе составляет 90,0 тыс. руб., в том чис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023 год – 30,0 тыс.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024 год – 30,0 тыс.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025 год – 30,0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сурсное </w:t>
      </w:r>
      <w:hyperlink r:id="rId7">
        <w:r>
          <w:rPr>
            <w:rStyle w:val="InternetLink"/>
            <w:sz w:val="24"/>
            <w:szCs w:val="24"/>
          </w:rPr>
          <w:t>обеспечение</w:t>
        </w:r>
      </w:hyperlink>
      <w:r>
        <w:rPr>
          <w:sz w:val="24"/>
          <w:szCs w:val="24"/>
        </w:rPr>
        <w:t xml:space="preserve"> Программы в целом представлено в Приложении №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я о расходах бюджета муниципального образования «Чаинский район Томской области» на реализацию Программы в разрезе главных распорядителей бюджетных средств, представлена в приложении №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финансирование Программы из федерального бюджета, областного бюджета и внебюджетных источников не предусмотре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4. </w:t>
      </w:r>
      <w:r>
        <w:rPr>
          <w:b/>
          <w:sz w:val="24"/>
          <w:szCs w:val="24"/>
        </w:rPr>
        <w:t>Управление и контроль за реализацией муниципальной программы</w:t>
      </w:r>
    </w:p>
    <w:p>
      <w:pPr>
        <w:pStyle w:val="Normal"/>
        <w:spacing w:before="120" w:after="12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Программы осуществляет координатор муниципальной программы - Первый заместитель Главы Чаинского района.</w:t>
      </w:r>
    </w:p>
    <w:p>
      <w:pPr>
        <w:pStyle w:val="Normal"/>
        <w:spacing w:before="120" w:after="12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и мониторинг реализации Программы осуществляет ответственный исполнитель – Главный специалист по делам ГО и ЧС Администрации Чаинского района.</w:t>
      </w:r>
    </w:p>
    <w:p>
      <w:pPr>
        <w:pStyle w:val="Normal"/>
        <w:spacing w:before="120" w:after="12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рограммы выполняет следующие функции:</w:t>
      </w:r>
    </w:p>
    <w:p>
      <w:pPr>
        <w:pStyle w:val="Normal"/>
        <w:spacing w:before="120" w:after="12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несет ответственность за своевременную и качественную подготовку и реализацию мероприятий Программы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spacing w:before="120" w:after="12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spacing w:before="12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носит предложения по уточнению затрат по мероприятиям Программы на очередной финансовый год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ведение отчетности о реализации мероприятий  Програм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подготовку информации о ходе реализации мероприяти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яются следующие группы риска, которые могут возникнуть в ходе реализации Програм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инансово-экономические рис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ые рис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ие риски связаны с возможным незапланированным сокращением в ходе реализации Программы, предусмотренных объемов бюджетных средств, повышением цен на услуги и материалы. Это потребует внесения изменений в Программу, пересмотра целевых значений показателей и возможно отказ от реализации отдельных мероприят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циальные риски связаны с вероятностью повышения социальной напряженности, из-за неполной или недостоверной информации о реализуемых мероприятиях, в силу наличия разнонаправленных социальных интересов социальных групп, а так же в условиях излишнего администр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мероприятиями управления рисками, с целью минимизации их влияния на достижение целей Программы,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ниторинг, открытость и подотчетнос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экспертно-аналитическое сопровожд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ационное сопровождение и общественные коммуник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тальное планирование хода реализации Программы, оперативный мониторинг, своевременная корректировка основных мероприятий Программы и их исполнения с сохранением ожидаемых результатов их реализ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одовая информация о ходе реализации Программы представляется в отдел социально-экономического развития Администрации Чаинского района до 01 марта года, следующего за отчётным годом, по формам аналогично квартальной отчётно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эффективности мероприятий Программы осуществляет Антитеррористическая комиссия муниципального образования «Чаинский район Томской области», утвержденная постановлением Администрации Чаинского района от 09.01.2018 № 1 (в редакции постановления Администрации Чаинского района от 23.04.2018 № 121).</w:t>
      </w:r>
    </w:p>
    <w:p>
      <w:pPr>
        <w:pStyle w:val="Normal"/>
        <w:jc w:val="both"/>
        <w:rPr/>
      </w:pPr>
      <w:r>
        <w:rPr>
          <w:sz w:val="24"/>
          <w:szCs w:val="24"/>
        </w:rPr>
        <w:t>Оценка эффективности реализации Программы проводится отделом социально-экономического развития Администрации Чаинского района ежегодно в порядке, установленном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», принятия решений о начале разработки муниципальных программ, их формирования и реализации».</w:t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офилактика террористической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экстремистской деятельности на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рритории муниципального образова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Чаинский район Томской области» на 2023-2025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СОСТАВЕ И ЗНАЧЕНИЯХ ЦЕЛЕВЫХ ПОКАЗАТЕЛЕЙ </w:t>
      </w:r>
      <w:r>
        <w:rPr/>
        <w:t>РЕЗУЛЬТАТИВНОСТИ МУНИЦИПАЛЬНОЙ ПРОГРАММЫ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4188"/>
        <w:gridCol w:w="1528"/>
        <w:gridCol w:w="1252"/>
        <w:gridCol w:w="1253"/>
        <w:gridCol w:w="1112"/>
        <w:gridCol w:w="1119"/>
        <w:gridCol w:w="1668"/>
        <w:gridCol w:w="2157"/>
        <w:gridCol w:w="15"/>
      </w:tblGrid>
      <w:tr>
        <w:trPr>
          <w:tblHeader w:val="true"/>
          <w:trHeight w:val="315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сбора данных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сбора информации</w:t>
            </w:r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5 год</w:t>
            </w:r>
          </w:p>
        </w:tc>
        <w:tc>
          <w:tcPr>
            <w:tcW w:w="1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48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Противодействие терроризму и экстремизму, защита проживающих на территории Чаинского района граждан от террористических и экстремистских актов</w:t>
            </w:r>
          </w:p>
        </w:tc>
      </w:tr>
      <w:tr>
        <w:trPr>
          <w:trHeight w:val="240" w:hRule="atLeast"/>
          <w:cantSplit w:val="true"/>
        </w:trPr>
        <w:tc>
          <w:tcPr>
            <w:tcW w:w="148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. Выявление и устранение причин и условий, способствующих осуществлению террористической и экстремистской деятельности на территор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, приобретение стендов, буклетов, плакатов, памяток и рекомендаций для учреждений, предприятий, организаций, расположенных на территории муниципального образования «Чаинский район Томской области», по антитеррори</w:t>
              <w:softHyphen/>
              <w:t>стической тематик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стендов, приобретенных для общеобразовательных школ и учреждений дополнительного и дошкольного образования Чаинского райо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нформирование жителей муниципального образования «Чаинский район Томской области» о порядке действий при угрозе возникновения террористических актов, посредством размещения информации в СМИ и на официальных сайтах органов местного самоуправления сельских поселений и Чаинского района в информационно-телекоммуникационной сети Интернет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см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убликации размещенной в районной газете «Земля чаинская»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и размещение в местах массового пребывания людей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 комплектов плакатов антитеррористической тематики для размещения в местах массового посещения людей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оведение мероприятий, акций, праздников, чемпионатов, конкурсов, форумов, слетов и других мероприятий, направленных на воспитание чувства патриотизма и гражданской ответственности, привитие гражданских ценностей, воспитание толерантности, профилактику этнического и религиозно-политического экстремизма в молодежной среде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лекций и б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ед в муниципальных образовательных учрежд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х район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направ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енных на профилактику прояв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ний экстремизма, терроризма среди обучающихся и воспитанников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6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1"/>
              </w:rPr>
              <w:t xml:space="preserve">Организация проведения дней </w:t>
            </w:r>
            <w:r>
              <w:rPr>
                <w:color w:val="000000"/>
              </w:rPr>
              <w:t>национальных культур в муниципальных общеобразовательных учреж</w:t>
            </w:r>
            <w:r>
              <w:rPr>
                <w:color w:val="000000"/>
                <w:spacing w:val="3"/>
              </w:rPr>
              <w:t xml:space="preserve">дениях </w:t>
            </w:r>
            <w:r>
              <w:rPr>
                <w:color w:val="000000"/>
              </w:rPr>
              <w:t>Чаинского района с участием детей и родите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раз в год, 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7.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color w:val="000000"/>
                <w:spacing w:val="1"/>
              </w:rPr>
            </w:pPr>
            <w:r>
              <w:rPr/>
              <w:t>Организация в образовательных учреж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/п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8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Изучение причин и условий, способствующих вероятному совершению террористических и экстремистских акций на территории Чаинского района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а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  <w:tr>
        <w:trPr>
          <w:trHeight w:val="240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9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-2"/>
              </w:rPr>
              <w:t>Проведение учебных трениро</w:t>
            </w:r>
            <w:r>
              <w:rPr>
                <w:color w:val="000000"/>
                <w:spacing w:val="4"/>
              </w:rPr>
              <w:t xml:space="preserve">вок с учащимися и персоналом общеобразовательных учреждений </w:t>
            </w:r>
            <w:r>
              <w:rPr>
                <w:color w:val="000000"/>
                <w:spacing w:val="-1"/>
              </w:rPr>
              <w:t xml:space="preserve">по </w:t>
            </w:r>
            <w:r>
              <w:rPr>
                <w:color w:val="000000"/>
                <w:spacing w:val="1"/>
              </w:rPr>
              <w:t>правилам поведе</w:t>
            </w:r>
            <w:r>
              <w:rPr>
                <w:color w:val="000000"/>
                <w:spacing w:val="-5"/>
              </w:rPr>
              <w:t>ния при совершении террористического акта или угрозы его соверш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</w:t>
            </w:r>
          </w:p>
        </w:tc>
      </w:tr>
    </w:tbl>
    <w:p>
      <w:pPr>
        <w:pStyle w:val="Normal"/>
        <w:ind w:left="10348" w:hanging="0"/>
        <w:jc w:val="right"/>
        <w:rPr/>
      </w:pPr>
      <w:r>
        <w:br w:type="page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2 </w:t>
      </w:r>
    </w:p>
    <w:p>
      <w:pPr>
        <w:pStyle w:val="Normal"/>
        <w:ind w:left="10348" w:hanging="0"/>
        <w:jc w:val="both"/>
        <w:rPr/>
      </w:pPr>
      <w:r>
        <w:rPr>
          <w:sz w:val="24"/>
          <w:szCs w:val="24"/>
        </w:rPr>
        <w:t>к муниципальной программе «</w:t>
      </w:r>
      <w:r>
        <w:rPr>
          <w:bCs/>
          <w:sz w:val="24"/>
          <w:szCs w:val="24"/>
        </w:rPr>
        <w:t>Профилактика террористической и экстремистской деятельности на территории муниципального образования «Чаинский район Томской области» на 2023-2025 годы</w:t>
      </w:r>
      <w:r>
        <w:rPr>
          <w:sz w:val="24"/>
          <w:szCs w:val="24"/>
        </w:rPr>
        <w:t>»</w:t>
      </w:r>
    </w:p>
    <w:p>
      <w:pPr>
        <w:pStyle w:val="Normal"/>
        <w:ind w:left="103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6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2977"/>
        <w:gridCol w:w="1276"/>
        <w:gridCol w:w="1417"/>
        <w:gridCol w:w="1559"/>
        <w:gridCol w:w="1559"/>
        <w:gridCol w:w="1559"/>
        <w:gridCol w:w="1701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задач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х источников (по согласованию)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 Выявление и устранение причин и условий, способствующих осуществлению террористической и экстремистской деятельности на территории Чаинс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, приобретение стендов, буклетов, плакатов, памяток и рекомендаций для учреждений, предприятий, организаций, расположенных на территории муниципального образования «Чаинский район Томской области», по антитеррористической 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жителей муниципального образования «Чаинский район Томской области» о порядке действий при угрозе возникновения террористических актов, посредством размещения информации в СМИ и на официальных сайтах органов местного самоуправления сельских поселений и Чаинского района в информационно-телекоммуникационной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и размещение в местах массового пребывания людей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4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оведение мероприятий, акций, праздников, чемпионатов, конкурсов, форумов, слетов и других мероприятий, направленных на воспитание чувства патриотизма и гражданской ответственности, привитие гражданских ценностей, воспитание толерантности, профилактику этнического и религиозно-политического экстремизма в молодеж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5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лекций и б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ед в муниципальных образовательных учрежд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х район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направ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енных на профилактику прояв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ний экстремизма, терроризма среди обучающихся и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6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1"/>
              </w:rPr>
              <w:t xml:space="preserve">Организация проведения дней </w:t>
            </w:r>
            <w:r>
              <w:rPr>
                <w:color w:val="000000"/>
              </w:rPr>
              <w:t>национальных культур в муниципальных общеобразовательных учреж</w:t>
            </w:r>
            <w:r>
              <w:rPr>
                <w:color w:val="000000"/>
                <w:spacing w:val="3"/>
              </w:rPr>
              <w:t xml:space="preserve">дениях </w:t>
            </w:r>
            <w:r>
              <w:rPr>
                <w:color w:val="000000"/>
              </w:rPr>
              <w:t xml:space="preserve">Чаинского района с участием детей и родителей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7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в образовательных учреж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8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Изучение причин и условий, способствующих вероятному совершению террористических и экстремистских акций на территории Ча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9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оведение учебных трениро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ок с учащимися и персоналом общеобразовательных учреждени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авилам повед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 при совершении террористического акта или угрозы его совер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348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ind w:left="10348" w:hanging="0"/>
        <w:jc w:val="both"/>
        <w:rPr/>
      </w:pPr>
      <w:r>
        <w:rPr>
          <w:sz w:val="24"/>
          <w:szCs w:val="24"/>
        </w:rPr>
        <w:t>к муниципальной программе «</w:t>
      </w:r>
      <w:r>
        <w:rPr>
          <w:bCs/>
          <w:sz w:val="24"/>
          <w:szCs w:val="24"/>
        </w:rPr>
        <w:t>Профилактика террористической и экстремистской деятельности на территории муниципального образования «Чаинский район Томской области» на 2023-2025 годы</w:t>
      </w:r>
      <w:r>
        <w:rPr>
          <w:sz w:val="24"/>
          <w:szCs w:val="24"/>
        </w:rPr>
        <w:t>»</w:t>
      </w:r>
    </w:p>
    <w:p>
      <w:pPr>
        <w:pStyle w:val="Normal"/>
        <w:ind w:left="1034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ЗА СЧЕТ СРЕДСТВ БЮДЖЕТ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ЧАИНСКИЙ РАЙОН ТОМСКОЙ ОБЛАСТИ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2268"/>
        <w:gridCol w:w="2410"/>
        <w:gridCol w:w="2126"/>
        <w:gridCol w:w="1985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программы: Противодействие терроризму и экстремизму, защита проживающих на территории Чаинского района граждан от террористических и экстремистских а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1. Выявление и устранение причин и условий, способствующих осуществлению террористической и экстремистской деятельности на территории Чаин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готовление, приобретение стендов, буклетов, плакатов, памяток и рекомендаций для учреждений, предприятий, организаций, расположенных на территории муниципального образования «Чаинский район  Томской области», по антитеррористической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2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жителей муниципального образования «Чаинский район Томской области» о порядке действий при угрозе возникновения террористических актов, посредством размещения информации в СМИ и на официальных сайтах органов местного самоуправления сельских поселений и Чаинского района в информационно-телекоммуникационной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5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и размещение в местах массового пребывания людей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4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роведение мероприятий, акций, праздников, чемпионатов, конкурсов, форумов, слетов и других мероприятий, направленных на воспитание чувства патриотизма и гражданской ответственности, привитие гражданских ценностей, воспитание толерантности, профилактику этнического и религиозно-политического экстремизма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5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лекций и бе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ед в муниципальных образовательных учрежд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х района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направ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ленных на профилактику прояв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ний экстремизма, терроризма среди обучающихся и воспитан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6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color w:val="000000"/>
                <w:spacing w:val="1"/>
              </w:rPr>
              <w:t xml:space="preserve">Организация проведения дней </w:t>
            </w:r>
            <w:r>
              <w:rPr>
                <w:color w:val="000000"/>
              </w:rPr>
              <w:t>национальных культур в муниципальных общеобразовательных учреж</w:t>
            </w:r>
            <w:r>
              <w:rPr>
                <w:color w:val="000000"/>
                <w:spacing w:val="3"/>
              </w:rPr>
              <w:t xml:space="preserve">дениях </w:t>
            </w:r>
            <w:r>
              <w:rPr>
                <w:color w:val="000000"/>
              </w:rPr>
              <w:t xml:space="preserve">Чаинского района с участием детей и родителей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7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в образовательных учреждениях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8.</w:t>
            </w:r>
          </w:p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>Изучение причин и условий, способствующих вероятному совершению террористических и экстремистских акций на территории Чаи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9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оведение учебных трениро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вок с учащимися и персоналом общеобразовательных учреждени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авилам поведе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ния при совершении террористического акта или угрозы его совер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9"/>
      <w:type w:val="nextPage"/>
      <w:pgSz w:orient="landscape" w:w="16838" w:h="11906"/>
      <w:pgMar w:left="851" w:right="851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Times New Roman"/>
      <w:color w:val="auto"/>
      <w:sz w:val="20"/>
      <w:szCs w:val="20"/>
      <w:lang w:val="ru-RU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RTFNum21">
    <w:name w:val="RTF_Num 2 1"/>
    <w:qFormat/>
    <w:rPr>
      <w:color w:val="auto"/>
      <w:sz w:val="20"/>
      <w:szCs w:val="20"/>
      <w:lang w:val="ru-RU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color w:val="auto"/>
      <w:sz w:val="20"/>
      <w:szCs w:val="20"/>
      <w:lang w:val="ru-RU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DefaultParagraphFont">
    <w:name w:val="Default Paragraph Font"/>
    <w:qFormat/>
    <w:rPr>
      <w:sz w:val="20"/>
      <w:szCs w:val="20"/>
      <w:lang w:val="ru-RU"/>
    </w:rPr>
  </w:style>
  <w:style w:type="character" w:styleId="NumberingSymbols">
    <w:name w:val="Numbering Symbols"/>
    <w:qFormat/>
    <w:rPr>
      <w:sz w:val="20"/>
      <w:szCs w:val="20"/>
      <w:lang w:val="ru-RU"/>
    </w:rPr>
  </w:style>
  <w:style w:type="character" w:styleId="WWNumberingSymbols">
    <w:name w:val="WW-Numbering Symbols"/>
    <w:qFormat/>
    <w:rPr>
      <w:sz w:val="20"/>
      <w:szCs w:val="20"/>
      <w:lang w:val="ru-RU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inkbg">
    <w:name w:val="pinkbg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21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Знак Знак 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eastAsia="Verdana" w:cs="Verdana"/>
      <w:lang w:val="en-US"/>
    </w:rPr>
  </w:style>
  <w:style w:type="paragraph" w:styleId="31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31"/>
    <w:next w:val="31"/>
    <w:qFormat/>
    <w:pPr>
      <w:keepNext w:val="true"/>
      <w:jc w:val="right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21" w:leader="none"/>
        <w:tab w:val="right" w:pos="964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eport">
    <w:name w:val="Report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widowControl/>
      <w:tabs>
        <w:tab w:val="clear" w:pos="720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стиль18"/>
    <w:basedOn w:val="Normal"/>
    <w:qFormat/>
    <w:pPr>
      <w:widowControl/>
      <w:suppressAutoHyphens w:val="false"/>
      <w:autoSpaceDE w:val="true"/>
      <w:spacing w:before="100" w:after="100"/>
    </w:pPr>
    <w:rPr>
      <w:rFonts w:ascii="Tahoma" w:hAnsi="Tahoma" w:cs="Tahoma"/>
      <w:sz w:val="14"/>
      <w:szCs w:val="14"/>
    </w:rPr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51DA3976D7D3BADD92197AE27CDD83B9131145CAAE482C72706D65F09aA53H" TargetMode="External"/><Relationship Id="rId5" Type="http://schemas.openxmlformats.org/officeDocument/2006/relationships/hyperlink" Target="consultantplus://offline/ref=D51DA3976D7D3BADD92197AE27CDD83B92391E5DA8E082C72706D65F09aA53H" TargetMode="External"/><Relationship Id="rId6" Type="http://schemas.openxmlformats.org/officeDocument/2006/relationships/hyperlink" Target="consultantplus://offline/ref=D51DA3976D7D3BADD92197AE27CDD83B91391E56ADE082C72706D65F09A323C8C3E02B62a35CH" TargetMode="External"/><Relationship Id="rId7" Type="http://schemas.openxmlformats.org/officeDocument/2006/relationships/hyperlink" Target="consultantplus://offline/ref=21E79618E5047C5E34FA1CD57CBEDE9E3F63FE99FE5BAF6D45F9B9F2E4C45508D1841D8AC91478558355ECE9o8SB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4:30:00Z</dcterms:created>
  <dc:creator>user</dc:creator>
  <dc:description/>
  <cp:keywords/>
  <dc:language>en-US</dc:language>
  <cp:lastModifiedBy>maschin</cp:lastModifiedBy>
  <cp:lastPrinted>2023-04-09T18:12:00Z</cp:lastPrinted>
  <dcterms:modified xsi:type="dcterms:W3CDTF">2023-04-11T07:31:00Z</dcterms:modified>
  <cp:revision>3</cp:revision>
  <dc:subject/>
  <dc:title/>
</cp:coreProperties>
</file>