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8.4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1271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4085"/>
        <w:gridCol w:w="3284"/>
        <w:gridCol w:w="284"/>
      </w:tblGrid>
      <w:tr>
        <w:trPr>
          <w:trHeight w:val="352" w:hRule="atLeast"/>
        </w:trPr>
        <w:tc>
          <w:tcPr>
            <w:tcW w:w="2450" w:type="dxa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4</w:t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№ </w:t>
            </w:r>
            <w:r>
              <w:rPr>
                <w:sz w:val="24"/>
                <w:szCs w:val="24"/>
              </w:rPr>
              <w:t>6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0103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 в Чаинском район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 на 2025 год», в целях реализации положений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 Томской области», их формирования и реализации», а также в целях упорядочения работы по реализации программных мероприятий, руководствуясь статьей 49 Устава муниципального образования «Чаинский район Том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«Развитие муниципальной службы в Чаинском районе» согласно </w:t>
      </w:r>
      <w:hyperlink r:id="rId4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 даты вступления в силу настоящего постановления признать утратившими силу постановления Администрации Чаинского райо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12.2021 № 462 «Об утверждении муниципальной программы «Развитие муниципальной службы муниципального образования «Чаинский район» на 2022-2024 год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03.11.2022 № 439 «О внесении изменений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год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9.11.2024 № 586 «О внесении изменений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;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01 января 2025 год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 за исполнением постановления возложить на заместителя Главы Чаинского района по управлению делами О.В. Кольцов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ab/>
        <w:tab/>
        <w:tab/>
        <w:tab/>
        <w:t xml:space="preserve">      А.А. Кост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Чаинского района от 27.12.2024 № 66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В ЧАИ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Par115"/>
      <w:bookmarkEnd w:id="0"/>
      <w:r>
        <w:rPr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69"/>
        <w:gridCol w:w="1851"/>
        <w:gridCol w:w="850"/>
        <w:gridCol w:w="851"/>
        <w:gridCol w:w="850"/>
        <w:gridCol w:w="851"/>
        <w:gridCol w:w="709"/>
        <w:gridCol w:w="567"/>
      </w:tblGrid>
      <w:tr>
        <w:trPr>
          <w:trHeight w:val="400" w:hRule="atLeast"/>
        </w:trPr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(далее - Программа) </w:t>
            </w:r>
          </w:p>
        </w:tc>
        <w:tc>
          <w:tcPr>
            <w:tcW w:w="6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й службы в Чаинском районе» </w:t>
            </w:r>
          </w:p>
        </w:tc>
      </w:tr>
      <w:tr>
        <w:trPr>
          <w:trHeight w:val="400" w:hRule="atLeast"/>
        </w:trPr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3.2007 № 25-ФЗ «О муниципальной службе в Российской Федерации»; </w:t>
            </w:r>
          </w:p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Томской области от 11.09.2007 № 198-ОЗ «О муниципальной службе в Томской област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образования «Чаинский район Томской област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 на 2025 год».</w:t>
            </w:r>
          </w:p>
        </w:tc>
      </w:tr>
      <w:tr>
        <w:trPr>
          <w:trHeight w:val="400" w:hRule="atLeast"/>
        </w:trPr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ы с прогнозом на 2028 – 2029 годы</w:t>
            </w:r>
          </w:p>
        </w:tc>
      </w:tr>
      <w:tr>
        <w:trPr>
          <w:trHeight w:val="400" w:hRule="atLeast"/>
        </w:trPr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ординатор Программы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 наличии)           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Чаинского района по управлению делами </w:t>
            </w:r>
          </w:p>
        </w:tc>
      </w:tr>
      <w:tr>
        <w:trPr/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 Томской области</w:t>
            </w:r>
          </w:p>
        </w:tc>
      </w:tr>
      <w:tr>
        <w:trPr/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, сельские поселения</w:t>
            </w:r>
          </w:p>
        </w:tc>
      </w:tr>
      <w:tr>
        <w:trPr>
          <w:trHeight w:val="1000" w:hRule="atLeast"/>
        </w:trPr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органов местного самоуправления муниципального района</w:t>
            </w:r>
          </w:p>
        </w:tc>
      </w:tr>
      <w:tr>
        <w:trPr>
          <w:trHeight w:val="400" w:hRule="atLeast"/>
        </w:trPr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 Томской области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 Томской области»</w:t>
            </w:r>
          </w:p>
        </w:tc>
      </w:tr>
      <w:tr>
        <w:trPr>
          <w:trHeight w:val="400" w:hRule="atLeast"/>
        </w:trPr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законодательной и нормативной правовой базы в сфере муниципальной служб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Совершенствование системы подготовки кадров для муниципальной службы и дополнительного профессионального образования муниципальных служащ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еспечение внедрения и развития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.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, мероприятия Программы и их значения (с детализацией по годам реализац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(прогноз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(прогнозный)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 правовых актов в сфере муниципальной службы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муниципальных нормативных правовых актов касающихся вопросов муниципальной службы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акантных должностей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 (количество человек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 (количество челове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  (количество засед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униципальных правовых актов по вопросам, касающимся муниципальной службы (количество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соответствии с Регламентом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)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(прогноз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(прогнозный)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ые результаты реализации Программы </w:t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едение нормативной правовой базы органов местного самоуправления по вопросам муниципальной службы в соответствие с федеральными и областными зако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еспечение профессионального развития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профессиональной служебной деятельности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недрение эффективных методов подбора квалифицированных кад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птимизация системы непрерывного обучения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овершенствование механизма противодействия коррупции при прохождении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ткрытость муниципальной службы и ее доступ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овышение уровня доверия граждан к муниципальным служащи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Повышение удовлетворенности населения деятельностью органов местного самоупра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Характеристика текущего состояния сферы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иод действия </w:t>
      </w:r>
      <w:hyperlink r:id="rId7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«Развитие муниципальной службы муниципального образования «Чаинский район» на 2022 - 2024 годы» обучено 32 муниципальных служащих за счет средств местного бюджета по программам дополнительного профессионального образования муниципальных служащих (в том числе 2022 год – 12 человек, 2023 год - 8 человек, 2024 год – 12 человек). Анализ обучения муниципальных служащих прошлых лет показал, что обучение проходят лишь малая часть муниципальных служащих, которые обладают специализированными знаниями, большая часть муниципальных служащих нуждается в прохождении профессиональной переподготовки и повышении квалифик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аботы органов местного самоуправления напрямую зависит от уровня профессиональной подготовленности муниципальных служащих. 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потере доверия к органам местного самоуправления со стороны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блемой является наличие в муниципальном образовании «Чаинский район Томской области» муниципальных служащих, профессиональная компетенция которых не в полной мере соответствует возложенным на них функциональным обязанностям, а также муниципальных служащих с непрофильным образованием, что снижает результативность их профессиона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шить данную проблему возможно только повышением уровня компетенций муниципального служащего, что достигается путем повышения уровня образования, приобретения опыта и навыков управлен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этом следует отметить, что проблемы комплектования органов местного самоуправления Чаинского района, а особенно органов местного самоуправления сельских поселений, связаны, в том числе с общими проблемами закрепления кадров на селе. При этом возможности бюджетов района и поселений не позволяют обеспечить привлекательность муниципальной службы в части материальной заинтересова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трой остается проблема комплектования органов местного самоуправления сельских поселений узкими специалистами (юристы, экономисты, финансисты). Остается проблема исполнения муниципальными служащими Чаинского района и сельских поселений разнопрофильных задач (в поселениях количество вопросов местного значения, решаемых одним муниципальным служащим, составляет 7 - 14), что затрудняет реализацию одной из основных задач кадровой политики - обеспечение соответствия профессионального образования муниципального служащего выполняемым им задач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проблем программно-целевым методом позволит повысить уровень знаний и овладение профессиональными навыками муниципальных служащих, оказать влияние на качество и эффективность принимаемых решений и приведет к повышению авторитета органов местного самоуправления в глазах на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этих задач и разработана программа «Развитие муниципальной службы в Чаинском район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Цели и задачи муниципальной программы, сроки и этапы ее реализации, целевые показатели результативности реализации муниципальной программы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: 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 Томской области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 Томской обла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законодательной и нормативной правовой базы в сфере муниципальной служ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Совершенствование системы подготовки кадров для муниципальной службы и дополнительного профессионального образования муниципальных служа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беспечение внедрения и развития механизма предупреждения коррупции, выявления и разрешения конфликта интересов на муниципальной службе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и значениях целевых показателей результативности муниципальной программы приведены в Приложении №1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 Система мероприятий муниципальной программы и ее 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целей и задач Программы, определены программные мероприят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финансирования реализации Программы, являются средства бюджета муниципального образования «Чаинский район Томской области». Источниками финансирования реализации основных мероприятий Программы являются средства бюджета муниципального образования «Чаинский район Том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ъем финансирования на 2025 - 2027 годы с прогнозом на 2028 – 2029 годы в целом по Программе составляет 1000,0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25 год – 20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26 год – 200,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– 200,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од (прогнозный) – 200,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9 год (прогнозный) – 20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сурсное </w:t>
      </w:r>
      <w:hyperlink r:id="rId8">
        <w:r>
          <w:rPr>
            <w:rStyle w:val="InternetLink"/>
            <w:sz w:val="24"/>
            <w:szCs w:val="24"/>
          </w:rPr>
          <w:t>обеспечение</w:t>
        </w:r>
      </w:hyperlink>
      <w:r>
        <w:rPr>
          <w:sz w:val="24"/>
          <w:szCs w:val="24"/>
        </w:rPr>
        <w:t xml:space="preserve"> Программы в целом представлено в Приложении №2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3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Управление и контроль за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ы реализации муниципальной программы предусматривает использование всех средств и методов государственного воздействия: нормативно-правового регулирования, административных мер, механизмов организационной, правовой и информационной поддерж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соответствии с федеральными, областными и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 средствам заключения муниципальных контрактов, заключенных в соответствии с законодательством о контрактной системе в сфере закупок товаров, работ и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нятием и реализацией муниципальных правовых актов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ее руководство реализацией Программы осуществляет координатор муниципальной программы - Заместитель Главы Чаинского района по управлению дела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 - Заместитель Главы Чаинского района по управлению дела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Текущее управление реализацией муниципальной программы осуществляется ответственным исполнителем – организационно-правовой отдел Администрации Чаинского района.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функциям ответственного исполнителя муниципальной программы относи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ониторинг реализации муниципальной программы, результаты мониторинга предоставляются в экономический отдел Администрации Чаинского района  в сроки установленные Порядком, утвержденным постановлением Администрации Чаинского района от 30.12.2016 № 543.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2. </w:t>
      </w:r>
      <w:bookmarkStart w:id="1" w:name="Par262"/>
      <w:bookmarkEnd w:id="1"/>
      <w:r>
        <w:rPr/>
        <w:t>Представление в экономический отдел отчетов об исполнении муниципальной программы: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rPr/>
      </w:pPr>
      <w:r>
        <w:rPr/>
        <w:t>- за первое полугодие (с 1 января по 30 июня) отчеты по форме согласно приложению 7 (таблица № 1) к Порядку в срок до 20 июля отчетн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год (с 1 января по 31 декабря) отчеты по форме согласно приложению 7 (таблицы № 1 и № 2) к Порядку в срок до 01 марта года, следующего за отчетным го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чет об исполнении муниципальной программы предоставляется в экономический отдел с пояснительной запиской, в которой указыв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нятие решений о внесении изменений в перечень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 Внесение изменений в муниципальную программу, с целью приведения муниципальной программы в соответствие с федеральным законодательством, Законом Томской области об областном бюджете на очередной финансовый год и плановый период, решением о бюджете муниципального образования «Чаинский район Томской области» на очередной финансовый год (очередной финансовый год и на плановый период), требованиями, установленными Бюджетным 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в течение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Несет ответственность за реализацию комплекса программных мероприятий, осуществляет согласования с участниками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рганизует проверки хода реализац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существляет информационное обеспечения реализации муниципальной программы, в том числе размещение в информационно-телекоммуникационной сети Интерн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ходе реализации муниципальной программы, предстоящих программных мероприят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результатах проверок хода реализации программных мероприятий, оценке достижения целевых показате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 рискам реализации программы, которыми могут управлять ответственный исполнитель и соисполнитель муниципальной программы, уменьшая вероятность их возникновения, следует отнести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Правовые риски, связанные с недостаточно быстрым осуществлением правовых преобразований, предусмотренных муниципальной программой. Для минимизации рисков требуется своевременное принятие муниципальных правовых актов, регулирующих сферу управления муниципальными финансами, усиление контроля за преобразованиями в сфере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онные риски. Связаны с ошибками в управлении реализацией муниципальной программы, необходимостью координировать действия большого количества участников (главных администраторов доходов, главных распорядителей бюджетных средств), что может привести к невыполнению в установленные сроки отдельных мероприятий. Мерами по управлению данной группой рисков являются мониторинг реализации мероприятий муниципальной программы, закрепление персональной ответственности за достижение непосредственных и конечных результатов, повышение квалификации и ответственности персонала ответственного исполнител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Финансовые риски, которые связаны с поступлением доходов в бюджет муниципального образования «Чаинский район Томской области» в объемах ниже запланированных и наращиванием расходов бюджета, необеспеченных доходами. Для минимизации риска необходимо проведение жесткой бюджетной политики, обеспечение сбалансированного распределения финансовых средств по основным мероприятиям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иски принятия ошибочных управленческих решений. Для минимизации рисков выполняется финансово-экономическое обоснование планируемых решений. Проводится обсуждение значим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Непредвиденные риски, связанные с изменением экономической ситуации в Томской области и муниципальном образовании «Чаинский район Томской области», изменением бюджетного и налогового законодательства Российской Федерации. Для минимизации последствий риска необходимо осуществлять мониторинг ситуации, при необходимости производить корректировку параметро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 выше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10080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муниципальной службы в Чаинском районе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93"/>
        <w:gridCol w:w="702"/>
        <w:gridCol w:w="980"/>
        <w:gridCol w:w="979"/>
        <w:gridCol w:w="982"/>
        <w:gridCol w:w="840"/>
        <w:gridCol w:w="983"/>
        <w:gridCol w:w="848"/>
        <w:gridCol w:w="2093"/>
        <w:gridCol w:w="1951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сбора данных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мации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(прогнозный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(прогнозный)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Цель: 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 Томской области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муниципальных нормативных - правовых актов касающихся вопросов муниципальной служб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акантных должносте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лучения дополнительного профессионального образования муниципальных служащих (курсы повышения квалификации, переподготовка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ых служащих в обучающих семинарах, семинарах-совещаниях, в том числе с использованием дистанционных технологий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седа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, касающимся муниципальной служб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соответствии с Регламенто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, г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</w:tbl>
    <w:p>
      <w:pPr>
        <w:pStyle w:val="Normal"/>
        <w:ind w:left="10260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102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 службы в Чаинском район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559"/>
        <w:gridCol w:w="142"/>
        <w:gridCol w:w="1843"/>
        <w:gridCol w:w="1559"/>
        <w:gridCol w:w="1559"/>
        <w:gridCol w:w="1559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0260" w:hanging="0"/>
        <w:jc w:val="both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10260" w:hanging="0"/>
        <w:jc w:val="both"/>
        <w:rPr/>
      </w:pPr>
      <w:r>
        <w:rPr>
          <w:sz w:val="24"/>
          <w:szCs w:val="24"/>
        </w:rPr>
        <w:t>к Программе «Развитие муниципальной службы в Чаин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ЛАВНЫМ РАСПОРЯДИТЕЛЯМ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1 (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: </w:t>
            </w:r>
            <w:r>
              <w:rPr>
                <w:b/>
                <w:sz w:val="24"/>
                <w:szCs w:val="24"/>
              </w:rPr>
              <w:t>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 Томской области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 Томской области»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(прогноз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72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CFADF55559A1786EB763BE68608B74DA2B412C3173BCFWDX8G" TargetMode="External"/><Relationship Id="rId5" Type="http://schemas.openxmlformats.org/officeDocument/2006/relationships/hyperlink" Target="consultantplus://offline/ref=C98F26CBCBF9EF580708DC3CEE9A8CE523FCCE455F479641DA1CC17F1B4BFBF40CE46C475EDEEF82V2iEG" TargetMode="External"/><Relationship Id="rId6" Type="http://schemas.openxmlformats.org/officeDocument/2006/relationships/hyperlink" Target="consultantplus://offline/ref=C98F26CBCBF9EF580708C231F8F6D2E120F690495A4094178040C728441BFDA14CVAi4G" TargetMode="External"/><Relationship Id="rId7" Type="http://schemas.openxmlformats.org/officeDocument/2006/relationships/hyperlink" Target="consultantplus://offline/ref=ACC6C71D1C85EE1E6AD2BCE6D66EF36EBB01F49E47958A581279E907599505659DD18163B4DDA9EE6A499351aD5CJ" TargetMode="External"/><Relationship Id="rId8" Type="http://schemas.openxmlformats.org/officeDocument/2006/relationships/hyperlink" Target="consultantplus://offline/ref=21E79618E5047C5E34FA1CD57CBEDE9E3F63FE99FE5BAF6D45F9B9F2E4C45508D1841D8AC91478558355ECE9o8SBM" TargetMode="External"/><Relationship Id="rId9" Type="http://schemas.openxmlformats.org/officeDocument/2006/relationships/hyperlink" Target="consultantplus://offline/ref=72EC1C96C8E8184B9746CDE883AB9CC50D9A580845B6007CD54ED37D51dCo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5:08:00Z</dcterms:created>
  <dc:creator>shohina</dc:creator>
  <dc:description/>
  <cp:keywords/>
  <dc:language>en-US</dc:language>
  <cp:lastModifiedBy>bar6</cp:lastModifiedBy>
  <cp:lastPrinted>2025-01-13T09:35:00Z</cp:lastPrinted>
  <dcterms:modified xsi:type="dcterms:W3CDTF">2025-01-13T02:35:00Z</dcterms:modified>
  <cp:revision>4</cp:revision>
  <dc:subject/>
  <dc:title/>
</cp:coreProperties>
</file>