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-1.7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4377103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759"/>
        <w:gridCol w:w="1309"/>
        <w:gridCol w:w="3446"/>
      </w:tblGrid>
      <w:tr>
        <w:trPr>
          <w:trHeight w:val="352" w:hRule="atLeast"/>
        </w:trPr>
        <w:tc>
          <w:tcPr>
            <w:tcW w:w="2447" w:type="dxa"/>
            <w:tcBorders/>
          </w:tcPr>
          <w:p>
            <w:pPr>
              <w:pStyle w:val="Normal"/>
              <w:spacing w:before="48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2</w:t>
            </w:r>
          </w:p>
        </w:tc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spacing w:before="48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pacing w:before="480" w:after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№ </w:t>
            </w:r>
            <w:r>
              <w:rPr>
                <w:sz w:val="24"/>
                <w:szCs w:val="24"/>
              </w:rPr>
              <w:t xml:space="preserve">439  </w:t>
            </w:r>
          </w:p>
        </w:tc>
      </w:tr>
      <w:tr>
        <w:trPr>
          <w:trHeight w:val="818" w:hRule="atLeast"/>
        </w:trPr>
        <w:tc>
          <w:tcPr>
            <w:tcW w:w="5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Чаинского района от 28.12.2021 № 462 «Об утверждении муниципальной программы «Развитие муниципальной службы муниципального образования «Чаинский район» на 2022-2024 годы»   </w:t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firstLine="567"/>
        <w:jc w:val="both"/>
        <w:rPr/>
      </w:pPr>
      <w:r>
        <w:rPr/>
      </w:r>
    </w:p>
    <w:p>
      <w:pPr>
        <w:pStyle w:val="Style18"/>
        <w:ind w:right="-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-7" w:firstLine="709"/>
        <w:jc w:val="both"/>
        <w:rPr/>
      </w:pPr>
      <w:r>
        <w:rPr>
          <w:sz w:val="24"/>
          <w:szCs w:val="24"/>
          <w:lang w:eastAsia="ru-RU"/>
        </w:rPr>
        <w:t xml:space="preserve">В целях приведения муниципальной программы в соответствие с решением Думы Чаинского района от 27.10.2022 № 228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на плановый период 2023 и 2024 годов», руководствуясь статьей 49 Устава муниципального образования «Чаинский район Томской области», </w:t>
      </w:r>
    </w:p>
    <w:p>
      <w:pPr>
        <w:pStyle w:val="TextBodyIndent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spacing w:before="240" w:after="240"/>
        <w:ind w:left="0" w:hanging="0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Внести изменения в постановление Администрации Чаинского района от 28.12.2021 № 462 «Об утверждении муниципальной программы «Развитие муниципальной службы муниципального образования «Чаинский район» на 2022-2024 годы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right="-1" w:firstLine="567"/>
        <w:jc w:val="both"/>
        <w:rPr/>
      </w:pPr>
      <w:r>
        <w:rPr>
          <w:sz w:val="24"/>
          <w:szCs w:val="24"/>
        </w:rPr>
        <w:t>2.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TextBodyIndent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3.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4.Контроль за исполнением настоящего постановления возложить на заместителя Главы Чаинского района по управлению делами О.В. Кольцову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      В.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hanging="0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suppressAutoHyphens w:val="true"/>
        <w:ind w:left="6521" w:hanging="0"/>
        <w:rPr>
          <w:sz w:val="24"/>
          <w:szCs w:val="24"/>
        </w:rPr>
      </w:pPr>
      <w:r>
        <w:rPr>
          <w:sz w:val="24"/>
          <w:szCs w:val="24"/>
        </w:rPr>
        <w:t>Администрации Чаинского  района от 03.11.2022 № 439</w:t>
      </w:r>
    </w:p>
    <w:p>
      <w:pPr>
        <w:pStyle w:val="Normal"/>
        <w:autoSpaceDE w:val="false"/>
        <w:ind w:left="65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муниципальную программу Чаинского района «</w:t>
      </w:r>
      <w:r>
        <w:rPr>
          <w:b/>
          <w:sz w:val="24"/>
          <w:szCs w:val="24"/>
        </w:rPr>
        <w:t>Развитие муниципальной службы муниципального образования «Чаинский район» на 2022-2024годы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firstLine="426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№ 2, Приложение № 3 к Программе изложить в новой редакции: </w:t>
      </w:r>
    </w:p>
    <w:p>
      <w:pPr>
        <w:pStyle w:val="Normal"/>
        <w:ind w:left="106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sectPr>
          <w:type w:val="nextPage"/>
          <w:pgSz w:w="11906" w:h="16838"/>
          <w:pgMar w:left="1276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к Программе «Развитие муниципальной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службы  муниципального образования 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«Чаинский район» на 2022-2024 годы»</w:t>
      </w:r>
    </w:p>
    <w:p>
      <w:pPr>
        <w:pStyle w:val="Normal"/>
        <w:numPr>
          <w:ilvl w:val="0"/>
          <w:numId w:val="0"/>
        </w:numPr>
        <w:autoSpaceDE w:val="false"/>
        <w:ind w:left="9639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ЕСУРСНОЕ ОБЕСПЕЧЕНИЕ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985"/>
        <w:gridCol w:w="1559"/>
        <w:gridCol w:w="142"/>
        <w:gridCol w:w="1843"/>
        <w:gridCol w:w="1559"/>
        <w:gridCol w:w="1559"/>
        <w:gridCol w:w="1559"/>
        <w:gridCol w:w="1701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задачи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х источников (по согласованию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Совершенствование законодательной и нормативной правовой базы в сфере муниципальной служб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муниципальных нормативных-правовых актов в сфер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нормативных - правовых актов касающихся вопросов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2. Внедрение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на замещение вакантных 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. Совершенствование системы подготовки кадров для муниципальной службы и дополнительного профессионального образования муниципальных служащ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олучения дополнительного профессионального образования муниципальных служащих (курсы повышения квалификации, переподготовк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муниципальных служащих в обучающих семинарах, семинарах-совещаниях, в том числе с использованием дистанционных технолог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Обеспечение внедрения и развития механизма предупреждения коррупции, выявления и разрешения конфликта интересов на муниципальной служб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деятельности Комиссии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Повышение эффективности взаимодействия органов местного самоуправления с населением, а также открытости деятель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средствах массовой информации муниципальных правовых актов по вопросам касающимся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к Программе «Развитие муниципальной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службы  муниципального образования 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«Чаинский район» на 2019-2021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И МУНИЦИПАЛЬНОЙ ПРОГРАММЫ ЗА СЧЕТ СРЕДСТВ БЮДЖЕТ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 «ЧАИНСКИЙ РАЙОН»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ГЛАВНЫМ РАСПОРЯДИТЕЛЯМ БЮДЖЕТНЫХ СРЕДСТ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1984"/>
        <w:gridCol w:w="2410"/>
        <w:gridCol w:w="2126"/>
        <w:gridCol w:w="1985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БС 1 (наимен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БС 2 (наимен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: </w:t>
            </w:r>
            <w:r>
              <w:rPr>
                <w:b/>
                <w:sz w:val="24"/>
                <w:szCs w:val="24"/>
              </w:rPr>
              <w:t>Создание организационных, информационных, финансовых условий для развития муниципальной службы в органах местного самоуправления муниципального образования «Чаинский район», повышение эффективности и результативности деятельности муниципальных служащих в органах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Совершенствование законодательной и нормативной правовой базы в сфере муниципальной служб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ых нормативных-правовых актов в сфере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проектов муниципальных нормативных - правовых актов касающихся вопросов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задаче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9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2. Внедрение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на замещение вакантных 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задач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. Совершенствование системы подготовки кадров для муниципальной службы и дополнительного профессионального образования муниципальных служащих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олучения дополнительного профессионального образования муниципальных служащих (курсы повышения квалификации, переподготовк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муниципальных служащих в обучающих семинарах, семинарах-совещаниях, в том числе с использованием дистанционных технолог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задач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Обеспечение внедрения и развития механизма предупреждения коррупции, выявления и разрешения конфликта интересов на муниципальной служб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рганизация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задаче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Повышение эффективности взаимодействия органов местного самоуправления с населением, а также открытости деятельности органов местного самоуправления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средствах массовой информации муниципальных правовых актов по вопросам касающимся муниципальн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задач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;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42:00Z</dcterms:created>
  <dc:creator>shohina</dc:creator>
  <dc:description/>
  <dc:language>en-US</dc:language>
  <cp:lastModifiedBy>shohina</cp:lastModifiedBy>
  <cp:lastPrinted>2021-12-01T11:04:00Z</cp:lastPrinted>
  <dcterms:modified xsi:type="dcterms:W3CDTF">2022-11-23T08:42:00Z</dcterms:modified>
  <cp:revision>2</cp:revision>
  <dc:subject/>
  <dc:title/>
</cp:coreProperties>
</file>