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5pt;margin-top:-24.0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9223361" r:id="rId2"/>
        </w:object>
      </w:r>
    </w:p>
    <w:p>
      <w:pPr>
        <w:pStyle w:val="Normal"/>
        <w:ind w:lef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480" w:after="0"/>
        <w:rPr>
          <w:bCs/>
        </w:rPr>
      </w:pPr>
      <w:r>
        <w:rPr>
          <w:bCs/>
        </w:rPr>
        <w:t>07.10.2024                                                                                                                                   № 511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О внесении изменений в постановление Администрации Чаинского района от 22.02.2024 № 119 «Об утверждении муниципальной программы «Развитие физической культуры и спорта в Чаинском районе»</w:t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firstLine="709"/>
        <w:jc w:val="both"/>
        <w:rPr>
          <w:lang w:val="ru-RU"/>
        </w:rPr>
      </w:pPr>
      <w:r>
        <w:rPr/>
        <w:t>В соответствии со статьей 179 Бюджетного кодекса Российской Федерации, решением Думы Чаинского района Томской области от 22.0</w:t>
      </w:r>
      <w:r>
        <w:rPr>
          <w:lang w:val="ru-RU"/>
        </w:rPr>
        <w:t>8</w:t>
      </w:r>
      <w:r>
        <w:rPr/>
        <w:t>.2024 № 3</w:t>
      </w:r>
      <w:r>
        <w:rPr>
          <w:lang w:val="ru-RU"/>
        </w:rPr>
        <w:t>90</w:t>
      </w:r>
      <w:r>
        <w:rPr/>
        <w:t xml:space="preserve">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</w:t>
      </w:r>
      <w:r>
        <w:rPr>
          <w:lang w:val="ru-RU"/>
        </w:rPr>
        <w:t xml:space="preserve"> </w:t>
      </w:r>
      <w:r>
        <w:rPr/>
        <w:t>«Развитие физической культуры и спорта в Чаинском районе»,</w:t>
      </w:r>
      <w:r>
        <w:rPr>
          <w:lang w:val="ru-RU"/>
        </w:rPr>
        <w:t xml:space="preserve"> руководствуясь статьей 49, 56 У</w:t>
      </w:r>
      <w:r>
        <w:rPr/>
        <w:t>става муниципального образования «Чаинский район</w:t>
      </w:r>
      <w:r>
        <w:rPr>
          <w:lang w:val="ru-RU"/>
        </w:rPr>
        <w:t xml:space="preserve"> Томской области</w:t>
      </w:r>
      <w:r>
        <w:rPr/>
        <w:t>»</w:t>
      </w:r>
      <w:r>
        <w:rPr>
          <w:lang w:val="ru-RU"/>
        </w:rPr>
        <w:t>,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1701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1701" w:firstLine="709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Внести в постановление Администрации Чаинского района от 22.02.2024 № 119 «Об утверждении муниципальной программы «Развитие физической культуры и спорта в Чаинском районе» (в редакции постановления Администрации Чаинского района от 25.06.2024 года № 339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/>
        <w:t>1). Приложение № 2.1 к муниципальной программе «Развитие физической культуры и спорта в Чаинском районе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). Приложение № 3 к муниципальной программе «Развитие физической культуры и спорта в Чаинском районе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3</w:t>
      </w:r>
      <w:r>
        <w:rPr/>
        <w:t xml:space="preserve">. Постановление вступает в силу со дня его </w:t>
      </w:r>
      <w:r>
        <w:rPr>
          <w:lang w:val="ru-RU"/>
        </w:rPr>
        <w:t>официального опубликования</w:t>
      </w:r>
      <w:r>
        <w:rPr/>
        <w:t xml:space="preserve"> и распространяется на правоотношения, возникшие с 1 января 2024</w:t>
      </w:r>
      <w:r>
        <w:rPr>
          <w:lang w:val="ru-RU"/>
        </w:rPr>
        <w:t xml:space="preserve"> года</w:t>
      </w:r>
      <w:r>
        <w:rPr/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4</w:t>
      </w:r>
      <w:r>
        <w:rPr/>
        <w:t>. Контроль за исполнением постановления возложить на заместителя Главы Чаинского района по социальн</w:t>
      </w:r>
      <w:r>
        <w:rPr>
          <w:lang w:val="ru-RU"/>
        </w:rPr>
        <w:t>ым</w:t>
      </w:r>
      <w:r>
        <w:rPr/>
        <w:t xml:space="preserve"> вопросам Чуйко</w:t>
      </w:r>
      <w:r>
        <w:rPr>
          <w:lang w:val="ru-RU"/>
        </w:rPr>
        <w:t xml:space="preserve"> Т.В</w:t>
      </w:r>
      <w:r>
        <w:rPr/>
        <w:t>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67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Indent"/>
        <w:spacing w:before="0" w:after="0"/>
        <w:ind w:left="0" w:hanging="0"/>
        <w:rPr/>
      </w:pPr>
      <w:r>
        <w:rPr/>
        <w:t>Глава района</w:t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</w:t>
      </w:r>
      <w:r>
        <w:rPr/>
        <w:t>А.А. Костарев</w:t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№ 1 к </w:t>
      </w:r>
      <w:r>
        <w:rPr>
          <w:sz w:val="22"/>
          <w:szCs w:val="22"/>
        </w:rPr>
        <w:t>постановлени</w:t>
      </w:r>
      <w:r>
        <w:rPr>
          <w:sz w:val="22"/>
          <w:szCs w:val="22"/>
          <w:lang w:val="ru-RU"/>
        </w:rPr>
        <w:t>ю</w:t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Чаинского района</w:t>
      </w:r>
    </w:p>
    <w:p>
      <w:pPr>
        <w:pStyle w:val="TextBodyIndent"/>
        <w:ind w:left="524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0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.2024 № </w:t>
      </w:r>
      <w:r>
        <w:rPr>
          <w:sz w:val="22"/>
          <w:szCs w:val="22"/>
          <w:lang w:val="ru-RU"/>
        </w:rPr>
        <w:t>511</w:t>
      </w:r>
    </w:p>
    <w:p>
      <w:pPr>
        <w:pStyle w:val="TextBodyIndent"/>
        <w:spacing w:before="0" w:after="0"/>
        <w:ind w:left="5954" w:firstLine="552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.1</w:t>
      </w:r>
    </w:p>
    <w:p>
      <w:pPr>
        <w:pStyle w:val="TextBodyIndent"/>
        <w:spacing w:before="0" w:after="0"/>
        <w:ind w:left="5954" w:firstLine="5528"/>
        <w:jc w:val="right"/>
        <w:rPr>
          <w:sz w:val="22"/>
          <w:szCs w:val="22"/>
        </w:rPr>
      </w:pPr>
      <w:bookmarkStart w:id="0" w:name="_Hlk138941089"/>
      <w:bookmarkEnd w:id="0"/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Развитие физической культуры и </w:t>
      </w:r>
    </w:p>
    <w:p>
      <w:pPr>
        <w:pStyle w:val="Normal"/>
        <w:jc w:val="right"/>
        <w:rPr/>
      </w:pPr>
      <w:r>
        <w:rPr>
          <w:sz w:val="22"/>
          <w:szCs w:val="22"/>
        </w:rPr>
        <w:t>спорта в Чаинском районе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_Hlk138941089"/>
      <w:bookmarkStart w:id="2" w:name="_Hlk138941089"/>
      <w:bookmarkEnd w:id="2"/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 «РАЗВИТИЕ ФИЗИЧЕСКОЙ КУЛЬТУРЫ И СПОРТА В ЧАИНСКОМ РАЙОНЕ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исполнитель Программы – МБОУ ДО «Чаинская СШ»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"/>
        <w:gridCol w:w="2504"/>
        <w:gridCol w:w="1384"/>
        <w:gridCol w:w="1926"/>
        <w:gridCol w:w="1730"/>
        <w:gridCol w:w="1730"/>
        <w:gridCol w:w="1565"/>
        <w:gridCol w:w="2453"/>
        <w:gridCol w:w="1108"/>
      </w:tblGrid>
      <w:tr>
        <w:trPr>
          <w:trHeight w:val="34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1 муниципальной программы</w:t>
            </w:r>
            <w:r>
              <w:rPr/>
              <w:t xml:space="preserve">: </w:t>
            </w:r>
            <w:r>
              <w:rPr>
                <w:iCs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. Создание благоприятных условий для развития </w:t>
            </w:r>
            <w:r>
              <w:rPr/>
              <w:t>«спорта высших достижений»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>: Организация и проведение спортивных мероприятий район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турнир по баскетболу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е первенство по лыжным гонкам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3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первенство по пионерболу среди учащихся образовательных учреждений не старше 11 л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первенство по волейболу среди учащихся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ие зимнего спортивного сезона среди учащихся обще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портивных соревнований школьников «Президентские спортивные игры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школьников по русской лапте среди учащихся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6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оревнований по футболу «Кожаный мя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6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lang w:val="en-US"/>
              </w:rPr>
              <w:t>IV</w:t>
            </w:r>
            <w:r>
              <w:rPr/>
              <w:t xml:space="preserve"> – </w:t>
            </w:r>
            <w:r>
              <w:rPr>
                <w:lang w:val="en-US"/>
              </w:rPr>
              <w:t>V</w:t>
            </w:r>
            <w:r>
              <w:rPr/>
              <w:t xml:space="preserve"> ступе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8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лёгкой атлетике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этап Всероссийских соревнований школьников «Мини-футбол в школу» среди команд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й легкоатлетический кросс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lang w:val="en-US"/>
              </w:rPr>
              <w:t>VI</w:t>
            </w:r>
            <w:r>
              <w:rPr/>
              <w:t xml:space="preserve"> ступе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личное первенство по летнему полиатлону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3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личное первенство по настольному теннису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стритболу среди учащихся шко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I</w:t>
            </w:r>
            <w:r>
              <w:rPr/>
              <w:t xml:space="preserve"> ступе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лыжного зимнего спортивного сезона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ая эстафета на призы «Деда Мороза» среди учащихся образовате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2</w:t>
            </w:r>
            <w:r>
              <w:rPr/>
              <w:t>: 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u w:val="single"/>
              </w:rPr>
              <w:t xml:space="preserve"> </w:t>
            </w:r>
            <w:r>
              <w:rPr/>
              <w:t>и соревнованиях</w:t>
            </w:r>
          </w:p>
        </w:tc>
      </w:tr>
      <w:tr>
        <w:trPr>
          <w:trHeight w:val="34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Участие сборной команды МБОУ ДО «Чаинская СШ» в открытых региональных соревнованиях «Олимпийские надежды», </w:t>
            </w:r>
            <w:r>
              <w:rPr>
                <w:lang w:val="en-US"/>
              </w:rPr>
              <w:t>II</w:t>
            </w:r>
            <w:r>
              <w:rPr/>
              <w:t xml:space="preserve"> этап,</w:t>
            </w:r>
          </w:p>
          <w:p>
            <w:pPr>
              <w:pStyle w:val="Normal"/>
              <w:ind w:right="72" w:hanging="0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0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Чемпионате и Первенстве Томской области по лыжным гонкам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первенстве области среди ДЮСШ, г. Севе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ых межрайонных соревнованиях по волейболу на кубок директора Бакчарской школы, с. Бакча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ом первенстве СШ Кривошеинского района на призы Н.Е. Трунова, с. Кривоше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ых областных соревнованиях по лыжным гонкам «Динамовская лыжня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73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о Всероссийском турнире на призы 6-тикратной Олимпийской чемпионки Л.Егоровой, г. Севе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межрайонном турнире по волейболу среди девушек 2010 г.р. и младше.</w:t>
            </w:r>
          </w:p>
          <w:p>
            <w:pPr>
              <w:pStyle w:val="Normal"/>
              <w:rPr/>
            </w:pPr>
            <w:r>
              <w:rPr/>
              <w:t>с. Мельник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межрайонных соревнованиях по полиатлону.</w:t>
            </w:r>
          </w:p>
          <w:p>
            <w:pPr>
              <w:pStyle w:val="Normal"/>
              <w:rPr/>
            </w:pPr>
            <w:r>
              <w:rPr/>
              <w:t>с. Нар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открытых городских соревнованиях по лыжным гонкам «Кубок Сибирских гвардейских дивизий».</w:t>
            </w:r>
          </w:p>
          <w:p>
            <w:pPr>
              <w:pStyle w:val="Normal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МБОУ ДО «Чаинская СШ» в первенстве СФО по тхэквондо среди юни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25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МБОУ ДО «Чаинская СШ» в открытых городских соревнованиях «Юный Олимпиец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2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0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МБОУ ДО «Чаинская СШ» в Чемпионате и первенстве г. Томска по тхэквондо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сборной команды МБОУ ДО «Чаинская СШ» в межрайонных юношеских соревнованиях по лыжным гонкам памяти В.В. Чечельницкого, Т.М. Чечельницкой, П.В. Чечельницкого, </w:t>
              <w:br/>
              <w:t>с. Кривоше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90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МБОУ ДО «Чаинская СШ» в открытых городских соревнованиях «Снежинка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39007721"/>
            <w:r>
              <w:rPr/>
              <w:t>Участие сборной команды Чаинского района в окружном этапе Первенства Томской области по баскетболу</w:t>
            </w:r>
            <w:bookmarkEnd w:id="3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в межрайонных соревнованиях по волейболу среди команд девушек 2009 г.р.</w:t>
            </w:r>
          </w:p>
          <w:p>
            <w:pPr>
              <w:pStyle w:val="Normal"/>
              <w:rPr/>
            </w:pPr>
            <w:r>
              <w:rPr/>
              <w:t>г. Колпаш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8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борной команды в межрайонных соревнованиях по мини-футболу «Кубок чемпионов»</w:t>
            </w:r>
          </w:p>
          <w:p>
            <w:pPr>
              <w:pStyle w:val="Normal"/>
              <w:jc w:val="center"/>
              <w:rPr/>
            </w:pPr>
            <w:r>
              <w:rPr/>
              <w:t>г. Колпаш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8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борной команды в открытом турнире среди ОУ ТО по лыжным гонкам памяти Н.И. Вакурина.</w:t>
            </w:r>
          </w:p>
          <w:p>
            <w:pPr>
              <w:pStyle w:val="Normal"/>
              <w:rPr/>
            </w:pPr>
            <w:r>
              <w:rPr/>
              <w:t>с. Кожевник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39007937"/>
            <w:r>
              <w:rPr/>
              <w:t>Участие сборной команды Чаинского района в окружном этапе Первенства Томской области по волейболу</w:t>
            </w:r>
            <w:bookmarkEnd w:id="4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Чаинского района в фестивале зимних видов спорта, в зачёт круглогодичной спартакиады школьников Том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ом первенстве области на призы Олимпийской чемпионки Н. Барановой, г. Севе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39008846"/>
            <w:r>
              <w:rPr/>
              <w:t>Участие в региональном этапе Всероссийских спортивных игр школьных спортивных клубов, г. Томск</w:t>
            </w:r>
            <w:bookmarkEnd w:id="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75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Чаинского района в региональном этапе Всероссийских соревнований по волейболу среди команд ОО, г. Ас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6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МБОУ ДО «Чаинская СШ» в открытых городских соревнованиях по тхэквондо «Рождение легенды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39010377"/>
            <w:r>
              <w:rPr/>
              <w:t>Участие в первенстве по настольному теннису на призы главы Молчановского района, с. Молчаново</w:t>
            </w:r>
            <w:bookmarkEnd w:id="6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6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7" w:name="_Hlk139010878"/>
            <w:r>
              <w:rPr/>
              <w:t>Участие в межрайонном турнире по волейболу «Весенняя капель», с. Мельниково</w:t>
            </w:r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этапе Всероссийских соревнований школьников «Президентские состязания»,</w:t>
            </w:r>
          </w:p>
          <w:p>
            <w:pPr>
              <w:pStyle w:val="Normal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2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учащихся Чаинского района в окружном этапе Всероссийских соревнований по футболу «Кожаный мяч», в зачет областной спартакиады школь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Чаинского района в областном фестивале ВФСК ГТО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борной команды МБОУ ДО «Чаинская СШ» в открытых региональных соревнованиях по тхэквондо «Кубок Корё», 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6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39012333"/>
            <w:r>
              <w:rPr/>
              <w:t>Участие обучающихся Чаинского района в областном этапе Всероссийских соревнований школьников «Президентские спортивные игры»</w:t>
            </w:r>
            <w:bookmarkEnd w:id="8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9" w:name="_Hlk139878991"/>
            <w:r>
              <w:rPr/>
              <w:t>Участие сборной команды Чаинского района в региональном этапе Всероссийских соревнований по футболу среди сельских команд «Кожаный мяч» в Томской области, г. Томск</w:t>
            </w:r>
            <w:bookmarkEnd w:id="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4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_Hlk139879675"/>
            <w:r>
              <w:rPr/>
              <w:t>Участие сборной команды МБОУ ДО «Чаинская СШ» в первенстве Томской области по полиатлону,</w:t>
            </w:r>
          </w:p>
          <w:p>
            <w:pPr>
              <w:pStyle w:val="Normal"/>
              <w:ind w:right="72" w:hanging="0"/>
              <w:rPr/>
            </w:pPr>
            <w:bookmarkStart w:id="11" w:name="_Hlk139879675"/>
            <w:r>
              <w:rPr/>
              <w:t>г. Северск</w:t>
            </w:r>
            <w:bookmarkEnd w:id="1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0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Участие сборной команды в региональной спартакиаде среди обучающихся ОУ ТО имени С.К. Иконникова.</w:t>
            </w:r>
          </w:p>
          <w:p>
            <w:pPr>
              <w:pStyle w:val="Normal"/>
              <w:ind w:right="72" w:hanging="0"/>
              <w:rPr/>
            </w:pPr>
            <w:r>
              <w:rPr/>
              <w:t>г. То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2" w:name="_Hlk139880135"/>
            <w:r>
              <w:rPr/>
              <w:t>Участие сборной команды МБОУ ДО «Чаинская СШ» в первенстве Томской области по волейболу, г. Томск</w:t>
            </w:r>
            <w:bookmarkEnd w:id="12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3" w:name="_Hlk139880279"/>
            <w:r>
              <w:rPr/>
              <w:t>Участие сборной команды МБОУ ДО «Чаинская СШ» в турнире по мини-футболу, памяти с.Колмакова, с.Каргасок</w:t>
            </w:r>
            <w:bookmarkEnd w:id="1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bookmarkStart w:id="14" w:name="_Hlk139880686"/>
            <w:bookmarkEnd w:id="14"/>
            <w:r>
              <w:rPr/>
              <w:t>Участие в окружных соревнованиях в зачёт областной спартакиады школьников по футболу.</w:t>
            </w:r>
          </w:p>
          <w:p>
            <w:pPr>
              <w:pStyle w:val="Style27"/>
              <w:rPr/>
            </w:pPr>
            <w:r>
              <w:rPr/>
              <w:t>«Мини-футбол в школу», с. Парабель</w:t>
            </w:r>
          </w:p>
          <w:p>
            <w:pPr>
              <w:pStyle w:val="Style27"/>
              <w:rPr/>
            </w:pPr>
            <w:r>
              <w:rPr/>
            </w:r>
            <w:bookmarkStart w:id="15" w:name="_Hlk139880686"/>
            <w:bookmarkStart w:id="16" w:name="_Hlk139880686"/>
            <w:bookmarkEnd w:id="16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7" w:name="_Hlk139880906"/>
            <w:r>
              <w:rPr/>
              <w:t>Участие МБОУ ДО «Чаинская СШ» в открытых региональных соревнованиях на лыжероллерах, г. Томск</w:t>
            </w:r>
            <w:bookmarkEnd w:id="1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8" w:name="_Hlk139881104"/>
            <w:r>
              <w:rPr/>
              <w:t>Участие сборной команды Чаинского района в региональном финале ВСИ «Зарница», с. Кожевниково</w:t>
            </w:r>
            <w:bookmarkEnd w:id="18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19" w:name="_Hlk139881406"/>
            <w:r>
              <w:rPr/>
              <w:t>Участие МБОУ ДО «Чаинская СШ» в чемпионате и первенстве области «Кросс лыжников», г. Северск</w:t>
            </w:r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20" w:name="_Hlk139881781"/>
            <w:r>
              <w:rPr/>
              <w:t>Проведение   межрайонного молодёжного турнира по волейболу «Спорт против наркотиков», с. Подгорное</w:t>
            </w:r>
            <w:bookmarkEnd w:id="20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3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6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" w:name="_Hlk139882079"/>
            <w:r>
              <w:rPr/>
              <w:t>Участие сборной команды МБОУ ДО «Чаинская СШ» в открытом первенстве Новосибирской области по тхэквондо «Кубок Мангуста», г. Бердск</w:t>
            </w:r>
            <w:bookmarkEnd w:id="2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7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22" w:name="_Hlk139882227"/>
            <w:r>
              <w:rPr/>
              <w:t>Участие сборной команды МБОУ ДО «Чаинская СШ» в городском турнире по тхэквондо ВТФ «Кубок Тояна», г. Томск</w:t>
            </w:r>
            <w:bookmarkEnd w:id="22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8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23" w:name="_Hlk139882532"/>
            <w:r>
              <w:rPr/>
              <w:t>Участие сборной команды Чаинского района в региональном фестивале ВФСК ГТО среди обучающихся ОО Томской области</w:t>
            </w:r>
            <w:bookmarkEnd w:id="2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9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9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_Hlk139882965"/>
            <w:r>
              <w:rPr/>
              <w:t>Участие сборной команды МБОУ ДО «Чаинская СШ» в открытых региональных соревнованиях на призы Заслуженного Мастера спорта Ивана Утробина, г. Северск</w:t>
            </w:r>
            <w:bookmarkEnd w:id="24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6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0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_Hlk139883084"/>
            <w:r>
              <w:rPr/>
              <w:t>Участие в региональном этапе Всероссийских соревнований по мини-футболу среди команд общеобразовательных организаций (в рамках общероссийского проекта «Мини-футбол – в школу»), г. Томск</w:t>
            </w:r>
            <w:bookmarkEnd w:id="2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_Hlk139883274"/>
            <w:r>
              <w:rPr/>
              <w:t xml:space="preserve">Участие сборной команды МБОУ ДО «Чаинская СШ» в открытых региональных соревнованиях по лыжным гонкам «Олимпийские надежды» </w:t>
            </w:r>
            <w:r>
              <w:rPr>
                <w:lang w:val="en-US"/>
              </w:rPr>
              <w:t>I</w:t>
            </w:r>
            <w:r>
              <w:rPr/>
              <w:t xml:space="preserve"> этап, г. Томск</w:t>
            </w:r>
            <w:bookmarkEnd w:id="26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6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_Hlk139883473"/>
            <w:r>
              <w:rPr/>
              <w:t>Участие в региональных соревнованиях по лыжным гонкам Памяти Н.И. Вакурина, с. Кожевниково</w:t>
            </w:r>
            <w:bookmarkEnd w:id="2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8" w:name="_Hlk139883637"/>
            <w:r>
              <w:rPr/>
              <w:t>Участие сборной команды МБОУ ДО «Чаинская СШ» в Чемпионате и первенстве Томской области «Спринт», г. Северск</w:t>
            </w:r>
            <w:bookmarkEnd w:id="28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9" w:name="_Hlk139883759"/>
            <w:r>
              <w:rPr/>
              <w:t>Участие сборной команды МБОУ ДО «Чаинская СШ» в Чемпионате и первенстве Томской области (Масстарт), г. Томск</w:t>
            </w:r>
            <w:bookmarkEnd w:id="2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bookmarkStart w:id="30" w:name="_Hlk139883836"/>
            <w:r>
              <w:rPr/>
              <w:t>Участие сборной команды МБОУ ДО «Чаинская СШ» в первенстве Томской области по тхэквондо ВТФ, г. Томск</w:t>
            </w:r>
            <w:bookmarkEnd w:id="30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7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</w:t>
            </w:r>
            <w:r>
              <w:rPr/>
              <w:t xml:space="preserve">: </w:t>
            </w:r>
            <w:r>
              <w:rPr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</w:tc>
      </w:tr>
      <w:tr>
        <w:trPr>
          <w:trHeight w:val="459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:</w:t>
            </w:r>
          </w:p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1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176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4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24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04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Итого по Программе 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4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55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Чаинская С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26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3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6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8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6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____________   Степанова С.Г.</w:t>
      </w:r>
    </w:p>
    <w:p>
      <w:pPr>
        <w:pStyle w:val="Normal"/>
        <w:rPr/>
      </w:pPr>
      <w:r>
        <w:rPr/>
        <w:t xml:space="preserve">Исполнитель: _____________________________   Барсуков В.А.  </w:t>
      </w:r>
    </w:p>
    <w:p>
      <w:pPr>
        <w:pStyle w:val="Normal"/>
        <w:rPr/>
      </w:pPr>
      <w:r>
        <w:rPr/>
        <w:t xml:space="preserve">Контактный телефон: </w:t>
      </w:r>
      <w:r>
        <w:rPr>
          <w:u w:val="single"/>
        </w:rPr>
        <w:t>8(38257)2258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№ 2 к </w:t>
      </w:r>
      <w:r>
        <w:rPr>
          <w:sz w:val="22"/>
          <w:szCs w:val="22"/>
        </w:rPr>
        <w:t>постановлени</w:t>
      </w:r>
      <w:r>
        <w:rPr>
          <w:sz w:val="22"/>
          <w:szCs w:val="22"/>
          <w:lang w:val="ru-RU"/>
        </w:rPr>
        <w:t>ю</w:t>
      </w:r>
    </w:p>
    <w:p>
      <w:pPr>
        <w:pStyle w:val="TextBodyIndent"/>
        <w:spacing w:before="0" w:after="0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Чаинского района</w:t>
      </w:r>
    </w:p>
    <w:p>
      <w:pPr>
        <w:pStyle w:val="TextBodyIndent"/>
        <w:ind w:left="524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.2024 № </w:t>
      </w:r>
      <w:r>
        <w:rPr>
          <w:sz w:val="22"/>
          <w:szCs w:val="22"/>
          <w:lang w:val="ru-RU"/>
        </w:rPr>
        <w:t>00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физической культуры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порта в Чаинском районе»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АЛИЗАЦИИ МУНИЦИПАЛЬНОЙ ПРОГРАММЫ «РАЗВИТИЕ ФИЗИЧЕСКОЙ КУЛЬТУРЫ И СПОРТА В ЧАИНСКОМ РАЙОНЕ» ЗА СЧЕТ СРЕДСТВ БЮДЖЕТА МУНИЦИПАЛЬНОГО ОБРАЗОВАНИЯ «ЧАИНСКИЙ РАЙОН ТОМСКОЙ ОБЛАСТИ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</w:t>
      </w:r>
      <w:r>
        <w:rPr/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559"/>
        <w:gridCol w:w="1701"/>
        <w:gridCol w:w="1984"/>
        <w:gridCol w:w="3119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2</w:t>
            </w:r>
          </w:p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" w:hRule="atLeast"/>
        </w:trPr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>: 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. Создание благоприятных условий для развития «спорта высших дости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99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176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</w:t>
            </w:r>
          </w:p>
          <w:p>
            <w:pPr>
              <w:pStyle w:val="Normal"/>
              <w:rPr/>
            </w:pPr>
            <w:r>
              <w:rPr/>
              <w:t>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u w:val="single"/>
              </w:rPr>
              <w:t xml:space="preserve"> </w:t>
            </w:r>
            <w:r>
              <w:rPr/>
              <w:t>и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5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35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7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166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57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1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-технолог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7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7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1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82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 по муниципальной программ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7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17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5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4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5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8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4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5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8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_________________   Третьяков Ю.А.</w:t>
      </w:r>
    </w:p>
    <w:p>
      <w:pPr>
        <w:pStyle w:val="Normal"/>
        <w:rPr/>
      </w:pPr>
      <w:r>
        <w:rPr/>
        <w:t>Исполнитель: _______________________________________    Третьяков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ный телефон: </w:t>
      </w:r>
      <w:r>
        <w:rPr>
          <w:u w:val="single"/>
        </w:rPr>
        <w:t>8(38257)21930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720" w:gutter="0" w:header="567" w:top="623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8">
    <w:name w:val="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Знак"/>
    <w:qFormat/>
    <w:rPr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док"/>
    <w:basedOn w:val="Normal"/>
    <w:qFormat/>
    <w:pPr>
      <w:tabs>
        <w:tab w:val="clear" w:pos="708"/>
        <w:tab w:val="left" w:pos="9900" w:leader="none"/>
      </w:tabs>
      <w:autoSpaceDE w:val="false"/>
      <w:ind w:firstLine="339"/>
      <w:jc w:val="both"/>
    </w:pPr>
    <w:rPr>
      <w:b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16:00Z</dcterms:created>
  <dc:creator>user</dc:creator>
  <dc:description/>
  <cp:keywords/>
  <dc:language>en-US</dc:language>
  <cp:lastModifiedBy>bar6</cp:lastModifiedBy>
  <cp:lastPrinted>2024-10-08T17:34:00Z</cp:lastPrinted>
  <dcterms:modified xsi:type="dcterms:W3CDTF">2024-10-08T10:34:00Z</dcterms:modified>
  <cp:revision>6</cp:revision>
  <dc:subject/>
  <dc:title>Приложение</dc:title>
</cp:coreProperties>
</file>