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6017198" r:id="rId2"/>
        </w:objec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ЧАИНСКОГО РАЙОНА</w:t>
      </w:r>
    </w:p>
    <w:p>
      <w:pPr>
        <w:pStyle w:val="Normal"/>
        <w:spacing w:lineRule="auto" w:line="360" w:before="0" w:after="480"/>
        <w:jc w:val="center"/>
        <w:rPr/>
      </w:pPr>
      <w:r>
        <w:rPr/>
        <w:t>ПОСТАНОВЛЕНИЕ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542"/>
        <w:gridCol w:w="4113"/>
      </w:tblGrid>
      <w:tr>
        <w:trPr>
          <w:trHeight w:val="828" w:hRule="atLeast"/>
        </w:trPr>
        <w:tc>
          <w:tcPr>
            <w:tcW w:w="33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12.2024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6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муниципальной программы «Сохранение и укрепление общественного здоровья на территории Чаинского района»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целях реализации регионального проекта «Укрепление общественного здоровья (Томская область)» в рамках регионального проекта Томской области «Формирование системы мотивации граждан к здоровому образу жизни, включая здоровое питание и отказ от вредных привычек», утвержденного протоколом Совета при Губернаторе Томской области по стратегическому развитию и приоритетным проектам (протокол от 5 февраля 2021 г. № СЖ-Пр-216) в рамках федерального проекта «Формирование системы мотивации граждан к здоровому образу жизни, включая здоровое питание и отказ от вредных привычек» национального проекта «Демография», руководствуясь постановлением Администрации Чаинского района от 05.07.2024 г. № 383 «Об утверждении Перечня муниципальных программ муниципального образования «Чаинский район Томской области на 2025 год», статьей 49 Устава муниципального образования «Чаинский район Томской области»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43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муниципальную программу «Сохранение и укрепление общественного здоровья на территории Чаинского района» согласно прилож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постановление в официальном печатном издании «Официальные ведомости «Чаинского района» и разместить на официальном сайте Чаин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 Постановление вступает в силу со дня официального опублик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изнать утратившим силу с 1 января 2025 года постановления Администрации Чаинского района: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;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от 25.06.2021 № 227 «О внесении изменений в постановление Администрации Чаинского района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;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от 23.12.2021 № 442 «О внесении изменений в постановление Администрации Чаинского района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;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от 30.12.2022 № 549 «О внесении изменений в постановление Администрации Чаинского района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;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от 08.08.2023 № 353 «О внесении изменений в постановление Администрации Чаинского района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;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от 22.03.2024 № 175а «О внесении изменений в постановление Администрации Чаинского района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134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134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Глава района</w:t>
        <w:tab/>
        <w:tab/>
        <w:tab/>
        <w:tab/>
        <w:t xml:space="preserve">                                         А.А. Костарев </w:t>
      </w:r>
    </w:p>
    <w:p>
      <w:pPr>
        <w:pStyle w:val="Normal"/>
        <w:widowControl w:val="false"/>
        <w:tabs>
          <w:tab w:val="clear" w:pos="1134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4820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ТВЕЖДЕНО</w:t>
      </w:r>
    </w:p>
    <w:p>
      <w:pPr>
        <w:pStyle w:val="Normal"/>
        <w:spacing w:before="0" w:after="0"/>
        <w:ind w:left="4820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4820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Чаинского района</w:t>
      </w:r>
    </w:p>
    <w:p>
      <w:pPr>
        <w:pStyle w:val="Normal"/>
        <w:spacing w:before="0" w:after="0"/>
        <w:ind w:left="4820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т 27.12.2024 № 656</w:t>
      </w:r>
    </w:p>
    <w:p>
      <w:pPr>
        <w:pStyle w:val="Normal"/>
        <w:spacing w:lineRule="atLeast" w:line="240"/>
        <w:ind w:left="482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Программы «Сохранение и укрепление общественного здоровья на территории Чаинского района»: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Calibri"/>
          <w:sz w:val="24"/>
          <w:szCs w:val="24"/>
        </w:rPr>
      </w:pPr>
      <w:r>
        <w:rPr>
          <w:rFonts w:cs="Calibri" w:ascii="Times New Roman;Times New Roman" w:hAnsi="Times New Roman;Times New Roman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01"/>
        <w:gridCol w:w="67"/>
        <w:gridCol w:w="1276"/>
        <w:gridCol w:w="1134"/>
        <w:gridCol w:w="992"/>
        <w:gridCol w:w="759"/>
        <w:gridCol w:w="17"/>
        <w:gridCol w:w="831"/>
        <w:gridCol w:w="20"/>
        <w:gridCol w:w="854"/>
        <w:gridCol w:w="57"/>
        <w:gridCol w:w="849"/>
        <w:gridCol w:w="313"/>
      </w:tblGrid>
      <w:tr>
        <w:trPr>
          <w:trHeight w:val="7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Сохранение и укрепление общественного здоровья на территории Чаинского района»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становление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 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(этапы) реализации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-2027 годы с прогнозом периодом на 2028 – 2029 годы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меститель Главы Чаинского района по социальным вопросам 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– отдел культуры Чаинского района)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я граждан в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2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год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7 год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8 год (прогнозный пери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9 год (прогнозный период)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я граждан в мероприятия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азработка «Умного маршрута здоровья», 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2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7 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8 год (прогнозный период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9 год (прогнозный период)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31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«Умного маршрута здоровья», который включает подбор комплексов упражнений, размещение антивандальных информационных пластин с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Q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кодом на объекте маршрута здоровь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информированности детей школьного возраста по вопросу профилактики заболевания гриппом и ОРВ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для формирования у детей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позитивного отношения детей и их семей, а также молодежи к теме здорового образа жизни.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Характеристика текущего состояния сфер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доровье граждан – это основной элемент национального богатства страны, необходимый для производства материальных и культурных ценностей, поэтому забота о его сохранении является одним из приоритетных направлений социальной политики государства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рганы местного самоуправления Чаинского района реализуют полномочия в сфере охраны здоровья, установленные статьей 17 Федерального закона от 21.11.2011 № 323-ФЗ «Об основах охраны здоровья граждан в Российской Федерации» (далее – Федеральный закон № 323-ФЗ)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рганы местного самоуправления обладают полномочиями по реализации мероприятий по профилактике заболеваний и формированию здорового образа жизни, а также по созданию благоприятных условий в целях привлечения медицинских работников и фармацевтических работников для работы в медицинских организациях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тается сложной ситуация в области профилактики заболеваний и формирования здорового образа жизни практически всех социально-демографических групп населения. Ранняя вовлеченность молодого поколения в пагубные привычки, гиподинамия, недостаточное внимание к своему здоровью у всех возрастных категорий – все это отрицательным образом сказывается на здоровье населе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 01.01.2024 года общая численность населения Чаинского района составила 11633, по поселениям: Подгорнское – 6346, Усть-Бакчарское – 2747, Коломинское – 2022, Чаинское – 518. Из общей численности населения пенсионеров – 3991 человек, что составляет 34,3 % населения район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последние годы наблюдается уменьшение числа лиц старше трудоспособного возраста с 38 % в 2020 году до 34,3 % в 2024 году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 период 2020 – 2023 годов ожидаемая продолжительность жизни населения Томской области увеличилась на 1,88 года (в 2020 году – 71,17 года), в 2023 году она составила 73,05 года (таблица 1).  </w:t>
      </w:r>
    </w:p>
    <w:p>
      <w:pPr>
        <w:pStyle w:val="Normal"/>
        <w:spacing w:lineRule="auto" w:line="240" w:before="0" w:after="0"/>
        <w:ind w:left="567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Таблица 1. Основные демографические показатели Томской области, 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020  2024</w:t>
      </w:r>
      <w:r>
        <w:rPr/>
        <w:t xml:space="preserve"> годы 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4"/>
        <w:gridCol w:w="1145"/>
        <w:gridCol w:w="1145"/>
        <w:gridCol w:w="1145"/>
        <w:gridCol w:w="1145"/>
        <w:gridCol w:w="1160"/>
      </w:tblGrid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0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02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02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02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02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должительность жизни (годы), из них: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1,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,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,0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ужчин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,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6,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7,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енщин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6,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4,3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7,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8,7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ind w:firstLine="567"/>
        <w:textAlignment w:val="baseline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* - информация публикуется Росстатом только по окончательным итогам года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 этом средняя продолжительность жизни мужчин на 11,4 лет меньше, чем женщин (67,4 и 78,8 лет соответственно). В структуре смертности населения традиционно преобладают болезни системы кровообращения (39,5%). Доля умерших от новообразований составила 14,7%, от внешних причин смерти (несчастных случаев, травм и отравлений) – 14,6%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вою очередь наличие Программы положительно скажется на формировании здорового образа жизни жителей Чаинского района, профилактике распространения заболеваний, в том числе представляющих опасность для окружающих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 помощью мероприятий, предусмотренных Программой, появится возможность реализации мер, направленных на профилактику заболеваний, в том числе социально значимых, заболеваний, представляющих опасность для окружающих, информирование граждан о факторах риска для их здоровья, формирование у граждан Чаинского района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 </w:t>
      </w:r>
    </w:p>
    <w:p>
      <w:pPr>
        <w:pStyle w:val="Normal"/>
        <w:spacing w:before="0" w:after="0"/>
        <w:ind w:left="108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лью Программы является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Для реализации поставленной цели необходимо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ем вовлечения граждан в мероприя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ализация мероприятий Программы при достаточном финансировании позволит к 2027 году достичь следующих результа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ка «Умного маршрута здоровья», который включает подбор комплексов упражнений, размещение антивандальных информационных пластин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Q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кодом на объекте маршрута здоровь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уровня информированности детей школьного возраста по вопросу профилактики заболевания гриппом и ОРВ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для формирования у детей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позитивного отношения детей и их семей, а также молодежи к теме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ализация Программы не предусматривает выделения отдельных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грамма реализуется в период с 2025 по 2027 годы с прогнозным периодом 2028 – 2029 год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Целевые показатели результативности реализации муниципальной программы указаны в Паспорте Программы и приложении 1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истема мероприятий муниципальной программы и ее ресурсное обеспечение.</w:t>
      </w:r>
    </w:p>
    <w:p>
      <w:pPr>
        <w:pStyle w:val="Normal"/>
        <w:spacing w:before="0" w:after="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роприятия Программы структурируются в соответствии с предусмотренными целями и задачами. Источником финансирования реализации Программы являются средства бюджета муниципального образования «Чаинский район Томской области». Объем финансирования на 2025-2027 годы в целом по Программе составляет 100 тыс. рублей, в том числе: 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 год – 20,0 тыс. рублей;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6 год – 20,0 тыс. рублей;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7 год – 20,0 тыс. рублей;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8 год (прогнозный период) – 20,0 тыс. рублей;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9 год (прогнозный период) – 20,0 тыс. рублей.</w:t>
      </w:r>
    </w:p>
    <w:p>
      <w:pPr>
        <w:pStyle w:val="Normal"/>
        <w:spacing w:before="0" w:after="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spacing w:before="0" w:after="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урсное обеспечение муниципальной программы представлено в приложении 2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, представлена в приложении 3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правление и контроль за реализа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я и текущее управление реализацией муниципальной программы осуществляется ответственным исполнител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м исполнителем Программы является МУ «Отдел о культуре, молодежной политике и спорту» Администрации Чаинского района Т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цессе реализации муниципальной программы ответственный исполнитель вправе принимать решения о внесении изменений в перечни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азанное решение принимается ответственным исполнителем при условии, что планируемые изменения не приведут к ухудшению плановых значений показателей результатов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контроль исполнения муниципальной программы осуществляет координатор муниципальной программы.</w:t>
      </w:r>
    </w:p>
    <w:p>
      <w:pPr>
        <w:pStyle w:val="Style19"/>
        <w:tabs>
          <w:tab w:val="clear" w:pos="1134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bookmarkStart w:id="0" w:name="Par262"/>
      <w:bookmarkStart w:id="1" w:name="Par261"/>
      <w:bookmarkEnd w:id="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ветственные исполнители муниципальных программ представляют в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экономический отдел Администрации Чаинского рай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четы об исполнении муниципальных программ:</w:t>
      </w:r>
    </w:p>
    <w:p>
      <w:pPr>
        <w:pStyle w:val="Style19"/>
        <w:tabs>
          <w:tab w:val="clear" w:pos="1134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вое полугодие (с 1 января по 30 июня) отчеты по форме таблицы № 1 согласно приложению 7 к Порядк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, утвержденному постановлением Администрации Чаинского района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 (далее - Порядок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срок до 20 июля отчетного год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год (с 1 января по 31 декабря) отчеты по форме таблицы № 1 и № 2 согласно приложению 7 к Порядку, в срок до 01 марта года, следующего за отчетным год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чет об исполнении муниципальной программы за отчетный год предоставляется в экономический отдел Администрации Чаинского района с пояснительной запиской, в которой указывае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щий объем фактически произведенных расход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 случае невыполнения плановых показателей - указываются причины их невыполнения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ры по устранению причин невыполнения показателей и т.д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качестве факторов риска неисполнения реализации Программы могут выступать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инансово-экономические риски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циальные риски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нутренние риски, которые относятся к сфере компетенции ответственного исполнителя Программы.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еханизмы управления риском и сокращение из влияния на динамику показателей Программы: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внесение соответствующих изменений в нормативные правовые акты Администрации Чаинского района в сфере общественного здоровья с целью минимизации негативного влияния факторов риска;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 внесение изменений в муниципальную программу для ее корректировки в установленном порядке; 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ринятие мер организационного, нормативного или иного характера, не требующих дополнительного финансирования;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роведение ежегодной корректировки показателей и мероприятий Программы по результатам мониторинга изменений внешних факторов, влияющих на реализацию Программы.</w:t>
      </w:r>
    </w:p>
    <w:p>
      <w:pPr>
        <w:pStyle w:val="Normal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ind w:left="8505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1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ИВНОСТИ МУНИЦИПАЛЬНОЙ ПРОГРАММЫ «СОХРАНЕНИЕ И УКРЕПЛЕНИЕ ОБЩЕСТВЕННОГО ЗДОРОВЬЯ НА ТЕРРИТОРИИ ЧАИНСКОГО РАЙОНА»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"/>
        <w:gridCol w:w="3499"/>
        <w:gridCol w:w="42"/>
        <w:gridCol w:w="9"/>
        <w:gridCol w:w="782"/>
        <w:gridCol w:w="6"/>
        <w:gridCol w:w="1125"/>
        <w:gridCol w:w="1117"/>
        <w:gridCol w:w="842"/>
        <w:gridCol w:w="839"/>
        <w:gridCol w:w="839"/>
        <w:gridCol w:w="980"/>
        <w:gridCol w:w="1268"/>
        <w:gridCol w:w="1124"/>
        <w:gridCol w:w="1249"/>
      </w:tblGrid>
      <w:tr>
        <w:trPr>
          <w:tblHeader w:val="true"/>
          <w:trHeight w:val="315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35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д. изм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70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***&gt;</w:t>
              </w:r>
            </w:hyperlink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****&gt;</w:t>
              </w:r>
            </w:hyperlink>
          </w:p>
        </w:tc>
      </w:tr>
      <w:tr>
        <w:trPr>
          <w:tblHeader w:val="true"/>
          <w:trHeight w:val="478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5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отчетный год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екущий год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8 год (прогнозный период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9 год (прогнозный период)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цели муниципальной программы: 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>
          <w:trHeight w:val="135" w:hRule="atLeast"/>
          <w:cantSplit w:val="true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1. Количество взрослого населения, вовлеченного к ведению здорового образа жизни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135" w:hRule="atLeast"/>
          <w:cantSplit w:val="true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2. Количество детей, вовлеченных к ведению здорового образа жизни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135" w:hRule="atLeast"/>
          <w:cantSplit w:val="true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3. Доля населения систематически занимающихся физической культурой и спортом в общей численности населения от 3 до 79 лет, %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135" w:hRule="atLeast"/>
          <w:cantSplit w:val="true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4. 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,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задачи 1 муниципальной программы: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казатель 1. 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казатель 2. Разработка «Умного маршрута здоровья» 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задачи 2 муниципальной программы: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1. Проведение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2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2. 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ие,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домственная статисти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  <w:bookmarkStart w:id="2" w:name="Par679"/>
      <w:bookmarkStart w:id="3" w:name="Par679"/>
      <w:bookmarkEnd w:id="3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7938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тветственного исполнителя ___________________________ (Ю.А. Третьяк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7938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7938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: ____________________ (Е.Э. Сикаче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7938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актный телефон: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8(38257)2 19 30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2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УРСНОЕ ОБЕСПЕЧЕНИЕ МУНИЦИПАЛЬНОЙ ПРОГРАММЫ «СОХРАНЕНИЕ И УКРЕПЛЕНИЕ ОБЩЕСТВЕННОГО ЗДОРОВЬЯ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456" w:hanging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93"/>
        <w:gridCol w:w="1418"/>
        <w:gridCol w:w="1843"/>
        <w:gridCol w:w="1417"/>
        <w:gridCol w:w="1701"/>
        <w:gridCol w:w="1701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 муниципальной программы: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«Умного маршрута здоров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 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2 муниципальной программы: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6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районного конкурса молодежных программ «Я выбираю здоровый образ жизн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йонная антитабачная акция «Время развеять дым», приуроченная к Международному дню отказа от ку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районной акции «24 марта Всемирный день борьбы против туберкуле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2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 задач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тветственного исполнителя _________________ (Ю.А. Третьяков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: _______________ (Е.Э. Сикачев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актный телефон: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8(38257)2 19 30</w:t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3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 «СОХРАНЕНИЕ И УКРЕПЛЕНИЕ ОБЩЕСТВЕННОГО ЗДОРОВЬЯ НА    ТЕРРИТОРИИ ЧАИНСКОГО РАЙОНА» ЗА СЧЕТ СРЕДСТВ БЮДЖЕТ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БС 1 (Муниципальное учреждение «Отдел по культуре, молодежной политике и спорту Администрации Чаинского район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ль программы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работка «Умного маршрута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того по задач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28 год (прогнозный пери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9 (прогнозный пери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тветственного исполнителя _________________ (Ю.А. Третьяков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: _______________ (Е.Э. Сикачев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актный телефон: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8(38257)2 19 3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10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5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;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;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;Times New Roman" w:cs="Times New Roman;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;Times New Roman"/>
    </w:rPr>
  </w:style>
  <w:style w:type="character" w:styleId="Style13">
    <w:name w:val="Текст выноски Знак"/>
    <w:qFormat/>
    <w:rPr>
      <w:rFonts w:ascii="Segoe UI" w:hAnsi="Segoe UI" w:eastAsia="Calibri" w:cs="Times New Roman;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;Times New Roman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;Times New Roman" w:hAnsi="Times New Roman;Times New Roman" w:eastAsia="Times New Roman;Times New Roman" w:cs="Times New Roman;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;Times New Roman"/>
      <w:sz w:val="24"/>
      <w:szCs w:val="24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;Times New Roman" w:hAnsi="Times New Roman;Times New Roman" w:eastAsia="Times New Roman;Times New Roman" w:cs="Times New Roman;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4:44:00Z</dcterms:created>
  <dc:creator>2</dc:creator>
  <dc:description/>
  <cp:keywords/>
  <dc:language>en-US</dc:language>
  <cp:lastModifiedBy>bar6</cp:lastModifiedBy>
  <cp:lastPrinted>2025-01-11T14:21:00Z</cp:lastPrinted>
  <dcterms:modified xsi:type="dcterms:W3CDTF">2025-01-11T07:21:00Z</dcterms:modified>
  <cp:revision>9</cp:revision>
  <dc:subject/>
  <dc:title/>
</cp:coreProperties>
</file>