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6.95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3625956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rPr/>
      </w:pPr>
      <w:r>
        <w:rPr/>
        <w:t>25.06.2024                                                                                                                                   № 336</w:t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Чаинского района от 25.03.2024 № 179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здание условий для обеспечения населения Чаинского района библиотечными услугами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28.03.2024 № 359 «О внесении изменений в решение Думы Чаинского района Томской области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5.03.2024 № 179а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становление Администрации Чаинского района от 25.03.2024 № 179а «Об утверждении муниципальной программы «Создание условий для обеспечения населения Чаинского района библиотечными услугами»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постановления возложить на заместителя Главы Чаинского района по социальным вопросам Т.В.Чуйк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5529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6.2024 № 33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здание условий для обеспечения населения Чаинского района библиотечными услугами»</w:t>
            </w:r>
          </w:p>
        </w:tc>
      </w:tr>
      <w:tr>
        <w:trPr>
          <w:trHeight w:val="280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Отдел культуры Чаинского района), в том числе подведомственное учреждение: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Межпоселенческая централизованная библиотечная система Чаинского района» (далее МБУК «МЦБС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83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репления материально-технической базы муниципальных учреждени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куль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Создание модельных муниципальных библиотек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18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4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Реализация укрепления материально-технической базы муниципальных учреждени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4.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работников культуры муниципальных учреждений, 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693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62" w:firstLine="40"/>
              <w:jc w:val="center"/>
              <w:rPr/>
            </w:pPr>
            <w:r>
              <w:rPr/>
              <w:t>742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работников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Задача 6. Создание модельных муниципальных библиотек</w:t>
            </w:r>
          </w:p>
        </w:tc>
      </w:tr>
      <w:tr>
        <w:trPr>
          <w:trHeight w:val="21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Создание модельных муниципальных библиотек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34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2" w:hanging="0"/>
              <w:jc w:val="center"/>
              <w:rPr/>
            </w:pPr>
            <w:r>
              <w:rPr/>
              <w:t>110 02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54 44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8 054 4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5 113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5 173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53 277 8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3 337 5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9 945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 1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посещений библиотек к 2026 году до 296,4 тыс.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новление и сохранность библиотечных фондов для удовлетворения потребностей 7,5 тыс. пользователей библиотек района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работников культуры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работников без учета внешних совместителей – 24,5 чел.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здание модельной муниципальной библиотеки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ind w:firstLine="709"/>
        <w:jc w:val="both"/>
        <w:rPr/>
      </w:pPr>
      <w:r>
        <w:rPr/>
        <w:t>В настоящее время библиотечная система Чаинского района представляет 16 учрежде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>Сегодня перед библиотеками Чаинского района стоит много задач, но основная – это сделать библиотечную се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Style26"/>
        <w:spacing w:before="0" w:after="0"/>
        <w:ind w:firstLine="709"/>
        <w:jc w:val="both"/>
        <w:rPr/>
      </w:pPr>
      <w:r>
        <w:rPr/>
        <w:t>Охват библиотечным обслуживанием населения Чаинского района составил более 63%, что превышает областной показатель. Ежегодное число посещений – более 116 тыс. челов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окупный книжный фонд муниципальных библиотек составляет более 140 тысяч экземпляров. Книгообеспеченность населения Чаинского района – 11,9 экземпляров на одного жителя. Ежегодно привлекается 31 наименование периодических изданий.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Библиотеками района пользуется 7573 человек, из них 2216 человек - дети, которым ежегодно предоставляется более 84 тыс. экземпляров печатных изданий. </w:t>
      </w:r>
    </w:p>
    <w:p>
      <w:pPr>
        <w:pStyle w:val="Style26"/>
        <w:spacing w:before="0" w:after="0"/>
        <w:ind w:firstLine="709"/>
        <w:jc w:val="both"/>
        <w:rPr/>
      </w:pPr>
      <w:r>
        <w:rPr/>
        <w:t>Методическим центром для библиотек Чаинского района является Центральная библиотека в с.Подгорное. Ее универсальный по содержанию фонд составляет более 60 тыс. экземпляров. Пользователями библиотеки являются более 4100 человек.</w:t>
      </w:r>
    </w:p>
    <w:p>
      <w:pPr>
        <w:pStyle w:val="Style2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библиотеках района внедряются современные информационные и электронные технологии: используются презентационные возможности для проведения крупных мероприятий, увеличивается количество автоматизированных рабочих мест для сотрудников и пользователей, создаются собственные электронные базы данных, пользователям предоставляются новые виды библиотечных услуг более высокого качества. Чаинская централизованная библиотечная система участвует в региональных проектах: «Сводный электронный каталог Томской области», «Корпоративная электронная справочная служба», «Краеведение Томской област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Библиотеки успешно продолжают выполнять миссию просветительства, сохранения культурного наследия, чистоты русского языка и возрождения семейных традиций, формируя культурно-нравственную среду.</w:t>
      </w:r>
      <w:r>
        <w:rPr/>
        <w:t xml:space="preserve"> В библиотеках Чаинской центральной библиотечной системы ежегодно проводятся, как традиционные мероприятия, такие как акция «Библионочь», «Читаем детям о войне», День русского языка, Диктант Победы и др., так и мероприятия новых форматов: квизы, квартирники, кинолектории и др. Особое внимание уделяется работе с молодежью, для них в центральной библиотеке создано два тематических клуб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жно сделать вывод, что интерес к библиотекам Чаинского района не падает, они по-прежнему являются местом проведения свободного времени большого количества на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на базе библиотек Чаинского района работают 4 центра общественного доступа (с.Подгорное, с.Усть-Бакчар, с.Варгатер, с.Новоколомино), которые предоставляют гражданам возможность бесплатной регистрации на Едином портале государственных и муниципальных услуг, помощь в получении государственных и муниципальных услуг в электронной форме, с использованием информационных ресурсов государственных, коммерческих и общественных организаций Российской Федерации, Томской области, Чаинского района, включая Официальный интернет-портал правовой информации.</w:t>
      </w:r>
      <w:r>
        <w:rPr>
          <w:rFonts w:cs="Calibri"/>
        </w:rPr>
        <w:t xml:space="preserve"> Ежегодно на базе всех центров общественного доступа для всех желающих проводятся курсы </w:t>
      </w:r>
      <w:r>
        <w:rPr/>
        <w:t xml:space="preserve">«Основы компьютерной грамотности и цифровой экономики». </w:t>
      </w:r>
      <w:r>
        <w:rPr>
          <w:rFonts w:cs="Calibri"/>
        </w:rPr>
        <w:t xml:space="preserve">Центральная библиотека с.Подгорное стала площадкой Регионального центра финансовой грамотности по повышению уровня финансовой грамотности среди населения. </w:t>
      </w:r>
    </w:p>
    <w:p>
      <w:pPr>
        <w:pStyle w:val="Style26"/>
        <w:spacing w:before="0" w:after="0"/>
        <w:ind w:firstLine="709"/>
        <w:jc w:val="both"/>
        <w:rPr/>
      </w:pPr>
      <w:r>
        <w:rPr/>
        <w:t>Современной формой обслуживания пользователей и оперативным каналом доступа к информации и библиотечным ресурсам стал имеющейся у библиотеки веб-сайт: https://www.lib-podgornoe.ru. Непрерывно ведется работа по совершенствованию сайта: появляются новые рубрики, меняется структура для удобства пользователей. Ежегодно на сайте размещается более 400 новостей о проводимых мероприятиях и акциях, публикуются краеведческие и просветительские материалы, сайт становится более информативным и привлека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ктом муниципальной программы </w:t>
      </w:r>
      <w:r>
        <w:rPr>
          <w:bCs/>
        </w:rPr>
        <w:t>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bCs/>
        </w:rPr>
        <w:t>» является сфера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годняшнее время требует активной работы с населением по привлечению к участию в различных мероприятиях и в этом немаловажную роль играет информационное обеспечение, популяризация работы библиотек.</w:t>
      </w:r>
    </w:p>
    <w:p>
      <w:pPr>
        <w:pStyle w:val="Style26"/>
        <w:spacing w:before="0" w:after="0"/>
        <w:ind w:firstLine="709"/>
        <w:jc w:val="both"/>
        <w:rPr/>
      </w:pPr>
      <w:r>
        <w:rPr/>
        <w:t>В современных условиях перед библиотечной системой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, быть более доступной, открытой, создать комфортные условия для читателей и работников учреждений. Библиотеки должны стать подлинными духовными и культурными центрами на селе.</w:t>
      </w:r>
    </w:p>
    <w:p>
      <w:pPr>
        <w:pStyle w:val="Normal"/>
        <w:ind w:firstLine="709"/>
        <w:jc w:val="both"/>
        <w:rPr/>
      </w:pPr>
      <w:r>
        <w:rPr/>
        <w:t>Исходя из вышеизложенного, определены комплексные меры по созданию условий для улучшения положения в библиотечной сфере Чаинского района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библиотечной сфере, что в конечном итоге повысит доступность и качество предоставления библиотечных услуг населению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ь разработк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ind w:firstLine="709"/>
        <w:jc w:val="both"/>
        <w:rPr/>
      </w:pPr>
      <w:r>
        <w:rPr/>
        <w:t>- реализация укрепления материально-технической базы муниципальных учреждений;</w:t>
      </w:r>
    </w:p>
    <w:p>
      <w:pPr>
        <w:pStyle w:val="Normal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ind w:firstLine="709"/>
        <w:jc w:val="both"/>
        <w:rPr/>
      </w:pPr>
      <w:r>
        <w:rPr/>
        <w:t>-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;</w:t>
      </w:r>
    </w:p>
    <w:p>
      <w:pPr>
        <w:pStyle w:val="Normal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культуры»;</w:t>
      </w:r>
    </w:p>
    <w:p>
      <w:pPr>
        <w:pStyle w:val="Normal"/>
        <w:ind w:firstLine="709"/>
        <w:jc w:val="both"/>
        <w:rPr/>
      </w:pPr>
      <w:r>
        <w:rPr/>
        <w:t>- создание модельных муниципальных библиотек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>увеличение числа посещений библиотек к 2026 году до 296,4 тыс. чел.;</w:t>
      </w:r>
    </w:p>
    <w:p>
      <w:pPr>
        <w:pStyle w:val="Normal"/>
        <w:ind w:firstLine="709"/>
        <w:jc w:val="both"/>
        <w:rPr/>
      </w:pPr>
      <w:r>
        <w:rPr/>
        <w:t>- обновление и сохранность библиотечных фондов для удовлетворения потребностей 7,5 тыс. пользователей библиотек района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работников без учета внешних совместителей – 24,5 чел.;</w:t>
      </w:r>
    </w:p>
    <w:p>
      <w:pPr>
        <w:pStyle w:val="Normal"/>
        <w:ind w:firstLine="709"/>
        <w:jc w:val="both"/>
        <w:rPr/>
      </w:pPr>
      <w:r>
        <w:rPr/>
        <w:t>- создание модельной муниципальной библиотеки в с.Обское.</w:t>
      </w:r>
    </w:p>
    <w:p>
      <w:pPr>
        <w:pStyle w:val="Normal"/>
        <w:ind w:firstLine="709"/>
        <w:jc w:val="both"/>
        <w:rPr/>
      </w:pPr>
      <w:r>
        <w:rPr/>
        <w:t>Сроки реализации вышеуказанных задач составят 3 года: 2024 – 2026 годы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федерального и областного бюджетов и бюджета муниципального образования «Чаинский район Томской области». Объем финансирования на 2024 - 2026 годы в целом по Программе составляет 53 277 865,7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3 337 565,7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9 945 200,0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9 995 100,0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культуры «Межпоселенческая централизованная библиотечная система Чаинского района» (далее МБУК «МЦБС»)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посещений библиот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Обновление и сохранность библиотеч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24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9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 204,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6 муниципальной программы: Создание модельных муниципальных библиотек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. Создание модельных муниципальных библиоте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ОБЕСПЕЧЕНИЯ НАСЕЛЕНИЯ ЧАИНСКОГО РАЙОНА БИБЛИОТЕЧНЫМИ УСЛУГАМИ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93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27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5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13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33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5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7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обеспечения населения Чаинского района библиотечными услугам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ОБЕСПЕЧЕНИЯ НАСЕЛЕНИЯ ЧАИНСКОГО РАЙОНА БИБЛИОТЕЧНЫМИ УСЛУГАМИ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рганизация качественного библиотечного обслуживания населения Чаинского района. 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в соответствии с перечнем муниципальных услуг (работ), оказываемых (выполняемых) муниципальными учреждениями в качестве основных видов деятельности МБУК «М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880,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39,7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45,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95,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Реализация укрепления материально-технической базы муниципальных учреждени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4 муниципальной программы: Реализация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гг.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культуры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. Достижение              установленного уровня средней заработной платы работников культур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 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. Достижение планового значения среднесписочной численности работников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6 муниципальной программы: Создание модельных муниципальных библиот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27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33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4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  <w:t>Ю.А.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етьяков Ю.А.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193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4-07-03T22:27:00Z</cp:lastPrinted>
  <dcterms:modified xsi:type="dcterms:W3CDTF">2024-07-03T15:28:00Z</dcterms:modified>
  <cp:revision>136</cp:revision>
  <dc:subject/>
  <dc:title/>
</cp:coreProperties>
</file>