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9pt;margin-top:11.6pt;width:38.75pt;height: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9406067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5.03.2024                                                                                                                             № 180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right="4855" w:hanging="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решением Думы Чаинского района от 27.12.2023 №349 «О бюджете муниципального образования «Чаинский район Томской области» на 2024 год и на плановый период 2025 и 2026 годов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на 2024 год» (в ред. постановление Администрации Чаинского района от 02.11.2023 № 439), в целях реализации положений постановления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 (в редакции постановление от 17.03.2023 № 133), а также в целях упорядочения работы по реализации программных мероприятий, руководствуясь статьей 49, 56 Устава муниципального образования «Чаинский район Томской области»,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муниципальную программу «Создание условий для получения детьми дополнительного образования художественно-эстетической направленности в Чаинском районе» (согласно приложению к настоящему постановлению)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 с 01 января 2024 года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Т.В.Чуйк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 xml:space="preserve">                                  А.А. Костар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autoSpaceDE w:val="false"/>
        <w:ind w:left="4111" w:hanging="0"/>
        <w:jc w:val="right"/>
        <w:rPr/>
      </w:pPr>
      <w:r>
        <w:rPr/>
        <w:t>Администрации Чаинского района</w:t>
      </w:r>
    </w:p>
    <w:p>
      <w:pPr>
        <w:pStyle w:val="Normal"/>
        <w:autoSpaceDE w:val="false"/>
        <w:ind w:left="6663" w:hanging="0"/>
        <w:jc w:val="right"/>
        <w:rPr/>
      </w:pPr>
      <w:r>
        <w:rPr/>
        <w:t>от 25.03.2024 № 180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(далее - Программа)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10064" w:type="dxa"/>
        <w:jc w:val="left"/>
        <w:tblInd w:w="-57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992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щеобразовательное учреждение дополнительного образования «Подгорнская детская музыкальная школа» (далее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щеобразовательное учреждение дополнительного образования «Подгорнская детская художественная школа» (далее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», на реализацию которой направлена Программа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</w:t>
            </w:r>
            <w:r>
              <w:rPr>
                <w:lang w:val="en-US"/>
              </w:rPr>
              <w:t>1</w:t>
            </w:r>
            <w:r>
              <w:rPr/>
              <w:t>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7 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7 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роприятие </w:t>
            </w:r>
            <w:r>
              <w:rPr>
                <w:lang w:val="en-US"/>
              </w:rPr>
              <w:t>1</w:t>
            </w:r>
            <w:r>
              <w:rPr/>
              <w:t>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2 4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6 28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1 19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7 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65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 2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115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78,8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Муниципальное бюджетное образовательное учреждение дополнительного образования «Подгорнская детская музыкальная школа»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</w:rPr>
        <w:t xml:space="preserve">Муниципальное бюджетное образовательное учреждение дополнительного образования «Подгорнская детская художественная школа»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Normal"/>
        <w:ind w:left="1080" w:hanging="0"/>
        <w:rPr/>
      </w:pPr>
      <w:r>
        <w:rPr/>
      </w:r>
    </w:p>
    <w:p>
      <w:pPr>
        <w:pStyle w:val="ConsPlus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оказание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ие в Губернаторском фестивале в г.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район Томской области». Объем финансирования на 2024 - 2026 годы в целом по Программе составляет 27 223,8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11 507,7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7 837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7 878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омимо финансирования Программы из средств местного бюджета планируется финансирование Программы из других источник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left="1997"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ще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ще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632" w:hanging="0"/>
        <w:jc w:val="both"/>
        <w:rPr>
          <w:rFonts w:cs="Calibri"/>
        </w:rPr>
      </w:pPr>
      <w:r>
        <w:rPr/>
        <w:t>к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ind w:left="10632" w:hanging="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147"/>
        <w:gridCol w:w="2515"/>
        <w:gridCol w:w="141"/>
        <w:gridCol w:w="698"/>
        <w:gridCol w:w="1258"/>
        <w:gridCol w:w="1116"/>
        <w:gridCol w:w="144"/>
        <w:gridCol w:w="1114"/>
        <w:gridCol w:w="42"/>
        <w:gridCol w:w="1360"/>
        <w:gridCol w:w="1458"/>
        <w:gridCol w:w="76"/>
        <w:gridCol w:w="1235"/>
        <w:gridCol w:w="26"/>
        <w:gridCol w:w="986"/>
        <w:gridCol w:w="1123"/>
      </w:tblGrid>
      <w:tr>
        <w:trPr>
          <w:trHeight w:val="315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132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ConsPlusNonforma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Ю.А. Третьяков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(838257) 2 19 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21"/>
        <w:gridCol w:w="1427"/>
        <w:gridCol w:w="1635"/>
        <w:gridCol w:w="1587"/>
        <w:gridCol w:w="1585"/>
        <w:gridCol w:w="1328"/>
        <w:gridCol w:w="1803"/>
        <w:gridCol w:w="212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91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22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282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 50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193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_____________________ </w:t>
        <w:tab/>
        <w:t>Ю. А. 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pStyle w:val="ConsPlusNonformat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Ю.А. Третьяков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(838257) 2 19 30</w:t>
      </w:r>
      <w:r>
        <w:br w:type="page"/>
      </w:r>
    </w:p>
    <w:p>
      <w:pPr>
        <w:pStyle w:val="Normal"/>
        <w:widowControl w:val="false"/>
        <w:autoSpaceDE w:val="false"/>
        <w:ind w:left="10632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632" w:hanging="0"/>
        <w:jc w:val="both"/>
        <w:rPr/>
      </w:pPr>
      <w:r>
        <w:rPr/>
        <w:t>к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59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99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 49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53,1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464,6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0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7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418,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дел культуры Ча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1,3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 22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 50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hanging="0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_____________________ </w:t>
        <w:tab/>
        <w:tab/>
        <w:t>Ю. А. Третьяков</w:t>
      </w:r>
      <w:r>
        <w:rPr>
          <w:rFonts w:cs="Times New Roman" w:ascii="Times New Roman" w:hAnsi="Times New Roman"/>
          <w:u w:val="single"/>
        </w:rPr>
        <w:t xml:space="preserve"> 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(838257) 219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footerReference w:type="default" r:id="rId8"/>
      <w:type w:val="nextPage"/>
      <w:pgSz w:w="11906" w:h="16838"/>
      <w:pgMar w:left="170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priem</cp:lastModifiedBy>
  <cp:lastPrinted>2024-04-10T16:44:00Z</cp:lastPrinted>
  <dcterms:modified xsi:type="dcterms:W3CDTF">2024-04-10T09:44:00Z</dcterms:modified>
  <cp:revision>130</cp:revision>
  <dc:subject/>
  <dc:title/>
</cp:coreProperties>
</file>