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3pt;margin-top:-12.7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5123005" r:id="rId2"/>
        </w:object>
      </w: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ЧАИНСКОГО РАЙОНА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5.06.2024                                                                                                                                   № 337</w:t>
      </w:r>
    </w:p>
    <w:p>
      <w:pPr>
        <w:pStyle w:val="Normal"/>
        <w:rPr/>
      </w:pPr>
      <w:r>
        <w:rPr/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Томской области от 28.03.2024 № 359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180а, статьей 49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, изложив его в новой редакции, согласно приложению к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ым вопросам Т.В.Чуйк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5954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6.2024 № 33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2" w:right="-62" w:hanging="0"/>
              <w:jc w:val="both"/>
              <w:rPr/>
            </w:pPr>
            <w:r>
              <w:rPr/>
              <w:t>67 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02" w:right="-62" w:hanging="0"/>
              <w:jc w:val="both"/>
              <w:rPr/>
            </w:pPr>
            <w:r>
              <w:rPr/>
              <w:t>72 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42 9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315 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rFonts w:cs="Calibri"/>
              </w:rPr>
              <w:t>26 282 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1 193 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 0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>
                <w:rFonts w:cs="Calibri"/>
              </w:rPr>
              <w:t>36 102 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0 386 1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37 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78 8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музыкальная школа»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36 102,2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0 386,1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997"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ind w:left="-56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629,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66,4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606,2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Исполнитель: Третьяков Ю.А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ind w:left="10632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</w:r>
    </w:p>
    <w:p>
      <w:pPr>
        <w:pStyle w:val="Normal"/>
        <w:widowControl w:val="false"/>
        <w:autoSpaceDE w:val="false"/>
        <w:ind w:left="10632"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9"/>
        <w:gridCol w:w="1418"/>
        <w:gridCol w:w="1559"/>
        <w:gridCol w:w="76"/>
        <w:gridCol w:w="1587"/>
        <w:gridCol w:w="38"/>
        <w:gridCol w:w="1547"/>
        <w:gridCol w:w="12"/>
        <w:gridCol w:w="1276"/>
        <w:gridCol w:w="40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5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  <w:p>
            <w:pPr>
              <w:pStyle w:val="ConsPlusNormal"/>
              <w:widowControl/>
              <w:ind w:right="-1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0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942,9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82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386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315,3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93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Исполнитель: Третьяков Ю.А.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 0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49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4 5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4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4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41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414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 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22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22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5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5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8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 102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 386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 38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Исполнитель: Третьяков Ю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67" w:hanging="0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99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4-07-04T18:59:00Z</cp:lastPrinted>
  <dcterms:modified xsi:type="dcterms:W3CDTF">2024-07-04T12:00:00Z</dcterms:modified>
  <cp:revision>171</cp:revision>
  <dc:subject/>
  <dc:title/>
</cp:coreProperties>
</file>