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64253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/>
      </w:pPr>
      <w:r>
        <w:rPr/>
        <w:t>14.02.2025                                                                                                                                  № 111</w:t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решением Думы Чаинского района Томской области от 14.11.2024 № 398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решением Думы Чаинского района Томской области от 18.12.2024 № 410 «О внесении изменений в решение Думы Чаинского района от 27.12.2023 № 349 «О бюджете муниципального образования «Чаинский район Томской области» на 2024 год и на плановый период 2025 и 2026 годов», в связи с необходимостью проведения корректировки программных мероприятий, предусмотренных на 2024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, утвержденную постановлением Администрации Чаинского района от 25.03.2024 № 180а (в редакции постановлений Администрации Чаинского района от 25.06.2024 № 337, 12.07.2024 № 395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4 г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14.02.2025 № 111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 в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9741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3209"/>
        <w:gridCol w:w="992"/>
        <w:gridCol w:w="851"/>
        <w:gridCol w:w="850"/>
        <w:gridCol w:w="669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 МБОУ ДО «Подгорнская ДМШ»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779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67 3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both"/>
              <w:rPr/>
            </w:pPr>
            <w:r>
              <w:rPr/>
              <w:t>79 8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964 9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337 30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 8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cs="Calibri"/>
              </w:rPr>
              <w:t>26 458 556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highlight w:val="yellow"/>
              </w:rPr>
            </w:pPr>
            <w:r>
              <w:rPr/>
              <w:t>11 370 05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7 523 5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 000,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</w:rPr>
              <w:t>37 300 38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84 28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837 3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78 800,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музыкальная школа»</w:t>
      </w:r>
      <w:r>
        <w:rPr>
          <w:i/>
        </w:rPr>
        <w:t xml:space="preserve">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художественная школа»</w:t>
      </w:r>
      <w:r>
        <w:rPr>
          <w:i/>
        </w:rPr>
        <w:t xml:space="preserve">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в целом по Программе составляет 37 300,38645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1 584,28645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7 837,3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7 878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,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490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119"/>
        <w:gridCol w:w="2632"/>
        <w:gridCol w:w="129"/>
        <w:gridCol w:w="743"/>
        <w:gridCol w:w="1306"/>
        <w:gridCol w:w="1161"/>
        <w:gridCol w:w="150"/>
        <w:gridCol w:w="1157"/>
        <w:gridCol w:w="44"/>
        <w:gridCol w:w="1413"/>
        <w:gridCol w:w="1516"/>
        <w:gridCol w:w="79"/>
        <w:gridCol w:w="1297"/>
        <w:gridCol w:w="12"/>
        <w:gridCol w:w="1040"/>
        <w:gridCol w:w="1167"/>
      </w:tblGrid>
      <w:tr>
        <w:trPr>
          <w:trHeight w:val="315" w:hRule="atLeast"/>
          <w:cantSplit w:val="true"/>
        </w:trPr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81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10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97,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67,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20,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7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1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629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481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8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80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17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17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 5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21"/>
        <w:gridCol w:w="1427"/>
        <w:gridCol w:w="1635"/>
        <w:gridCol w:w="1587"/>
        <w:gridCol w:w="1585"/>
        <w:gridCol w:w="1328"/>
        <w:gridCol w:w="1803"/>
        <w:gridCol w:w="18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 30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964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45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337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7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8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 08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1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0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 51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 5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1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 598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24 5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5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23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56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5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41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8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2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 300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 30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37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7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8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 Лебедева Л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5-02-25T10:34:00Z</cp:lastPrinted>
  <dcterms:modified xsi:type="dcterms:W3CDTF">2025-02-25T03:35:00Z</dcterms:modified>
  <cp:revision>213</cp:revision>
  <dc:subject/>
  <dc:title/>
</cp:coreProperties>
</file>