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3pt;margin-top:-12.2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1246888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31.07.2023                                                                                                                                  № 3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right="4855" w:hanging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инского района от 14.10.2022 № 396 «Об утверждении муниципальной программы «Развитие культуры в Чаинском районе на 2023-2025 годы»</w:t>
      </w:r>
    </w:p>
    <w:p>
      <w:pPr>
        <w:pStyle w:val="Style20"/>
        <w:ind w:left="397" w:hanging="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05.06.2023 № 295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плановый период 2024 и 2025 годов», в связи с необходимостью проведения корректировки мероприятий, предусмотренных на 2023 год муниципальной программой «Развитие культуры в Чаинском районе на 2023-2025 годы», утвержденной постановлением Администрации Чаинского района от 14.10.2022 № 396,</w:t>
      </w:r>
    </w:p>
    <w:p>
      <w:pPr>
        <w:pStyle w:val="Style20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</w:t>
        <w:tab/>
        <w:t xml:space="preserve">Внести изменения в </w:t>
      </w:r>
      <w:hyperlink r:id="rId4">
        <w:r>
          <w:rPr>
            <w:rStyle w:val="InternetLink"/>
            <w:color w:val="000000"/>
            <w:u w:val="none"/>
          </w:rPr>
          <w:t>постановление</w:t>
        </w:r>
      </w:hyperlink>
      <w:r>
        <w:rPr>
          <w:color w:val="000000"/>
        </w:rPr>
        <w:t xml:space="preserve"> </w:t>
      </w:r>
      <w:r>
        <w:rPr/>
        <w:t xml:space="preserve">Администрации Чаинского района от 14.10.2022 № 396 «Об утверждении муниципальной программы «Развитие культуры в Чаинском районе на 2023-2025 годы» согласно </w:t>
      </w:r>
      <w:hyperlink r:id="rId5">
        <w:r>
          <w:rPr>
            <w:rStyle w:val="InternetLink"/>
            <w:color w:val="000000"/>
            <w:u w:val="none"/>
          </w:rPr>
          <w:t>приложению</w:t>
        </w:r>
      </w:hyperlink>
      <w:r>
        <w:rPr>
          <w:color w:val="000000"/>
        </w:rPr>
        <w:t>.</w:t>
      </w:r>
    </w:p>
    <w:p>
      <w:pPr>
        <w:pStyle w:val="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ее постановление опубликовать в официальном печатном издании «Официальные ведомости Чаинского района» и разместить 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4.</w:t>
        <w:tab/>
        <w:t>Контроль за исполнением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Чаинского района</w:t>
        <w:tab/>
        <w:tab/>
        <w:tab/>
        <w:t xml:space="preserve">                          </w:t>
        <w:tab/>
        <w:t xml:space="preserve">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jc w:val="right"/>
        <w:rPr/>
      </w:pPr>
      <w:r>
        <w:rPr/>
        <w:t>от 31.07.2023 № 340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ЗМЕНЕНИЯ</w:t>
      </w:r>
    </w:p>
    <w:p>
      <w:pPr>
        <w:pStyle w:val="Normal"/>
        <w:autoSpaceDE w:val="false"/>
        <w:jc w:val="center"/>
        <w:rPr/>
      </w:pPr>
      <w:r>
        <w:rPr/>
        <w:t xml:space="preserve">в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Администрации Чаинского района от 14.10.2022 № 396 «Об утверждении муниципальной программы «Развитие культуры в Чаинском районе на 2023-2025 годы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В приложении к постановлению Администрации Чаинского района от 14.10.2022 № 396 «Об утверждении муниципальной программы «Развитие культуры в Чаинском районе на 2023-2025 годы»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В паспорте Программы строки «Показатели мероприятий задач Программы и их значения (с детализацией по годам реализации)», «Объемы и источники финансирования Программы (с детализацией по годам реализации Программы) тыс. руб.» изложить в следующей редакци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1. Организация выездов творческих самодеятельных коллективов, учреждений культуры поселений Чаинского района (ед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рганизация выездов творческих самодеятельных коллективов и исполнителей в муниципальные районы Томской области и в г.Томск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Организация и проведение районных конкурсов, фестивалей и праздников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4. Выпуск буклетов, афиш о творческих коллективах, опубликование материалов в средствах массовой информации о деятельности творческих коллективов района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5. Реализация значимых юбилейных мероприятий, памятных дат на территории района (ед.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Укрепление материально - технической базы в учреждениях культуры Чаинского района, творческих коллективах, кружках</w:t>
            </w:r>
          </w:p>
        </w:tc>
      </w:tr>
      <w:tr>
        <w:trPr>
          <w:trHeight w:val="204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Приобретение и пошив сценических и театральных костюмов, обуви, театральных аксессуаров, приобретение материалов для изготовления декораций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Приобретение звукового и светового оборудования,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Предоставление субсидии МБУК «МЦБС» на комплектование книжных фондов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4. Предоставление субсидии кружку «Скульптор» на приобретение кистей, красок, клея, бумаги,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1,4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1,4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850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rPr/>
      </w:pPr>
      <w:r>
        <w:rPr/>
        <w:t>2. Приложения 1 - 3 к Программ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к программе «Развитие культуры в Чаинском районе</w:t>
      </w:r>
      <w:r>
        <w:rPr>
          <w:b/>
        </w:rPr>
        <w:t xml:space="preserve"> </w:t>
      </w:r>
      <w:r>
        <w:rPr/>
        <w:t>на 2023-2025 годы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«РАЗВИТИЕ КУЛЬТУРЫ В ЧАИНСКОМ РАЙОНЕ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2023-2025 ГОДЫ»</w:t>
      </w:r>
    </w:p>
    <w:tbl>
      <w:tblPr>
        <w:tblW w:w="65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2671"/>
        <w:gridCol w:w="711"/>
        <w:gridCol w:w="1275"/>
        <w:gridCol w:w="1135"/>
        <w:gridCol w:w="147"/>
        <w:gridCol w:w="1174"/>
        <w:gridCol w:w="1383"/>
        <w:gridCol w:w="1483"/>
        <w:gridCol w:w="1332"/>
        <w:gridCol w:w="1020"/>
        <w:gridCol w:w="1138"/>
        <w:gridCol w:w="2487"/>
        <w:gridCol w:w="2472"/>
      </w:tblGrid>
      <w:tr>
        <w:trPr>
          <w:trHeight w:val="315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9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5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Повышение качества и доступности услуг в сфере культуры на территории Чаинского района</w:t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и задачи 1 муниципальной программы: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 Организация выездов творческих самодеятельных коллективов учреждений культуры поселений Чаинского район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2. Организация выездов творческих самодеятельных коллективов и исполнителей в муниципальные районы Томской области и в г. Томск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2271"/>
        <w:gridCol w:w="1469"/>
        <w:gridCol w:w="1127"/>
        <w:gridCol w:w="1127"/>
        <w:gridCol w:w="1127"/>
        <w:gridCol w:w="1307"/>
        <w:gridCol w:w="1126"/>
        <w:gridCol w:w="1127"/>
        <w:gridCol w:w="1680"/>
        <w:gridCol w:w="1450"/>
      </w:tblGrid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3. Организация и проведение районных конкурсов, фестивалей и праздни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 Выпуск буклетов, афиш о творческих коллективах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материалов в средствах массовой информации о деятельности творческих коллективов район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5. Реализация значимых юбилейных мероприятий, памятных дат на территории Чаинского район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5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Укрепление материально - технической базы учреждений культуры Чаинского района, творческих коллективах, кружках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709"/>
        <w:gridCol w:w="1281"/>
        <w:gridCol w:w="1139"/>
        <w:gridCol w:w="1344"/>
        <w:gridCol w:w="1060"/>
        <w:gridCol w:w="1237"/>
        <w:gridCol w:w="1060"/>
        <w:gridCol w:w="1060"/>
        <w:gridCol w:w="1584"/>
        <w:gridCol w:w="1377"/>
      </w:tblGrid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 Приобретение и пошив сценических и театральных костюмов, обуви, театральных аксессуаров, приобретение материалов для изготовления декораци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2. Приобретение звукового и светового оборудования, музыкальных инструмент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3. Предоставление субсидии МБУК «МЦБС» на комплектование книжных фондов библиоте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4. Предоставление субсидии кружку «Скульптор» на приобретение кистей, красок, клея, бумаги, оборуд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>Ю.А.Третьяков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0632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2 </w:t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к программе «Развитие культуры в Чаинском районе</w:t>
      </w:r>
      <w:r>
        <w:rPr>
          <w:b/>
        </w:rPr>
        <w:t xml:space="preserve"> </w:t>
      </w:r>
      <w:r>
        <w:rPr/>
        <w:t>на 2023-2025 годы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РАЗВИТИЕ КУЛЬТУРЫ В ЧАИНСКОМ РАЙОНЕ НА 2023-2025 ГОДЫ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21"/>
        <w:gridCol w:w="1427"/>
        <w:gridCol w:w="1635"/>
        <w:gridCol w:w="1587"/>
        <w:gridCol w:w="1585"/>
        <w:gridCol w:w="1328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. </w:t>
            </w:r>
            <w:r>
              <w:rPr>
                <w:b/>
              </w:rPr>
              <w:t>Организация выездов творческих самодеятельных коллективов учреждений культуры поселений Чаинск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Чаинского района</w:t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2.</w:t>
            </w:r>
            <w:r>
              <w:rPr/>
              <w:t xml:space="preserve"> </w:t>
            </w:r>
            <w:r>
              <w:rPr>
                <w:b/>
              </w:rPr>
              <w:t>Организация выездов творческих самодеятельных коллективов и исполнителей в муниципальные районы Томской области и в г. Том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3. Организация и проведение районных конкурсов, фестивалей и празд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1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4.</w:t>
            </w:r>
            <w:r>
              <w:rPr/>
              <w:t xml:space="preserve"> </w:t>
            </w:r>
            <w:r>
              <w:rPr>
                <w:b/>
              </w:rPr>
              <w:t>Выпуск буклетов, афиш о творческих коллектив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материалов в средствах массовой информации о деятельности творческих коллективов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5.</w:t>
            </w:r>
            <w:r>
              <w:rPr/>
              <w:t xml:space="preserve"> </w:t>
            </w:r>
            <w:r>
              <w:rPr>
                <w:b/>
              </w:rPr>
              <w:t>Реализация значимых юбилейных мероприятий, памятных дат на Территории Чаинск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25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25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8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Укрепление материально - технической базы в учреждениях культуры Чаинского района, творческих коллективах, кружка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1.</w:t>
            </w:r>
            <w:r>
              <w:rPr/>
              <w:t xml:space="preserve"> </w:t>
            </w:r>
            <w:r>
              <w:rPr>
                <w:b/>
              </w:rPr>
              <w:t>Приобретение и пошив сценических и театральных костюмов, обуви, театральных аксессуаров, приобретение материалов для изготовления декор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2.</w:t>
            </w:r>
            <w:r>
              <w:rPr/>
              <w:t xml:space="preserve"> </w:t>
            </w:r>
            <w:r>
              <w:rPr>
                <w:b/>
              </w:rPr>
              <w:t>Приобретение звукового и светового оборудования, музыкальных инструмен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Чаинского района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Предоставление субсидии МБУК «МЦБС» на комплектование книжных фондов библиоте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5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003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6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3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7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28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8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1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11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ConsPlusNonformat"/>
        <w:ind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3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3 </w:t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к программе «Развитие культуры в Чаинском районе</w:t>
      </w:r>
      <w:r>
        <w:rPr>
          <w:b/>
        </w:rPr>
        <w:t xml:space="preserve"> </w:t>
      </w:r>
      <w:r>
        <w:rPr/>
        <w:t>на 2023-2025 годы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>РЕАЛИЗАЦИИ МУНИЦИПАЛЬНОЙ ПРОГРАММЫ «РАЗВИТИЕ КУЛЬТУРЫ В ЧАИНСКОМ РАЙОНЕ НА 2023-2025 ГОДЫ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БЮДЖЕТА МУНИЦИПАЛЬНОГО ОБРАЗОВАНИЯ «ЧАИНСКИЙ РАЙОН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: Повышение качества и доступности услуг в сфере культуры на территории Чаи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1.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</w:tr>
      <w:tr>
        <w:trPr>
          <w:trHeight w:val="4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</w:t>
            </w:r>
            <w:r>
              <w:rPr/>
              <w:t xml:space="preserve"> </w:t>
            </w:r>
            <w:r>
              <w:rPr>
                <w:b/>
              </w:rPr>
              <w:t>Организация выездов творческих самодеятельных коллективов учреждений культуры поселений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,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еографический коллектив «Радуж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ая группа «Италм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страдный коллектив «Комплимен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еографический коллектив «Экзо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льклорный народно-певческий ансамбль «Звон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льклорный ансамб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Судару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ый ансамбль «Сибиря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ый ансамбль «Горе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2. Организация выездов творческих самодеятельных коллективов и исполнителей в муниципальные районы Томской области и в г. То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8,6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6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конкурс исполнителей солдатской песни «Муза, опаленная войн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конкурс национальной песни и тан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конкурс детского творч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самодеятельных компози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конкурс художественного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фестиваль театральных колле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фольклорный конку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вокального искусства, академического вок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хореографических колле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исполнителей эстрадной пес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</w:t>
            </w:r>
            <w:r>
              <w:rPr>
                <w:lang w:val="uk-UA"/>
              </w:rPr>
              <w:t xml:space="preserve"> </w:t>
            </w:r>
            <w:r>
              <w:rPr/>
              <w:t>концерт</w:t>
            </w:r>
            <w:r>
              <w:rPr>
                <w:lang w:val="uk-UA"/>
              </w:rPr>
              <w:t xml:space="preserve"> </w:t>
            </w:r>
            <w:r>
              <w:rPr/>
              <w:t xml:space="preserve"> Губернаторского фестиваля </w:t>
            </w:r>
            <w:r>
              <w:rPr>
                <w:lang w:val="uk-UA"/>
              </w:rPr>
              <w:t>народного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фестиваль казачьей культуры «Брат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праздник «Хле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фестиваль-конкурс «Праздник гри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естиваль-конкурс «Праздник топ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фестиваль «Праздник жимол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аздник удмуртской культуры «Герб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летняя творческая школа «Новые им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3. Организация и проведение районных конкурсов, фестивалей и праздников, всего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1,9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8,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4,4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9,4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сполнителей солдатской песни «Слава Армии родн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курс сатиры и юмора «Бриллиантовая ру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курс учреждени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ставка – конкурс декоративно-прикладного творче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ир добрых вещ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к детства «Родни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стиваль «Чаинские просто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священные старшему поколени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Фестиваль-конкурс старшего поколения «Белой акации гроздья душисты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йонный конкурс «Ветеранское подворь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йонный конкурс по компьютерному многоборью среди пенсионеров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йонный конкурс –фестиваль хоровых и вокальных коллективов ветеранов «Салют, Победа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конкурс исполнителей эстрадной песни «Голоса осе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работников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вокально – инструментальных ансамблей и кавер-групп "ВИА-</w:t>
            </w:r>
            <w:r>
              <w:rPr>
                <w:lang w:val="en-US"/>
              </w:rPr>
              <w:t>FEST</w:t>
            </w:r>
            <w:r>
              <w:rPr/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семьи, любви и вер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церемония награждения ежегодной премией «Человек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проводы юношей в рядах Вооруженных сил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участникам ВОВ, вдовам участников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чествованию участникам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Дню старшего поко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аботников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празднованию 9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3.2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празднованию 100 летия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4. Выпуск буклетов, афиш о творческих коллектива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публикование материалов в средствах массовой информации о деятельности творческих коллективов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5. Реализация значимых юбилейных мероприятий, памятных дат на территории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52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8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: Укрепление материально - технической базы в учреждениях культуры Чаинского района, творческих коллективах, круж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Приобретение и пошив сценических и театральных костюмов, обуви, театральных аксессуаров, приобретение материалов для изготовления деко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5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5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еографический коллектив «Экзо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319"/>
        <w:gridCol w:w="1509"/>
        <w:gridCol w:w="38"/>
        <w:gridCol w:w="3639"/>
        <w:gridCol w:w="1964"/>
        <w:gridCol w:w="1953"/>
        <w:gridCol w:w="165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ый ансамбль Сибирянк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ансамбль «Горенк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реографический коллектив «Радужк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кальная группа «Италмас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страдный коллектив «Комплимент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льклорный ансамбль </w:t>
            </w:r>
          </w:p>
          <w:p>
            <w:pPr>
              <w:pStyle w:val="Normal"/>
              <w:jc w:val="both"/>
              <w:rPr/>
            </w:pPr>
            <w:r>
              <w:rPr/>
              <w:t>«Сударушк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льклорный народно-певческий ансамбль «Звонниц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Приобретение звукового и светового оборудования, музыкальных инструмент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3,1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,0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6,0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страдный коллектив «Комплим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0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льклорный ансамбль «Судар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еографический коллектив «Экзот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коллектив «Гор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окальный ансамбль </w:t>
            </w:r>
            <w:r>
              <w:rPr/>
              <w:t xml:space="preserve"> «Сибирянк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ый ансамбль «</w:t>
            </w:r>
            <w:r>
              <w:rPr>
                <w:lang w:val="uk-UA"/>
              </w:rPr>
              <w:t>Италмас</w:t>
            </w:r>
            <w:r>
              <w:rPr/>
              <w:t>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льклорный народно-певческий ансамбль «Звонниц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роприятие 3. Предоставление субсидии МБУК «МЦБС» на комплектование книжных фондов библиотек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«МЦБС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 153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3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679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9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8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11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ind w:hanging="0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hyperlink" Target="consultantplus://offline/ref=02D080AE4FEE16D3640E1EF5FBF1FA951F6B7D824CFADF55559A1786EB763BE68608B74DA2B412C3173BCFWDX8G" TargetMode="External"/><Relationship Id="rId6" Type="http://schemas.openxmlformats.org/officeDocument/2006/relationships/hyperlink" Target="consultantplus://offline/ref=02D080AE4FEE16D3640E1EF5FBF1FA951F6B7D8243F2D857509A1786EB763BE6W8X6G" TargetMode="External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priem</cp:lastModifiedBy>
  <cp:lastPrinted>2024-02-15T16:52:00Z</cp:lastPrinted>
  <dcterms:modified xsi:type="dcterms:W3CDTF">2024-02-15T09:52:00Z</dcterms:modified>
  <cp:revision>78</cp:revision>
  <dc:subject/>
  <dc:title/>
</cp:coreProperties>
</file>