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2050</wp:posOffset>
                </wp:positionH>
                <wp:positionV relativeFrom="paragraph">
                  <wp:posOffset>33020</wp:posOffset>
                </wp:positionV>
                <wp:extent cx="1118235" cy="695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09"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170" cy="694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66" r="-7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54.8pt;mso-wrap-distance-left:9.05pt;mso-wrap-distance-right:9.05pt;mso-wrap-distance-top:0pt;mso-wrap-distance-bottom:0pt;margin-top:2.6pt;mso-position-vertical-relative:text;margin-left:19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709"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170" cy="694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" t="-66" r="-7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480" w:after="480"/>
        <w:rPr>
          <w:sz w:val="24"/>
          <w:szCs w:val="24"/>
        </w:rPr>
      </w:pPr>
      <w:r>
        <w:rPr>
          <w:sz w:val="24"/>
          <w:szCs w:val="24"/>
        </w:rPr>
        <w:t>04.10.2013                                                                                                                             № 669</w:t>
      </w:r>
    </w:p>
    <w:p>
      <w:pPr>
        <w:pStyle w:val="Normal"/>
        <w:ind w:right="5421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хемы размещения нестационарных торговых объектов в муниципальном образовании «Чаинский район»</w:t>
      </w:r>
    </w:p>
    <w:p>
      <w:pPr>
        <w:pStyle w:val="Normal"/>
        <w:ind w:right="54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Томской области от 09.07.2010 № 135а «О порядке разработки и утверждения органами муниципальных образований Томской области схем размещения нестационарных торговых объектов</w:t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хему размещения нестационарных торговых объектов на территории муниципального образования «Чаинский район» согласно приложениям 1 и 2 (в редакции постановления Администрации Чаинского район от 21.08.2020 №239; от 01.03.2021 №71).</w:t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знать утратившим силу с 12.10.2013 года постановление Главы Чаинского района от 24.01.2011 № 46 «Об утверждении схемы размещения нестационарных торговых объектов в муниципальном образовании «Чаинский район».</w:t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/>
      </w:pPr>
      <w:r>
        <w:rPr>
          <w:sz w:val="24"/>
          <w:szCs w:val="24"/>
        </w:rPr>
        <w:t xml:space="preserve">4. Опубликовать настоящее постановление в районной газете «Земля Чаинская», разместить на официальном сайте Администрации Чаинского района в сети «Интернет» и в течение 5 рабочих дней с момента опубликования настоящее постановление направить в Департамент потребительского рынка Администрации Томской области в электронном виде и бумажном носителе. </w:t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тветственным лицом за размещение на официальном сайте Администрации Чаинского района в сети «Интернет» и направление в установленный срок настоящего постановления в Департамент  потребительского рынка Администрации Томской области назначить ведущего специалиста отдела по экономике и имущественным отношениям А.А. Баландину.</w:t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/>
      </w:pPr>
      <w:r>
        <w:rPr>
          <w:sz w:val="24"/>
          <w:szCs w:val="24"/>
        </w:rPr>
        <w:t>6. Контроль за исполнением настоящего постановления возложить на начальника отдела по экономике и имущественным отношениям Администрации Чаинского района В.А.Мельникова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rPr>
          <w:sz w:val="24"/>
          <w:szCs w:val="24"/>
        </w:rPr>
      </w:pPr>
      <w:r>
        <w:rPr>
          <w:sz w:val="24"/>
          <w:szCs w:val="24"/>
        </w:rPr>
        <w:t>Глава Чаинского района                                                                                       В.Н. Столя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Администрации Чаинского района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04.10.2013 № 66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99"/>
        <w:gridCol w:w="1134"/>
        <w:gridCol w:w="1701"/>
        <w:gridCol w:w="1701"/>
        <w:gridCol w:w="212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стонахождение нестационарных торгов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Вид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Группа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Тип нестационарного торгов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ериод размещения нестационарного торгового объек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одгорное, ул.Лесная 32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jc w:val="both"/>
              <w:rPr/>
            </w:pPr>
            <w:r>
              <w:rPr>
                <w:sz w:val="24"/>
                <w:szCs w:val="24"/>
              </w:rPr>
              <w:t>(земельный участок МБУЗ «Чаинская ЦРБ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с.Подгорное, ул. 60 лет ВЛКСМ, д.7-в (на земельном участке у здания магазина «Чая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jc w:val="both"/>
              <w:rPr/>
            </w:pPr>
            <w:r>
              <w:rPr>
                <w:sz w:val="24"/>
                <w:szCs w:val="24"/>
              </w:rPr>
              <w:t xml:space="preserve">С. Подгорное,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jc w:val="both"/>
              <w:rPr/>
            </w:pPr>
            <w:r>
              <w:rPr>
                <w:sz w:val="24"/>
                <w:szCs w:val="24"/>
              </w:rPr>
              <w:t>Здание Администрации,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ская,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jc w:val="both"/>
              <w:rPr/>
            </w:pPr>
            <w:r>
              <w:rPr>
                <w:sz w:val="24"/>
                <w:szCs w:val="24"/>
              </w:rPr>
              <w:t>с.Подгорное, на земельном участке между зданием Администрации Чаинского района (ул. Ленинская, д. 11) и Муниципальным бюджетным учреждением культуры 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jc w:val="both"/>
              <w:rPr/>
            </w:pPr>
            <w:r>
              <w:rPr>
                <w:sz w:val="24"/>
                <w:szCs w:val="24"/>
              </w:rPr>
              <w:t>«Межпоселенческая централизованная библиотечная система» (ул. Ленинская, д. 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Крытый торговый 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jc w:val="both"/>
              <w:rPr/>
            </w:pPr>
            <w:r>
              <w:rPr>
                <w:sz w:val="24"/>
                <w:szCs w:val="24"/>
              </w:rPr>
              <w:t>с. Коломинские Гривы, ул. Мира (земельный участок у входа на стади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jc w:val="both"/>
              <w:rPr/>
            </w:pPr>
            <w:r>
              <w:rPr>
                <w:sz w:val="24"/>
                <w:szCs w:val="24"/>
              </w:rPr>
              <w:t>с. Коломинские Гривы, ул.Мира,18 (земельный участок у здания магазина Чаинского Райп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jc w:val="both"/>
              <w:rPr/>
            </w:pPr>
            <w:r>
              <w:rPr>
                <w:sz w:val="24"/>
                <w:szCs w:val="24"/>
              </w:rPr>
              <w:t>с. Леботер, ул. Карла Маркса,9а (земельный участок напротив здания магазина Чаинского Райп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jc w:val="both"/>
              <w:rPr/>
            </w:pPr>
            <w:r>
              <w:rPr>
                <w:sz w:val="24"/>
                <w:szCs w:val="24"/>
              </w:rPr>
              <w:t>с. Леботер, ул. Пролетарская, 8 (земельный участок у здания администрации Коломинского сельского по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jc w:val="both"/>
              <w:rPr/>
            </w:pPr>
            <w:r>
              <w:rPr>
                <w:sz w:val="24"/>
                <w:szCs w:val="24"/>
              </w:rPr>
              <w:t>с. Новоколомино, ул.Обская,22 (земельный участок у здания администрации Коломинского сельского по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с. Новоколомино, на трассе Томск-Колпашево деревянное сооружение рядом с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с. Обское, ул. Октябрьская ( земельный участок по нечетной стороне напротив стел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с. Обское, земельный участок на расстоянии 5 метров от остановочного комплекса с.Обское на трассе Колпашево-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с. Гореловка, ул.Центральная (земельный участок возле магазина «Кедр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с. Лось Гора, ул.Трактовая (земельный участок возле магазина «Кедр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с. Нижняя Тига, ул. Трактовая (земельный участок сельского Д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с. Бундюр, ул.Центральная (земельный участок  возле магазина «Лилия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с. Усть-Бакчар, ул. Новая (земельный участок напротив здания магазина «Колосок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.Новые Ключи, ул.Больничная (земельный участок напротив здания участковой больниц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с. Варгатер, ул.Центральная (земельный участок возле магазина «Рябинка», «Надежд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с. Стрельниково, ул.Береговая (земельный участок напротив здания ФА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. Чая, ул.Набережная 1-2 (земельный участок напротив сельского Д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Томская область, Чаинский район, с. Подгорное, ул. Ленинская, 44, участок находится примерно в 30 м от ориентира по направлению на северо-зап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мелкороз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/>
            </w:pPr>
            <w:r>
              <w:rPr>
                <w:sz w:val="24"/>
                <w:szCs w:val="24"/>
              </w:rPr>
              <w:t>Крытый торговый павильон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у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Должность"/>
    <w:basedOn w:val="Normal"/>
    <w:next w:val="Normal"/>
    <w:qFormat/>
    <w:pPr/>
    <w:rPr>
      <w:i/>
      <w:color w:val="000000"/>
      <w:sz w:val="24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4:35:00Z</dcterms:created>
  <dc:creator>kuzmina</dc:creator>
  <dc:description/>
  <cp:keywords/>
  <dc:language>en-US</dc:language>
  <cp:lastModifiedBy>GammelSA</cp:lastModifiedBy>
  <cp:lastPrinted>2013-09-12T09:39:00Z</cp:lastPrinted>
  <dcterms:modified xsi:type="dcterms:W3CDTF">2023-02-14T14:42:00Z</dcterms:modified>
  <cp:revision>3</cp:revision>
  <dc:subject/>
  <dc:title/>
</cp:coreProperties>
</file>