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6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2733526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16"/>
        </w:rPr>
      </w:pPr>
      <w:r>
        <w:rPr>
          <w:sz w:val="16"/>
        </w:rPr>
        <w:t>ПОСТАНОВЛ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541"/>
        <w:gridCol w:w="3548"/>
      </w:tblGrid>
      <w:tr>
        <w:trPr/>
        <w:tc>
          <w:tcPr>
            <w:tcW w:w="3379" w:type="dxa"/>
            <w:tcBorders/>
          </w:tcPr>
          <w:p>
            <w:pPr>
              <w:pStyle w:val="Normal"/>
              <w:spacing w:before="480" w:after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1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before="48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before="480" w:after="48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331 </w:t>
            </w:r>
          </w:p>
        </w:tc>
      </w:tr>
    </w:tbl>
    <w:p>
      <w:pPr>
        <w:pStyle w:val="Normal"/>
        <w:ind w:righ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пределении прилегающей территории, на которых не допускается розничная продажа алкогольн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2.11.1995 № 171-ФЗ «О государственном регулировании производства  и оборота этилового спирта, алкогольной и спиртосодержащей  продукции и об ограничении потребления (распития) алкогольной продук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Законом Томской области от 05.05.2012 № 48-ОЗ « Об установлении на территории Томской области дополнительных ограничений времени и мест розничной продажи алкогольной продукции», Постановлением Администрации Томской области от 28.12.2012 № 545а «Об определении  единых специально отведенных или приспособленных мест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на территории Томской области», на основании статьи 44 Устава муниципального образования «Чаинский район», исходя из исторически сложившихся архитектурных планов застройки населенных пунктов района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14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ля определения границ прилегающих территорий расчет расстояния от детских, образовательных, медицинских организаций, объектов спорта, оптовых и розничных рынков, вокзалов, аэропортов и иных мест массового скопления граждан и мест нахождения источников повышенной опасности, объектов военного назначения до границ прилегающих территорий, на которых не допускается розничная продажа алкогольной продукции, производится:</w:t>
      </w:r>
    </w:p>
    <w:p>
      <w:pPr>
        <w:pStyle w:val="S14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ри отсутствии обособленной территории, прилегающей к зданию (строению, сооружению), в котором размещены организации и объекты, указанные в настоящем пункте, - от входа для посетителей в здание (строение, сооружение), на места массового скопления граждан по кратчайшему расстоянию по прямой (радиусу)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личии обособленной территории, прилегающей к зданию (строению, сооружению), в котором размещены организации и объекты, указанные в настоящем пункте, - путем определения дополнительной территории от входа для посетителей на обособленную территорию по кратчайшему расстоянию по прямой (радиусу)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аличия нескольких входов для посетителей в здание (строение, сооружение), в котором размещены организации и объекты, указанные в настоящем пункте, на места массового скопления граждан или на обособленную территорию - от каждого входа для посетителей по кратчайшему расстоянию по прямой (радиусу).</w:t>
      </w:r>
    </w:p>
    <w:p>
      <w:pPr>
        <w:pStyle w:val="S14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ри размещении организаций и объектов, указанных в настоящем пункте, в одном здании (строении, сооружении) с торговым объектом (объектом общественного питания) - по кратчайшему маршруту движения от входа для посетителей в организацию и объект до входа для посетителей в торговый объект (объект общественного питания), исходя из сложившейся системы пешеходных пу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Определить минимальное значение расстояния от детских, образовательных, медицинских организаций, объектов спорта, оптовых и розничных рынков, вокзалов, аэропортов и иных мест массового скопления граждан и мест нахождения источников повышенной опасности (далее - объекты) до границ прилегающих территорий, на которых не допускается розничная продажа алкогольной продукции, в радиусе не менее 10 метров. Максимальное значение расстояния не может превышать минимальное значение указанного расстояния более чем на 30 процентов. Прилегающая территория ограничивается измеряемым в метрах </w:t>
      </w:r>
      <w:r>
        <w:rPr>
          <w:color w:val="000000"/>
          <w:sz w:val="24"/>
          <w:szCs w:val="24"/>
        </w:rPr>
        <w:t xml:space="preserve">по кратчайшему расстоянию по прямой (радиусу) </w:t>
      </w:r>
      <w:r>
        <w:rPr>
          <w:sz w:val="24"/>
          <w:szCs w:val="24"/>
        </w:rPr>
        <w:t>от входа на объект до входа для посетителей в стационарный торговый объект, в котором осуществляется розничная продажа алкогольной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Утвердить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(приложение 1) и схемы (приложение 2) объектов, указанных в </w:t>
      </w:r>
      <w:hyperlink r:id="rId5">
        <w:r>
          <w:rPr>
            <w:rStyle w:val="InternetLink"/>
            <w:sz w:val="24"/>
            <w:szCs w:val="24"/>
          </w:rPr>
          <w:t>пункте 1</w:t>
        </w:r>
      </w:hyperlink>
      <w:r>
        <w:rPr>
          <w:sz w:val="24"/>
          <w:szCs w:val="24"/>
        </w:rPr>
        <w:t xml:space="preserve"> настоящего постановления, расположенных на территории муниципального образования «Чаинский район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ризнать утратившим силу постановление Главы Чаинского района от 03.09.2008 № 511 «Об определении прилегающей территории при розничной продаже алкогольной продукции на территории Чаинского рай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Опубликовать настоящее постановление в районной газете «Земля чаинская», а также разместить на официальном сайте муниципального образования «Чаинский район» в сети Интер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 течение одного месяца с момента принятия настоящее постановление должно быть направлено в Комитет по лицензированию Том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Контроль за исполнением настоящего постановления возложить на заместителя Главы Администрации Чаинского района по социальным вопросам  Г.В.Созыкину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4"/>
          <w:szCs w:val="24"/>
        </w:rPr>
        <w:t>Глава Чаинского района                                                                                   В.Н. Столяр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08.05.2013 № 33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ЕТСКИХ, ОБРАЗОВАТЕЛЬНЫХ, МЕДИЦИНСКИХ ОРГАНИЗАЦИЙ, ОБЪЕКТОВ СПОРТА, ОПТОВЫХ И РОЗНИЧНЫХ РЫНКОВ, ВОКЗАЛОВ, АЭРОПОРТОВ И ИНЫХ МЕСТ МАССОВОГО СКОПЛЕНИЯ ГРАЖДАН И МЕСТ НАХОЖДЕНИЯ ИСТОЧНИКОВ ПОВЫШЕННОЙ ОПАСНОСТИ, РАСПОЛОЖЕННЫХ НА ТЕРРИТОРИИ МУНИЦИПАЛЬНОГО ОБРАЗОВАНИЯ «ЧАИНСКИЙ РАЙОН»</w:t>
      </w:r>
    </w:p>
    <w:p>
      <w:pPr>
        <w:pStyle w:val="ConsPlusTitle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6120"/>
        <w:gridCol w:w="240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N </w:t>
              <w:br/>
              <w:t>схе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сто нахождение  </w:t>
              <w:br/>
              <w:t xml:space="preserve">     объекта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бюджетное общеобразовательное учреждение «Новоколоминская 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(МБОУ «Новоколоминская СОШ») – малокомплектная шко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Новоколомино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Обская,13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автономное общеобразовательное учреждение Чаинского района «Подгорнская средняя общеобразовательная школа» (МАОУ «Подгорнская СОШ»)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трелковый тир с. Подгорное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Площадка для хоккея с. Подгорн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 xml:space="preserve">Томская область, Чаинский район,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Подгорное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Школьная, № 12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Подгорное, ул.Пионерская, 19А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Подгорное, ул.Пионерская, 19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Филиал муниципального автономного общеобразовательного учреждения Чаинского района «Подгорнская средняя общеобразовательная школа» - «Чаинская начальная общеобразовательная школа» (Филиал МАОУ «Подгорнская СОШ» - «Чаинская НОШ»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Чаинск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Комсомольская, д. 15, стр. 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бюджетное общеобразовательное учреждение «Усть-Бакчарская 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(МБОУ «Усть-Бакчарская СОШ»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Усть-Бакчар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пер. Школьный, 5,стр. 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Филиал муниципального бюджетного общеобразовательного учреждения «Усть-Бакчарская средняя общеобразовательная школа» - «Бундюрская начальная общеобразовательная школа» (Филиал МБОУ «Усть-Бакчарская СОШ» - «Бундюрская НОШ»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Бундюр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Школьная, 11, стр. 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бюджетное общеобразовательное учреждение «Варгатёр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(МБОУ «Варгатёрская ООШ»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Варгатёр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Центральная, д. 42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 xml:space="preserve">Муниципальное бюджетное общеобразовательное учреждение «Нижнетигинская основная общеобразовательная школа»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(МБОУ «Нижнетигинская ООШ») – малокомплектная шко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Нижняя Тига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Трактовая, д. 3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казённое образовательное учреждение «Чаинская специальная (коррекционная) общеобразовательная школа-интернат для обучающихся, воспитанников с ограниченными возможностями здоровья VІІІ вида» (МКОУ «Чаинская специальная (коррекционная) школа-интернат VIII вида»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 Чаинск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Комсомольская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дом 15 стр. 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бюджетное общеобразовательное учреждение «Коломиногривская 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(МБОУ «Коломиногривская СОШ»)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казенное учреждение культуры «Коломинский  централизованный центр культуры и досуга»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 xml:space="preserve">Муниципальное бюджетное учреждение культуры «Межпоселенческая централизованная библиотечная система Чаинского района» «К-Гривский филиал» № 6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Здание стрелкового  тира Муниципальное бюджетное общеобразовательное учреждение «Коломиногривская средняя общеобразовательная школа» (МБОУ «Коломиногривская СОШ»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Коломинские Гривы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Мира, д. 9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 xml:space="preserve">с. Коломинские Гривы, ул. Мира, 9/1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Филиал муниципального бюджетного общеобразовательного учреждения «Новоколоминская средняя общеобразовательная школа» «Обская начальная общеобразовательная школа» (Филиал МБОУ «Новоколоминская СОШ» «Обская НОШ»)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бюджетное учреждение культуры «Межпоселенческая централизованная библиотечная система Чаинского района» «Н-Коломинский филиал» № 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Обское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Трактовая, 16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Филиал муниципального бюджетного общеобразовательного учреждения «Усть-Бакчарская средняя общеобразовательная школа» - «Бундюрская начальная общеобразовательная школа» (Филиал МБОУ «Усть-Бакчарская СОШ» - «Бундюрская НОШ»)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ндюрский сельский Дом культуры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Бундюр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Школьная, 11, стр. 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бюджетное общеобразовательное учреждение «Гришкинская основная общеобразовательная школа» (МБОУ «Гришкинская ООШ») – малокомплектная школа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бюджетное учреждение культуры «Межпоселенческая централизованная библиотечная система Чаинского района» «Гришкинский филиал» № 1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культуры Чаинского сельского поселение «Чаинский центр культуры и досуга»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 xml:space="preserve">Удаленное рабочее место с.Гришкино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Гришкино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Центральная, д.1, стр.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бюджетное общеобразовательное учреждение «Гореловская основная общеобразовательная школа» (МБОУ «Гореловская ООШ») – малокомплектная школа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Гореловский  сельский Дом культу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Гореловка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Школьная, д. 2, стр. 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бюджетное общеобразовательное учреждение «Леботёрская основная общеобразовательная школа» (МБОУ «Леботёрская ООШ») – малокомплектная школа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 xml:space="preserve">Муниципальное бюджетное учреждение культуры «Межпоселенческая централизованная библиотечная система Чаинского района»  «Леботерский филиал» № 9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Леботерский сельский Дом культу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Леботёр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Карла Маркса, д. 7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Муниципальное бюджетное дошкольное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образовательное учреждение «Подгорнский детский сад «Берёзка» (МБДОУ «Подгорнский детский сад «Берёзка»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с. Подгорное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ул. Пионерская, № 1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«Чаинская детско-юношеская спортивная школ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БОУ ДОД «Чаинская ДЮСШ»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 Подгорное, ул. 60 лет ВЛКСМ, 56 а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«Чаинский Дом детского творчества»</w:t>
            </w:r>
          </w:p>
          <w:p>
            <w:pPr>
              <w:pStyle w:val="Normal"/>
              <w:rPr/>
            </w:pPr>
            <w:r>
              <w:rPr/>
              <w:t>(МБОУ ДОД «Чаинский ДДТ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общежития ОГОУ НПО «Профессиональное училище № 26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 Подгорное,</w:t>
            </w:r>
          </w:p>
          <w:p>
            <w:pPr>
              <w:pStyle w:val="Normal"/>
              <w:rPr/>
            </w:pPr>
            <w:r>
              <w:rPr/>
              <w:t>ул. Горная, д. 26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мондаевский ФА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культуры «Межпоселенческая централизованная библиотечная система Чаинского района» «Чемондаевский филиал» № 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п. Чемондаевка, </w:t>
            </w:r>
          </w:p>
          <w:p>
            <w:pPr>
              <w:pStyle w:val="Normal"/>
              <w:rPr/>
            </w:pPr>
            <w:r>
              <w:rPr/>
              <w:t>ул. Трактовая, №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кински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Гришкино, </w:t>
            </w:r>
          </w:p>
          <w:p>
            <w:pPr>
              <w:pStyle w:val="Normal"/>
              <w:rPr/>
            </w:pPr>
            <w:r>
              <w:rPr/>
              <w:t>ул. Заводская  № 9, помещение № 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и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п. Чаинск, ул. Комсомольская № 16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иловски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п. Ермиловка, </w:t>
            </w:r>
          </w:p>
          <w:p>
            <w:pPr>
              <w:pStyle w:val="Normal"/>
              <w:rPr/>
            </w:pPr>
            <w:r>
              <w:rPr/>
              <w:t>ул. Новая № 32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-Логовско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п. Сухой Лог, ул. Центральная № 2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гатерски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Варгатер, </w:t>
            </w:r>
          </w:p>
          <w:p>
            <w:pPr>
              <w:pStyle w:val="Normal"/>
              <w:rPr/>
            </w:pPr>
            <w:r>
              <w:rPr/>
              <w:t>ул. Центральная  № 48, пом. № 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ЗП Чая Ф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культуры «Межпоселенческая централизованная библиотечная система Чаинского района» «ЛЗП Чая филиал» № 13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ЛЗП «Чая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Набережная, № 23 а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никовски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п. Стрельниково, </w:t>
            </w:r>
          </w:p>
          <w:p>
            <w:pPr>
              <w:pStyle w:val="Normal"/>
              <w:rPr/>
            </w:pPr>
            <w:r>
              <w:rPr/>
              <w:t>ул. Береговая № 22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отерски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Леботер, </w:t>
            </w:r>
          </w:p>
          <w:p>
            <w:pPr>
              <w:pStyle w:val="Normal"/>
              <w:rPr/>
            </w:pPr>
            <w:r>
              <w:rPr/>
              <w:t>ул. Пролетарская , № 7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ко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п. Обско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Школьная  № 2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Новоколомински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 Новоколомино, </w:t>
            </w:r>
          </w:p>
          <w:p>
            <w:pPr>
              <w:pStyle w:val="Normal"/>
              <w:rPr/>
            </w:pPr>
            <w:r>
              <w:rPr/>
              <w:t>ул. Обская, № 24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овски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п. Гореловка, </w:t>
            </w:r>
          </w:p>
          <w:p>
            <w:pPr>
              <w:pStyle w:val="Normal"/>
              <w:rPr/>
            </w:pPr>
            <w:r>
              <w:rPr/>
              <w:t>ул. Центральная № 4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ндюрски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 Бундюр, </w:t>
            </w:r>
          </w:p>
          <w:p>
            <w:pPr>
              <w:pStyle w:val="Normal"/>
              <w:rPr/>
            </w:pPr>
            <w:r>
              <w:rPr/>
              <w:t>ул. Школьная 10,</w:t>
            </w:r>
          </w:p>
          <w:p>
            <w:pPr>
              <w:pStyle w:val="Normal"/>
              <w:rPr/>
            </w:pPr>
            <w:r>
              <w:rPr/>
              <w:t>помещение № 2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тигинский Ф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п. Нижняя Тига, </w:t>
            </w:r>
          </w:p>
          <w:p>
            <w:pPr>
              <w:pStyle w:val="Normal"/>
              <w:rPr/>
            </w:pPr>
            <w:r>
              <w:rPr/>
              <w:t>ул. Лесная № 2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о-Гривская амбулатор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 Коломинские Гривы, ул. Ленина, № 19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ая амбулатор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Новые Ключи, </w:t>
            </w:r>
          </w:p>
          <w:p>
            <w:pPr>
              <w:pStyle w:val="Normal"/>
              <w:rPr/>
            </w:pPr>
            <w:r>
              <w:rPr/>
              <w:t>ул. Больничная № 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Чаинская ЦРБ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Подгор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Лесная, 32, стр. № 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Чаинская ЦРБ» (лечебный корпус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Подгор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Лесная, 32, стр. № 2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Чаинская ЦРБ» (водолечебниц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Подгор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Лесная, 32, стр. № 4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Чаинская ЦРБ» (инфекционное отделе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Подгор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Лесная, 32, стр. № 7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З «Чаинская ЦРБ» (детская консультация и стоматологическое отделение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Подгор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Лесная, 36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З «Чаинская ЦРБ» (лаборатор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мская область, Чаи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Подгорное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л. Лесная, 32, стр. № 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Подгорнское АТ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Подгор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Трактовая, 53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У СПО «Томский экономико-промышленный колледж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ОУ НПО «Профессиональное училище № 26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Подгор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Школьная, 8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ма- интерната для престарелых и инвали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Новые ключи, ул.Больничная, 8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Межпоселенческая централизованная библиотечная система Чаинского района» «Гореловский филиал» № 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мская область, Чаи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Гореловка, ул.Школьная, 2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культуры «Межпоселенческая централизованная библиотечная система Чаинского района» «У-Бакчарский филиал» № 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 У-Бакчар, </w:t>
            </w:r>
          </w:p>
          <w:p>
            <w:pPr>
              <w:pStyle w:val="Normal"/>
              <w:rPr/>
            </w:pPr>
            <w:r>
              <w:rPr/>
              <w:t>ул. Центральная,17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культуры «Межпоселенческая централизованная библиотечная система Чаинского района» «Н-Тигинский филиал» № 15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 Н-Тига, </w:t>
            </w:r>
          </w:p>
          <w:p>
            <w:pPr>
              <w:pStyle w:val="Normal"/>
              <w:rPr/>
            </w:pPr>
            <w:r>
              <w:rPr/>
              <w:t>ул. Трактовая, 2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культуры «Межпоселенческая централизованная библиотечная система Чаинского района» «Сухологовской филиал» № 19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 Сухой Лог, </w:t>
            </w:r>
          </w:p>
          <w:p>
            <w:pPr>
              <w:pStyle w:val="Normal"/>
              <w:rPr/>
            </w:pPr>
            <w:r>
              <w:rPr/>
              <w:t>ул. Центральная, 2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библиотека</w:t>
            </w:r>
          </w:p>
          <w:p>
            <w:pPr>
              <w:pStyle w:val="Normal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 Подгорное </w:t>
            </w:r>
          </w:p>
          <w:p>
            <w:pPr>
              <w:pStyle w:val="Normal"/>
              <w:rPr/>
            </w:pPr>
            <w:r>
              <w:rPr/>
              <w:t>ул. Ленинская,13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культуры Чаинского сельского поселение «Чаинский центр культуры и дос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культуры «Межпоселенческая централизованная библиотечная система Чаинского района» «Чаинский филиал» №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Чаинск</w:t>
            </w:r>
          </w:p>
          <w:p>
            <w:pPr>
              <w:pStyle w:val="Normal"/>
              <w:rPr/>
            </w:pPr>
            <w:r>
              <w:rPr/>
              <w:t>ул. Комсомольская,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Подгорнский центр культуры и дос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 Подгорное </w:t>
            </w:r>
          </w:p>
          <w:p>
            <w:pPr>
              <w:pStyle w:val="Normal"/>
              <w:rPr/>
            </w:pPr>
            <w:r>
              <w:rPr/>
              <w:t>ул. Ленинская,9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иловский сельский Дом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культуры «Межпоселенческая централизованная библиотечная система Чаинского района» «Ермиловский филиал» № 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Ермиловка </w:t>
            </w:r>
          </w:p>
          <w:p>
            <w:pPr>
              <w:pStyle w:val="Normal"/>
              <w:rPr/>
            </w:pPr>
            <w:r>
              <w:rPr/>
              <w:t>ул. Новая, 23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кой сельский Дом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культуры «Межпоселенческая централизованная библиотечная система Чаинского района» «Обской филиал» №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 Обское</w:t>
            </w:r>
          </w:p>
          <w:p>
            <w:pPr>
              <w:pStyle w:val="Normal"/>
              <w:rPr/>
            </w:pPr>
            <w:r>
              <w:rPr/>
              <w:t>ул. Школьная,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оломинский сельский Дом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 Новоколомино</w:t>
            </w:r>
          </w:p>
          <w:p>
            <w:pPr>
              <w:pStyle w:val="Normal"/>
              <w:rPr/>
            </w:pPr>
            <w:r>
              <w:rPr/>
              <w:t>ул. Обская, 24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культуры «Усть-Бакчарский централизованный центр культуры и досу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Усть-Бакчар</w:t>
            </w:r>
          </w:p>
          <w:p>
            <w:pPr>
              <w:pStyle w:val="Normal"/>
              <w:rPr/>
            </w:pPr>
            <w:r>
              <w:rPr/>
              <w:t>ул.Центральная,17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тигинский сельский Дом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 Нижняя Тига</w:t>
            </w:r>
          </w:p>
          <w:p>
            <w:pPr>
              <w:pStyle w:val="Normal"/>
              <w:rPr/>
            </w:pPr>
            <w:r>
              <w:rPr/>
              <w:t>ул.Трактовая, 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Тигинский сельский клу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 3-Тига</w:t>
            </w:r>
          </w:p>
          <w:p>
            <w:pPr>
              <w:pStyle w:val="Normal"/>
              <w:rPr/>
            </w:pPr>
            <w:r>
              <w:rPr/>
              <w:t>ул.Центральная, 23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Дом культуры п.Ч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п.Чая</w:t>
            </w:r>
          </w:p>
          <w:p>
            <w:pPr>
              <w:pStyle w:val="Normal"/>
              <w:rPr/>
            </w:pPr>
            <w:r>
              <w:rPr/>
              <w:t>ул. Набережная, 23-а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«Подгорнская детская музыкальная школа»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Подгорное</w:t>
            </w:r>
          </w:p>
          <w:p>
            <w:pPr>
              <w:pStyle w:val="Normal"/>
              <w:rPr/>
            </w:pPr>
            <w:r>
              <w:rPr/>
              <w:t>ул. Ленинская, 13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«Подгорнская детская художественная школ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>с.Подгорное ул.Островского, 17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31"/>
              <w:rPr/>
            </w:pPr>
            <w:r>
              <w:rPr/>
              <w:t xml:space="preserve">Подгорненский районный краеведческий </w:t>
            </w:r>
          </w:p>
          <w:p>
            <w:pPr>
              <w:pStyle w:val="Normal"/>
              <w:rPr/>
            </w:pPr>
            <w:r>
              <w:rPr/>
              <w:t>музей, филиал ОГАУК «ТОКМ им .М.Б. Шатило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инная  галерея – филиала ТОХ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с.Подгорное ул.Советская, 21</w:t>
            </w:r>
            <w:bookmarkEnd w:id="0"/>
            <w:bookmarkEnd w:id="1"/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ОГОУ НПО «Профессиональное училище № 26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с.Подгорное, ул.Островского, 2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Поле для игры в футбол, лыжная база и площадка для хоккея Муниципальное бюджетное общеобразовательное учреждение «Усть-Бакчарская средняя общеобразовательна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МБОУ «Усть-Бакчарская СОШ»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rPr/>
            </w:pPr>
            <w:r>
              <w:rPr/>
              <w:t xml:space="preserve">с.Усть-Бакчар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ер. Школьный 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с.Нижняя Ти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Томская область, Ча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Нижняя Тига, </w:t>
            </w:r>
          </w:p>
          <w:p>
            <w:pPr>
              <w:pStyle w:val="Normal"/>
              <w:jc w:val="both"/>
              <w:rPr/>
            </w:pPr>
            <w:r>
              <w:rPr/>
              <w:t>ул. Трактовая,  2/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ка возле МКУК "Коломинский центр культуры и                    досуга"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Томская область, Чаинский район,                          с. Коломинские Гривы, ул. Мира, д. 9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возле здания районной администрации Чаин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 xml:space="preserve">Томская область, Чаинский район,                   Подгорное,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 xml:space="preserve">ул. Ленинская, д. 11    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напротив магазина "Колосок"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 xml:space="preserve">Томская область, Чаинский район,                                                         с. Усть-Бакчар,                   ул. Новая, д. 2    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 МКУК "Чаинский центр культуры и досуга"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ская область, Чаинский район,                                                              с. Чаинск,                  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 xml:space="preserve">ул. Комсомольская, д. 14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503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о. Заместителя Главы Админист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инского района по социальным вопросам                                                                                                                           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.В.Чуйк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6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Приложение  2 к постановл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Администрации Чаин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ab/>
        <w:tab/>
        <w:tab/>
        <w:tab/>
        <w:tab/>
        <w:tab/>
        <w:tab/>
        <w:t xml:space="preserve">      от 08.05.2013 № 331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хема № 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color w:val="000000"/>
        </w:rPr>
        <w:t>По адресу: Томская область, Чаинский район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ind w:firstLine="780"/>
    </w:pPr>
    <w:rPr>
      <w:sz w:val="32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14">
    <w:name w:val="s_14"/>
    <w:basedOn w:val="Normal"/>
    <w:qFormat/>
    <w:pPr>
      <w:ind w:firstLine="720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FD957B9EF2624113B47A45E915034296C353431FE8D12A19EF828DDE212DDDF89FF3D5D2948D73FB8246D8N9F" TargetMode="External"/><Relationship Id="rId5" Type="http://schemas.openxmlformats.org/officeDocument/2006/relationships/hyperlink" Target="consultantplus://offline/ref=A7FD957B9EF2624113B47A45E915034296C353431FE8D12A19EF828DDE212DDDF89FF3D5D2948D73FB8247D8NE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8:00Z</dcterms:created>
  <dc:creator>priem</dc:creator>
  <dc:description/>
  <cp:keywords/>
  <dc:language>en-US</dc:language>
  <cp:lastModifiedBy>maschin</cp:lastModifiedBy>
  <cp:lastPrinted>2013-09-11T15:27:00Z</cp:lastPrinted>
  <dcterms:modified xsi:type="dcterms:W3CDTF">2013-09-11T09:28:00Z</dcterms:modified>
  <cp:revision>34</cp:revision>
  <dc:subject/>
  <dc:title/>
</cp:coreProperties>
</file>