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12.8pt;width:55.2pt;height:64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2543573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10" w:leader="none"/>
          <w:tab w:val="left" w:pos="8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366"/>
      </w:tblGrid>
      <w:tr>
        <w:trPr>
          <w:trHeight w:val="561" w:hRule="atLeas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5.04.2025</w:t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№ </w:t>
            </w:r>
            <w:r>
              <w:rPr/>
              <w:t>241</w:t>
            </w:r>
          </w:p>
        </w:tc>
      </w:tr>
    </w:tbl>
    <w:p>
      <w:pPr>
        <w:pStyle w:val="ConsPlusNormal"/>
        <w:widowControl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отчета об исполнении бюджета муниципального образования «Чаинский район Томской области» за 1 квартал 2025 года</w:t>
      </w:r>
    </w:p>
    <w:p>
      <w:pPr>
        <w:pStyle w:val="Normal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квартал 2025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квартал 2025 года в Думу Чаинского района и Контрольно-счетную комиссию Чаинского района Томской области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постановления возложить на заместителя Главы Чаинского района по экономике - начальника Управления финансов Т.В. 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района                                                                                                               А.А. Кост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bar6</cp:lastModifiedBy>
  <cp:lastPrinted>2025-05-05T16:54:00Z</cp:lastPrinted>
  <dcterms:modified xsi:type="dcterms:W3CDTF">2025-05-05T09:55:00Z</dcterms:modified>
  <cp:revision>26</cp:revision>
  <dc:subject/>
  <dc:title>АДМИНИСТРАЦИЯ ЧАИНСКОГО РАЙОНА</dc:title>
</cp:coreProperties>
</file>