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dget2budget2;'_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'Q+xml?'S+hs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