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на 01 января 2026 года, 01 января 2027 года и 01 января 2028 года муниципального образования «Чаинский район Томской области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5900</wp:posOffset>
                </wp:positionV>
                <wp:extent cx="8526780" cy="214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9"/>
                              <w:gridCol w:w="1853"/>
                              <w:gridCol w:w="1853"/>
                              <w:gridCol w:w="1853"/>
                            </w:tblGrid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 долгового обязательства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6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7, тыс. руб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01.01.2028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ценным бумагам муниципального образования 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бюджетным кредитам, привлеченным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язательства по муниципальным гарантиям муниципального образования «Чаинский район Томской области»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  <w:cantSplit w:val="true"/>
                              </w:trPr>
                              <w:tc>
                                <w:tcPr>
                                  <w:tcW w:w="7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69.1pt;mso-wrap-distance-left:9pt;mso-wrap-distance-right:9pt;mso-wrap-distance-top:0pt;mso-wrap-distance-bottom:0pt;margin-top:117pt;mso-position-vertical-relative:page;margin-left:2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9"/>
                        <w:gridCol w:w="1853"/>
                        <w:gridCol w:w="1853"/>
                        <w:gridCol w:w="1853"/>
                      </w:tblGrid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 долгового обязательства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6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7, тыс. руб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01.01.2028, тыс. руб.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ценным бумагам муниципального образования 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бюджетным кредитам, привлеченным от других бюджетов бюджетной системы Российской Федерации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кредитам, полученным от кредитных организаций, иностранных банков и международных финансовых организаций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язательства по муниципальным гарантиям муниципального образования «Чаинский район Томской области»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  <w:cantSplit w:val="true"/>
                        </w:trPr>
                        <w:tc>
                          <w:tcPr>
                            <w:tcW w:w="7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рхний предел муниципального внутреннего долга муниципального образования «Чаинский район Томской области», всего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8:00Z</dcterms:created>
  <dc:creator>Прудников А.Н.</dc:creator>
  <dc:description/>
  <cp:keywords/>
  <dc:language>en-US</dc:language>
  <cp:lastModifiedBy>budget3</cp:lastModifiedBy>
  <cp:lastPrinted>2021-11-16T16:23:00Z</cp:lastPrinted>
  <dcterms:modified xsi:type="dcterms:W3CDTF">2024-11-15T05:21:00Z</dcterms:modified>
  <cp:revision>13</cp:revision>
  <dc:subject/>
  <dc:title>Вид долгового обязательства</dc:title>
</cp:coreProperties>
</file>