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ЧАИНСК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04.2023                   </w:t>
        <w:tab/>
        <w:tab/>
        <w:t xml:space="preserve">       с. Подгорное                                                        № 281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right="481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и распределения иных межбюджетных трансфертов из бюджета муниципального образования «Чаинский район Томской области» бюджетам сельских поселений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(в редакции решения Думы Чаинского района от 25.05.2023 № 291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ями 9, 14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статьей 29 Устава муниципального образования «Чаинский район Томской области»,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 Чаинского района РЕШИЛА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предоставления и распределения иных межбюджетных трансфертов из бюджета муниципального образования «Чаинский район Томской области» бюджетам сельских поселений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, согласно приложению к настоящему решению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читать утратившим силу решение Думы Чаинского района от 28.06.2018 № 277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реализацию мероприятий по подготовке объектов коммунальной инфраструктуры к безаварийному прохождению отопительного сезона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публиковать настоящее решение в официальном печатном издании «Официальные ведомости Чаинского района», разместить в информационно - телекоммуникационной сети «Интернет» на официальном сайте муниципального образования «Чаинский район Томской области» по адресу http://chainsk.tom.ru и официальном сайте Думы Чаинского района по адресу http://www.chainduma.ru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решения возложить на постоянную депутатскую бюджетно-налоговую комиссию Думы Чаинского рай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Чаинского района                                                                    С.Ю. Гусев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Чаинского района                                                                                         А.А. Костарев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/>
          <w:highlight w:val="yellow"/>
        </w:rPr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Думы Чаинского района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 № ____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 распределения из бюджета муниципального образования «Чаинский район Томской области» бюджетам сельских поселений иных межбюджетных трансфертов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предоставления и распределения иных межбюджетных трансфертов из бюджета муниципального образования «Чаинский район Томской области» бюджетам сельских поселений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 (далее - иные межбюджетные трансферты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ые межбюджетные трансферты предоставляются в целях софинансирования расходных обязательств сельских поселений, входящих в состав Чаинского района,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м на получение иных межбюджетных трансфертов из бюджета муниципального образования «Чаинский район Томской области» обладают сельские поселения, входящие в состав Чаинского района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щий объем иных межбюджетных трансфертов из бюджета муниципального образования «Чаинский район Томской области» устанавливается решением Думы Чаинского района о бюджете муниципального образования «Чаинский район Томской области» на очередной финансовый год (очередной финансовый год и на плановый период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рганы местного самоуправления сельских поселений, входящих в состав Чаинского района для определения объема иных межбюджетных трансфертов на очередной финансовый год ежегодно, до 1 августа текущего финансового года, представляют главному распорядителю средств бюджета муниципального образования «Чаинский район Томской области» </w:t>
      </w:r>
      <w:hyperlink w:anchor="Par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к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предоставление иных межбюджетных трансфертов. Заявки на предоставление иных межбюджетных трансфертов могут быть поданы в течении текущего финансового года при наличии бюджетных ассигнований, предусмотренных на данные цели в бюджете муниципального образования «Чаинский район Томской области».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и предоставляется сельскими поселениями Чаинского района и должны отвечать следующим требованиям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содержит наименование и стоимость капитальных ремонтов объектов коммунальной инфраструктуры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Заявке прилагаютс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ложительного заключения о проверке достоверности сметной стоимости работ по капитальному ремонту объекта, указанного в Заявке, или, в случае отсутствия такого заключения, гарантийное письмо об обязательстве получения такого заключения в срок не позднее 60 календарных дней со дня подачи такой Заявки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право собственности сельского поселения Чаинского района на объекты, указанные в Заявке, либо подтверждающих постановку таких объектов на учет бесхозяйных объект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я софинансирования капитальных ремонтов объектов коммунальной инфраструктуры, указанных в Заявке, за счет средств местного бюджета сельского поселения Чаинского район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оставления иного межбюджетного трансферта, источником финансирования которого не является субсидия из областного бюджета на проведение капитальных ремонтов объектов коммунальной инфраструктуры в целях подготовки хозяйственного комплекса к безаварийному прохождению отопительного сезона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оложительного заключения о проверке достоверности сметной стоимости работ по капитальному ремонту объекта, указанного в Заявке для локально-сметных расчетов стоимостью менее 400,0 тыс. рублей не требуетс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приобретение материалов и основных средств в случае проведения капитального ремонта своими силами или силами теплоснабжающей организации (при этом предоставление локально-сметных расчетов является обязательным).</w:t>
      </w:r>
    </w:p>
    <w:p>
      <w:pPr>
        <w:pStyle w:val="Normal"/>
        <w:rPr/>
      </w:pPr>
      <w:r>
        <w:rPr/>
        <w:t>(в редакции решения Думы Чаинского района от 25.05.2023 № 291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словиями предоставления иного межбюджетного трансферт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личие в году предоставления иного межбюджетного трансферта в бюджете сельского поселения (сводной бюджетной росписи сельского поселения) бюджетных ассигнований на исполнение расходных обязательств сельского поселения Чаинского района, в целях софинансирования которых предоставляется иной межбюджетный трансферт, в объеме, необходимом для их исполнения, включая размер планируемой к предоставлению из бюджета муниципального образования «Чаинский район Томской области» иного межбюджетного трансфе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уровень софинансирования муниципального образования «Чаинский район Томской области» (в процентах) объема расходного обязательства i-го сельского поселения, в целях софинансирования которого предоставляется иной межбюджетный трансферт определяется равным предельному уровню софинансирования Томской областью для муниципального образования «Чаинский район Томской области» указанному в Приложении № 2 к государственной программе «Развитие коммунальной инфраструктуры в Томской области», утвержденной Постановлением Администрации Томской области от 27.09.2019 № 346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ключение соглашения о предоставлении иного межбюджетного трансферта из бюджета муниципального образования «Чаинский район Томской области» бюджету сельского поселения (далее - Соглашение), предусматривающего обязательства сельского поселения Чаинского района по исполнению расходных обязательств, в целях софинансирования которых предоставляется иной межбюджетный трансферт, и ответственность за неисполнение предусмотренных соглашением обязательств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шение заключается между главным распорядителем средств бюджета муниципального образования «Чаинский район Томской области» - Администрацией Чаинского района Томской области и уполномоченным органом местного самоуправления сель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Соглашение заключается со сроком действия до 31 декабря года, в котором проводятся капитальные ремонты объектов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глашении должны быть предусмотрены следующие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целевое назначение и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условия предоставления и расходования и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уровень софинансирования из бюджета муниципального образования «Чаинский район Том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сведения о размере и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сведения о наличии муниципального правового акта сельского поселения, устанавливающего расходное обязательство сельского поселения, на исполнение которого предоставляются иные межбюджетные трансфер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сведения о размере финансового обеспечения за счет средств бюджета сельского поселения расходного обязательства муниципального образования, на исполнение которого предоставляются иные межбюджетны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сроки и порядок представления отчет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осуществление контроля за соблюдением сельским поселением условий, установленных при предоставлении иных межбюджетных трансферт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>Форма Соглашения устанавливается главным распорядителем бюджетных средств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 Методика расчета иного межбюджетного трансфер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ъем иного межбюджетного трансферта бюджету i-го сельского поселения Чаинского райна (Ci) определяется по следующей формуле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i = Bi x Дi, где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i - стоимость капитальных ремонтов объектов коммунальной инфраструктуры в i-м муниципальном образовании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i - предельный уровень софинансирования муниципального образования «Чаинский район Томской области» (в процентах) объема расходного обязательства i-го сельского поселения Чаинского района, в целях софинансирования которого предоставляется иной межбюджетный трансферт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lang w:eastAsia="en-US"/>
        </w:rPr>
        <w:t>7. Для получения иного межбюджетного трансферта сельское поселение Чаинского района направляет главному распорядителю бюджетных средств заявку о перечислении средств иного межбюджетного трансферта с приложением копий документов, подтверждающих выполнение работ, в том числе отдельных этапов работ, в том числе: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ые контракты (со всеми приложениями)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кты о приемке выполненных работ по форме КС-2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равки стоимости выполненных работ и затрат по форме КС-3;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тежные поручения, подтверждающие перечисление средств местного бюджета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приобретения материалов и основных средств для проведения капитального ремонта объектов коммунальной инфраструктуры предоставляются документы, предусмотренные муниципальными контрактам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(в редакции решения Думы Чаинского района от 25.05.2023 № 291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Показателем результативности использования иного межбюджетного трансферта является «Количество объектов капитального ремонта коммунальной инфраструктуры, (ед.)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9. Иные межбюджетные трансферты, не предоставленные бюджетам сельских поселений в связи с несоблюдением условий их предоставления, отказом сельского поселения от получения иного межбюджетного трансферта, а также иные межбюджетные трансферты, перечисленные из бюджета сельского поселения в доход бюджета муниципального образования «Чаинский район Томской области», включающие экономию средств иного межбюджетного трансферта, сложившуюся по итогам осуществления закупок, могут быть перераспределены между бюджетами сельских поселен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онтроль за использованием иных межбюджетных трансфертов осуществляется главным распорядителем средств бюджета муниципального образования «Чаинский район Томской обла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Не использованные в текущем финансовом году иные межбюджетные трансферты, подлежат возврату в доход бюджета муниципального образования «Чаинский район Томской области» в сроки, установленные Бюджетным кодекс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решением главного распорядителя бюджетных средств о наличии потребности в указанных иных межбюджетных трансфертах, не использованных в текущем финансовом году, средства в объеме, не превышающем остатка данных и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иных межбюджетных трансфер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2. В случае выявления факта нецелевого использования иных межбюджетных трансфертов, а также нарушения условий их предоставления, иные межбюджетные трансферты подлежат возврату в бюджет муниципального образования «Чаинский район Томской области» в соответствии с действующим законодательство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3. В случае, если неиспользованный остаток иных межбюджетных трансфертов не перечислен в доход бюджета муниципального образования «Чаинский район Томской области», указанные средства подлежат взысканию в доход бюджета муниципального образования «Чаинский район Томской области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2:54:00Z</dcterms:created>
  <dc:creator>Иванова</dc:creator>
  <dc:description/>
  <cp:keywords/>
  <dc:language>en-US</dc:language>
  <cp:lastModifiedBy>zavfin</cp:lastModifiedBy>
  <cp:lastPrinted>2023-02-27T16:00:00Z</cp:lastPrinted>
  <dcterms:modified xsi:type="dcterms:W3CDTF">2023-06-06T07:15:00Z</dcterms:modified>
  <cp:revision>57</cp:revision>
  <dc:subject/>
  <dc:title> </dc:title>
</cp:coreProperties>
</file>