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Ы,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предоставляемые одновременно с проектом решения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ы Чаинского район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отчета об исполнении бюджета</w: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Чаинский район Томской области» за 2024 год»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7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б использовании резервного фонда непредвиденных расходов Администрации Чаинского района за 2024</w:t>
      </w:r>
      <w:r>
        <w:rPr/>
        <w:t xml:space="preserve"> год</w:t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68"/>
        <w:gridCol w:w="6627"/>
        <w:gridCol w:w="6"/>
        <w:gridCol w:w="1447"/>
        <w:gridCol w:w="1418"/>
        <w:gridCol w:w="99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25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24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5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3</w:t>
            </w:r>
            <w:r>
              <w:rPr>
                <w:sz w:val="22"/>
                <w:szCs w:val="22"/>
              </w:rPr>
              <w:t>-р от 01.04.20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6</w:t>
            </w:r>
            <w:r>
              <w:rPr>
                <w:sz w:val="22"/>
                <w:szCs w:val="22"/>
              </w:rPr>
              <w:t xml:space="preserve">-р от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5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монт школы в с. Новоколомино по ул. Обская,13, Чаинского района, Томской области (замена повысительной станции)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р от 17.04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БОУ «Леботёрская ООШ» на внеплановое техническое обслуживание станции водоочистки и установку ультрафиолетовой лампы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  <w:r>
              <w:rPr>
                <w:sz w:val="22"/>
                <w:szCs w:val="22"/>
              </w:rPr>
              <w:t>-р от 06.05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ого подарка в связи с 100-летием со дня рождения Фоминых Тамары Автономовны, имеющей особые заслуги перед Чаинским районом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6-р от 06.05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ого подарка в связи с 70-летием со дня рождения Будаева Вячеслава Ивановича, имеющего особые заслуги перед Чаинским районом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</w:rPr>
              <w:t>-р от 15.05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услуг по проведению аудита годовой бухгалтерской (финансовой) отчетности муниципального унитарного предприятия Заказчика: Муниципального унитарного предприятия «Редакция газеты Земля чаинская» (сокращенное наименование МУП «Редакция газеты «Земля чаинская» за период с 01.01.2023 г. по 31.12.2023 г., а так же за первый квартал 2024 г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р от 03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ого подарка в связи с 50-летием со дня рождения Пчёлкина Евгения Михайловича, Главы Усть-Бакчарского сельского поселени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-р от 21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МБОУ «Новоколоминская СОШ» на ремонт школы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23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23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р от 25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выпускников, окончивших муниципальные образовательные учреждения с медалью «За особые успехи в учении» I и II степеней по итогам 2023-2024 учебного год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-р от 27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зготовление цветных фотографий на районную Доску поче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р от 01.07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ого подарка в связи с 60-летием со дня рождения Шалева Александра Юрьевича, оперативного дежурного ЕДДС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р от 10.07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технического обследования и экспертизы здания, расположенного по адресу Томская область, Чаинский район, с. Коломинские Гривы, ул. Зеленая, д.27А</w:t>
            </w:r>
            <w:r>
              <w:rPr/>
              <w:t xml:space="preserve"> в целях установления причин аварии произошедшей на объекте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-р от 07.08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риобретение подарков для учащихся первых классов Чаинского района,</w:t>
            </w:r>
            <w:r>
              <w:rPr/>
              <w:t xml:space="preserve"> в</w:t>
            </w:r>
            <w:r>
              <w:rPr>
                <w:sz w:val="22"/>
                <w:szCs w:val="22"/>
              </w:rPr>
              <w:t xml:space="preserve"> связи с проведением Дня знаний на территории Чаинского район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-р от 30.08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БОУ ДО «Подгорнская ДМШ» на приобретение стульев и кресл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-р от 11.09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ого подарка</w:t>
            </w:r>
            <w:r>
              <w:rPr/>
              <w:t xml:space="preserve"> в связи с 60-летием со дня рождения Кежаевой Натальи Николаевны, специалиста по личному составу муниципального архива Администрации Чаинского район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-р от 27.09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БОУ «Новоколоминская СОШ» на приобретение принтера Epson «L1300»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а-р от 02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системного блока и монитор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-р от 17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обретение памятного подарка в связи с 60-летием со дня рождения Созыкина Алексея Алексеевича, рабочего по комплексному обслуживанию здания Администрации Чаинского район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р от 18.10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риобретение памятного подарка</w:t>
            </w:r>
            <w:r>
              <w:rPr/>
              <w:t xml:space="preserve"> в</w:t>
            </w:r>
            <w:r>
              <w:rPr>
                <w:sz w:val="22"/>
                <w:szCs w:val="22"/>
              </w:rPr>
              <w:t xml:space="preserve"> связи с 110-летним юбилеем ОГБУЗ «Чаинская районная больница» со дня основания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-р от 01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выплату премии участникам общественной правоохранительной деятельности</w:t>
            </w:r>
            <w:r>
              <w:rPr/>
              <w:t xml:space="preserve"> в</w:t>
            </w:r>
            <w:r>
              <w:rPr>
                <w:sz w:val="22"/>
                <w:szCs w:val="22"/>
              </w:rPr>
              <w:t xml:space="preserve"> связи с празднованием общероссийского государственного праздника - Дня народного единств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-р от 05.11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риобретение памятного подарка</w:t>
            </w:r>
            <w:r>
              <w:rPr/>
              <w:t xml:space="preserve"> в</w:t>
            </w:r>
            <w:r>
              <w:rPr>
                <w:sz w:val="22"/>
                <w:szCs w:val="22"/>
              </w:rPr>
              <w:t xml:space="preserve"> связи с празднованием профессионального праздника - Дня сотрудника органов внутренних дел Российской Федерации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-р от 21.11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-р от 25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проезда к месту проведения I Всероссийского Чемпионата по студенческому самоуправлению в системе профессионального образования «Команда ПРОФИ» (г. Казань Республика Татарстан) студентам Подгорнского филиала ОГБПОУ «Томский аграрный колледж»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р от 04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приобретение памятного подарка</w:t>
            </w:r>
            <w:r>
              <w:rPr/>
              <w:t xml:space="preserve"> в</w:t>
            </w:r>
            <w:r>
              <w:rPr>
                <w:sz w:val="22"/>
                <w:szCs w:val="22"/>
              </w:rPr>
              <w:t xml:space="preserve"> связи с 95-летним юбилеем Сыркиной Зинаиды Федоровны, труженицы тыла и ветерана труд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-р от 24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заключённых муниципальных контрак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ОО «Судебная Экспертиза» на выполнение строительного контроля по проверке качества работ № 35Д от 22.08.2024 г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 ООО «Строительная экспертиза» па проведение негосударственной экспертизы проектной документации (достоверности сметной стоимости) № 1025/2024 от 22.08.2024 г., № 1231/2024 от 02.10.2024г.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4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4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85 71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380 71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1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ок средств фонда на 01.01.2025 г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64 28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Заместитель Главы Чаинского района по экономике –</w:t>
      </w:r>
    </w:p>
    <w:p>
      <w:pPr>
        <w:pStyle w:val="Normal"/>
        <w:ind w:right="-314" w:hanging="142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финансов                                                                                                                        </w:t>
        <w:tab/>
        <w:tab/>
        <w:t xml:space="preserve">                                                    Т.В. Калинина</w:t>
      </w:r>
    </w:p>
    <w:p>
      <w:pPr>
        <w:pStyle w:val="Normal"/>
        <w:ind w:right="-31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4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14" w:hanging="142"/>
        <w:rPr/>
      </w:pPr>
      <w:r>
        <w:rPr>
          <w:sz w:val="20"/>
          <w:szCs w:val="20"/>
        </w:rPr>
        <w:t>Сафронова Ю.Н.</w:t>
      </w:r>
    </w:p>
    <w:p>
      <w:pPr>
        <w:pStyle w:val="Normal"/>
        <w:ind w:right="-314" w:hanging="142"/>
        <w:rPr>
          <w:sz w:val="22"/>
          <w:szCs w:val="22"/>
        </w:rPr>
      </w:pPr>
      <w:r>
        <w:rPr>
          <w:sz w:val="20"/>
          <w:szCs w:val="20"/>
        </w:rPr>
        <w:t>21193</w:t>
      </w:r>
      <w:r>
        <w:br w:type="page"/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тчет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спользовании резервного фонда Администрации Чаинского района по предупреждению чрезвычайных ситуаций,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ликвидации последствий стихийных бедствий и других чрезвычайных ситуаций за 2024 год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772"/>
        <w:gridCol w:w="1608"/>
        <w:gridCol w:w="1577"/>
        <w:gridCol w:w="11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ер и дата распоря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именование организации, которой выделены средств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Цель выделения средст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умма выделенных средств,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ассовые выпл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на 01.01.2025 года,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тверждено по бюджету на 2024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5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0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таток средств фонда на 01.01.2025 г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0 00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Чаинского района по экономике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финансов                                                                                                                        </w:t>
        <w:tab/>
        <w:tab/>
        <w:t xml:space="preserve">            Т.В. 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фронова Ю.Н.</w: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1193</w:t>
      </w:r>
      <w:r>
        <w:rPr>
          <w:sz w:val="22"/>
          <w:szCs w:val="22"/>
        </w:rPr>
        <w:t xml:space="preserve">       </w:t>
      </w:r>
      <w:r>
        <w:rPr>
          <w:sz w:val="23"/>
          <w:szCs w:val="23"/>
        </w:rPr>
        <w:t xml:space="preserve">                               </w:t>
      </w:r>
    </w:p>
    <w:p>
      <w:pPr>
        <w:pStyle w:val="Heading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720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27:00Z</dcterms:created>
  <dc:creator>zavfin</dc:creator>
  <dc:description/>
  <cp:keywords/>
  <dc:language>en-US</dc:language>
  <cp:lastModifiedBy>budget2</cp:lastModifiedBy>
  <cp:lastPrinted>2024-03-29T11:05:00Z</cp:lastPrinted>
  <dcterms:modified xsi:type="dcterms:W3CDTF">2025-05-13T10:10:00Z</dcterms:modified>
  <cp:revision>166</cp:revision>
  <dc:subject/>
  <dc:title>ДУМА ЧАИНСКОГО РАЙОНА</dc:title>
</cp:coreProperties>
</file>